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РИКАЗ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20.12.2019 г                                                                                                        № 53/о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кодов подвидов доходо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риказов УФ от 09.01.2020 №1/о; от 20.01.2020 №4/о; от 30.01.2020 № 9/о; от 04.02.2020 №10/о; от 24.03.2020 №18/о;  от 27.03.2020 №22/о; от 07.04.2020 №23/о; от 17.04.2020 №24/о; от 21.04.2020 №26/о; от 29.04.2020 №29/о; от 05.06.2020 №34/о; от 19.06.2020 №35/о; от 09.12.2020 №61/о; от 11.12.2020 №62/о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унктом 9 статьи 20 Бюджетного кодекса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ГАВРИЛОВ-ЯМСКОГО МУНИЦИПАЛЬНОГО РАЙОНА  ПРИКА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кодов подвидов доходов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м администраторам принять соответствующие нормативно-правовые акты в соответствии с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финансов администрации Гаврилов-Ямского муниципального района от 21.12.2018г №49 «Об утверждении перечня кодов подвидов доходов» признать утратившим силу в части пункта 1, пункта 2, пункта 4, пункта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4"/>
          <w:szCs w:val="24"/>
        </w:rPr>
      </w:pPr>
      <w:r>
        <w:rPr>
          <w:sz w:val="28"/>
          <w:szCs w:val="28"/>
        </w:rPr>
        <w:t>Приказ вступает в силу с 01 января 2020 года и действует по 31 декабря 2020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:                                               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    Е. В. 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7:00Z</dcterms:created>
  <dc:creator>ррр</dc:creator>
  <dc:description/>
  <cp:keywords/>
  <dc:language>en-US</dc:language>
  <cp:lastModifiedBy>Пользователь Windows</cp:lastModifiedBy>
  <cp:lastPrinted>2020-04-23T16:52:00Z</cp:lastPrinted>
  <dcterms:modified xsi:type="dcterms:W3CDTF">2020-12-15T08:11:00Z</dcterms:modified>
  <cp:revision>66</cp:revision>
  <dc:subject/>
  <dc:title>Структура</dc:title>
</cp:coreProperties>
</file>