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  <w:t xml:space="preserve">06.02.2012   № 24/5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формировании участковых</w:t>
      </w:r>
    </w:p>
    <w:p>
      <w:pPr>
        <w:pStyle w:val="Normal"/>
        <w:rPr/>
      </w:pPr>
      <w:r>
        <w:rPr/>
        <w:t>избирательных комиссий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В соответствии со статьями 22, 27 Федерального закона «Об основных гарантиях избирательных прав и права на участие в референдуме граждан Российской Федерации»,  ст.21 Федерального закона «О выборах Президента Российской Федерации», ст.25 Закона Ярославской области «О выборах в органы местного самоуправления Ярославской области и органы местного самоуправления муниципальных образований Ярославской области»,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0"/>
        <w:rPr/>
      </w:pPr>
      <w:r>
        <w:rPr/>
        <w:t>Территориальная избирательная комиссия РЕШИЛА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Сформировать участковые избирательные комиссии по избирательным участкам Гаврилов-Ямского района (Приложение).</w:t>
      </w:r>
    </w:p>
    <w:p>
      <w:pPr>
        <w:pStyle w:val="Normal"/>
        <w:ind w:firstLine="560"/>
        <w:jc w:val="both"/>
        <w:rPr/>
      </w:pPr>
      <w:r>
        <w:rPr/>
        <w:t>2. Опубликовать решение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ab/>
        <w:t>М.Ю.Шир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ab/>
        <w:t>Л.В.Лапотнико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40"/>
        <w:rPr/>
      </w:pPr>
      <w:r>
        <w:rPr/>
        <w:t>Приложение к решению</w:t>
      </w:r>
    </w:p>
    <w:p>
      <w:pPr>
        <w:pStyle w:val="Normal"/>
        <w:ind w:firstLine="6440"/>
        <w:rPr/>
      </w:pPr>
      <w:r>
        <w:rPr/>
        <w:t>Территориальной</w:t>
      </w:r>
    </w:p>
    <w:p>
      <w:pPr>
        <w:pStyle w:val="Normal"/>
        <w:ind w:firstLine="6440"/>
        <w:rPr/>
      </w:pPr>
      <w:r>
        <w:rPr/>
        <w:t>избирательной комиссии</w:t>
      </w:r>
    </w:p>
    <w:p>
      <w:pPr>
        <w:pStyle w:val="Normal"/>
        <w:ind w:firstLine="6440"/>
        <w:rPr/>
      </w:pPr>
      <w:r>
        <w:rPr/>
        <w:t>от 06.02.2012 № 24/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участковых избирательных комиссий по избирательным</w:t>
      </w:r>
    </w:p>
    <w:p>
      <w:pPr>
        <w:pStyle w:val="Normal"/>
        <w:jc w:val="center"/>
        <w:rPr/>
      </w:pPr>
      <w:r>
        <w:rPr/>
        <w:t>участкам Гаврилов-Ям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56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1</w:t>
      </w:r>
    </w:p>
    <w:p>
      <w:pPr>
        <w:pStyle w:val="Normal"/>
        <w:jc w:val="center"/>
        <w:rPr/>
      </w:pPr>
      <w:r>
        <w:rPr>
          <w:u w:val="single"/>
        </w:rPr>
        <w:t>в количестве 12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600"/>
      </w:tblGrid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нов Валентин Юр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Владимир Геннад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Галина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еева Ольга Вадим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това Ирина Алексе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 демократическая партия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ва Евгения Александ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гова Елена Вале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политическая пар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енкова Елена Вале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ектова Наталия Конста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урова Наталия Вале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лександр Витал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Ирина Алексе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57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1</w:t>
      </w:r>
    </w:p>
    <w:p>
      <w:pPr>
        <w:pStyle w:val="Normal"/>
        <w:jc w:val="center"/>
        <w:rPr/>
      </w:pPr>
      <w:r>
        <w:rPr>
          <w:u w:val="single"/>
        </w:rPr>
        <w:t>в количестве 12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Сергей Никола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ЕДЛИВАЯ РОСС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ова Светлана Владими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Михаил Александ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а Юлия Вале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«Коммунистическая партия Российской Федерации»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кова Надежда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Любовь Владими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Наталья Валери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а Любовь Вале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лова Ольга Александ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 Андрей Юр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Снежана Вале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вин Александр Никанд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58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2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600"/>
      </w:tblGrid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ова Татьяна Леонид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евская Галина Ю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сов Сергей Пет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а Марина Борис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лена Вячеслав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Ирина Анатол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колова Лидия Ива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на Татьяна Викто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енкова Наталия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Ольга Адольф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ова Надежда Алексе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рук Елена Васил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ЕДЛИВАЯ РОСС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59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1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600"/>
      </w:tblGrid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шков Андрей Владими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еева Елена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ова Ирина Викто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дина Елена Вале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Сергей Иван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Ольга Ю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егина Наталия Павл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вецов Виталий Джорж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Светлана Ю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н Василий Михайл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«Коммунистическая партия Российской Федерации»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Ольга Конста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60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ОУ профессиональное училище № 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8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473"/>
      </w:tblGrid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а Наталия Александро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 Сергей Владимирович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япина Наталья Ивано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арпов Николай Константинович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инова Тамара Леонидо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Андрей Анатольевич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цов Евгений Викторович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далева Ирина Николае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61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ДОД Дворец детского творче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9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60"/>
      </w:tblGrid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Зоя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Наталия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ова Татья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ндрей Виталье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ская Юлия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а Людмила Владими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бабин Михаил Иван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ычева Наталья Вале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ычева Наталья Вячеслав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62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униципальное учреждение «Дом культур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9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гина Светлана Анатол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а Валентина Геннад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а Анна Михайл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одова Анна Серг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 Александр Адольф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Ири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ва Елена Игор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нова Любовь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Ирина Борис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63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СОШ №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8 человек с правом решающего голоса в составе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вая Ирина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Елена Валентин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Гали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Андрей Владимир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дина Ирина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Елена Евген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ичева Лариса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мова Ирина Андр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СОШ №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2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 Тамара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Наталья Анатол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опытова Елена Игор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Марта Станислав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евский Андрей Валентин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нко Алексей Алексее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а Ири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ова Эльвира Викто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асина Еле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ина Валентина Михайл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Юлия Серг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ина Мария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МОУ Плещеевская начальная 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60"/>
      </w:tblGrid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фьева Ирина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 Юрий Борис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а Светлана Валентин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Валентина Алекс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ова Елена Евген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ова Надежда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Плотинская начальная 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мин Сергей Борис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мина Елена Вячеслав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унов Алексей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сткова Любовь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нкин Олег Юр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кина Наталья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Лахостский филиал МУК «Великосельский КДЦ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ицына Валентина Ивановна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н Алексей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на Наталия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Юрий Александ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Надежд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Полянская основна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7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а Екатерина Леонт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а Фаин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 Владимир Витал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Ирин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кова Ирин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н Дмитрий Игор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на Ольга Михайл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ФГОУ СПО «Великосельский аграрный техникум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9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одаев Алексей Юр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сарина Нин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галова Юлия Серг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илова Людмила Вита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йлова Наталья Пет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йленко Светлана Вале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опова Ольг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отарь Любовь Ива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каурова Татья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Великосель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количестве 8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299"/>
      </w:tblGrid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пьянова Татьяна Владимир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- по месту работы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глова Нина Гурье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овкин Николай Юрьевич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асина Кира Алексее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пиев Сарван Мусрадин оглы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вая Елена Геннадье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дина Елена Александр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нева Татьяна Иван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Участковая избирательная комиссия № 47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тровский филиал МУК «Митинский КДЦ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Татьяна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Ольга Алекс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а Анна Вита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 Александра Григо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тева Наталия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Мит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Ольг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ва Ирина Вячеслав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ва Лидия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ова Татьяна Льв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зова Еле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Пружин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чнева Анна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хова Татьяна Артем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вина Наталия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Людмил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лихина Елен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Светлана Михайл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тог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7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Светлана Геннад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Татьяна Пет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Тамар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Нина Алекс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в Сергей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Владимир Алексе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льяновский филиал МУК «Митинский культурно-досуговый центр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ей Никола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Ни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колов Владимир Геннад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колова Людмила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кина Ольг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мова Елена Дмитри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Осеневская начальна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Галина Константи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аева Тамар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арева Ирина Леонид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Валентина Ива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щигина Ирина Михайл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7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МОБУ Ставот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а Галина Серг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жилов Сергей Павл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жилова Светла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овкина Татьяна Игор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лова Людмила Георги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Иван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МОУ Вышеславская основна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ремочкина Наталья Викто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а Вер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 Сергей Борис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на Ольг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ова Елена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акова Ни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ячье-Холмский филиал МУК КДЦ Заячье-Холмского с/п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в количестве 7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 Николай Викто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Галин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Клавдия Ива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Татьяна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ычев Владимир Александ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Ирина Константи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янникова Анн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8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Шопшинская средняя общеобразовательная школ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в количестве 8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янова Ири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Ири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ина Ольг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Ирина Константи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Мари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Светла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«Коммунистическая партия Российской Федерации»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тов Павел Юр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 Владимир Леонт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8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ОУ Шалаевская начальная общеобразовательная школ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цина Татья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анова Ири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Надежда Валенти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шина Ольга Вита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Марина Серг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нова Екатерина Серг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8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Шопшинского сельского посе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нова Еле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нтьева Нина Пет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Татья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нова Мари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 Лидия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54:00Z</dcterms:created>
  <dc:creator>Косоурова Е Л</dc:creator>
  <dc:description/>
  <cp:keywords/>
  <dc:language>en-US</dc:language>
  <cp:lastModifiedBy>Косоурова Е Л</cp:lastModifiedBy>
  <cp:lastPrinted>2012-02-07T09:53:00Z</cp:lastPrinted>
  <dcterms:modified xsi:type="dcterms:W3CDTF">2012-02-07T06:54:00Z</dcterms:modified>
  <cp:revision>2</cp:revision>
  <dc:subject/>
  <dc:title>Территориальная избирательная комиссия</dc:title>
</cp:coreProperties>
</file>