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sz w:val="22"/>
        </w:rPr>
        <w:t>Проект</w:t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                             </w:t>
      </w:r>
    </w:p>
    <w:p>
      <w:pPr>
        <w:pStyle w:val="Normal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вносит Глава администрации </w:t>
      </w:r>
    </w:p>
    <w:p>
      <w:pPr>
        <w:pStyle w:val="Normal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Заячье-Холмского 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 w:val="false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sz w:val="22"/>
        </w:rPr>
        <w:t>сельского поселения</w:t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</w:t>
      </w:r>
    </w:p>
    <w:p>
      <w:pPr>
        <w:pStyle w:val="Normal"/>
        <w:ind w:left="6096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36"/>
        </w:rPr>
        <w:t xml:space="preserve"> </w:t>
      </w:r>
    </w:p>
    <w:p>
      <w:pPr>
        <w:pStyle w:val="Normal"/>
        <w:shd w:fill="FFFFFF" w:val="clear"/>
        <w:spacing w:lineRule="exact" w:line="278"/>
        <w:ind w:left="91" w:hanging="0"/>
        <w:jc w:val="center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 xml:space="preserve">Муниципального Совета Заячье-Холмского сельского поселения </w:t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8"/>
        </w:rPr>
        <w:t xml:space="preserve">о бюджете Заячье-Холмског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  <w:t>сельского поселения  на 2013 год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, Уставом Заячье-Холмского сельского поселения и  Положением  «О бюджетном процессе в Заячье-Холмском сельском поселении» Муниципальный Совет Заячье-Холмского сельского поселения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1. Утвердить общий объем доходов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3272333,00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доходы местного бюджета на 2013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>13272333,00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 рублей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2. Утвердить общий объем расходов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3322333,00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расходы местного бюджета на 2013 год в соответствии с классификацией расходов бюджетов Российской Федерации в сумме 13322333,00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 рублей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3. Утвердить общий объем дефицита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год в сумме 50000 рублей, в том числе дефицит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500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4. Утвердить оборотную кассовую наличность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в сумме 100000 рублей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5. а) Утвердить прогнозируемые доходы в  бюджет поселения на 2013 год в соответствии с классификацией доходов бюджетов РФ согласно приложению 1 к настоящему Решению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б) Администрация сельского поселения вправе, в случае изменения функции администраторов поступлений в бюджет поселения, уточнять закрепленные за ними основные доходные источники бюджета поселения, предусмотренные приложением 1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6. Установить, что доходы местного бюджета в 2013 году формируются в соответствии со статьями 61(кроме ч. 3 и 4) и 62 Бюджетного кодекса Российской Федерации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8"/>
          <w:szCs w:val="28"/>
        </w:rPr>
        <w:t xml:space="preserve">- доходов от уплаты федерального налога: налога на доходы физических лиц -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по нормативу 10 проц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- доходов от единого сельскохозяйственного налога </w:t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по нормативу 35 проц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  доходы от земельного налога – по нормативу 100 проц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 доходы от налога на имущество физических лиц – по нормативу 100 проц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 неналоговых доходов, в том числ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- 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6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 а) Установить, что в ходе исполнения местного бюджета Администрация поселения вправе использовать доходы, фактически полученные при исполнении бюджета сверх утвержденных решением о бюджете,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в соответствии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со статьей 23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б) Установить, что в ходе исполнения местного бюджета Администрация поселения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в) Установить, что в ходе исполнения бюджета муниципального образования Администрация поселения вправе вносить изменения в структуру источников финансирования дефицита местного бюджета, в структуру доходов местного бюджета и в ведомственную структуру расходов, в том числе по разделам, подразделам, целевым статьям и видам расходов классификации расходов бюджетов, с последующим отражением данных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8. Утвердить  распределение  расходов  бюджета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 xml:space="preserve">2013 год по разделам и подразделам функциональной </w:t>
      </w:r>
      <w:r>
        <w:rPr>
          <w:rFonts w:cs="Times New Roman" w:ascii="Times New Roman" w:hAnsi="Times New Roman"/>
          <w:b w:val="false"/>
          <w:i w:val="false"/>
          <w:color w:val="000000"/>
          <w:spacing w:val="6"/>
          <w:sz w:val="28"/>
          <w:szCs w:val="28"/>
        </w:rPr>
        <w:t xml:space="preserve">классификации расходов бюджетов Российской Федерации, по главным распорядителям и получателям средств бюджета  согласно приложению 2 к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 w:val="false"/>
          <w:i w:val="false"/>
          <w:color w:val="000000"/>
          <w:spacing w:val="-1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9. Утвердить  ведомственную структуру расходов бюджета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>2013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0. Утвердить  резервный фонд Администрации Заячье-Холмского сельского поселения в сумме 100000 рублей. Порядок расходования резервного фонда устанавливается постановлением Администрац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8"/>
          <w:szCs w:val="28"/>
        </w:rPr>
        <w:t>11. 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Установить, что заключение  казенными учреждениями  договоров, исполнение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которых осуществляется за счет средств бюджета муниципального образования, производится в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8"/>
          <w:szCs w:val="28"/>
        </w:rPr>
        <w:t xml:space="preserve">пределах утвержденных им смет доходов и расходов и лимитов бюджетных обязательств в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 xml:space="preserve">соответствии с ведомственной структурой расходов бюджета муниципального образования,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функциональной и экономической классификацией расходов бюджетов Российской Федерации.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8"/>
          <w:szCs w:val="28"/>
        </w:rPr>
        <w:t xml:space="preserve">Принятые казенными учреждениями обязательства, вытекающие из договоров,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исполнение которых осуществляется за счет средств бюджета поселения,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сверх утвержденных смет доходов и расходов и лимитов бюджетных обязательств, не подлежат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плате за счет средств бюджета поселения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2. Для организации учета доходов казенных учреждений, полученных от приносящей доход деятельности установить администратором доходов Администрацию Заячье-Холм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3. Средства от оказания платных услуг, полученные казенными учреждениями Заячье-Холмского сельского поселения, учитываются на едином счете Заячье-Холмского сельского поселения и отражаются в доходах местного бюджета. Казенные учреждения Заячье-Холмского сельского поселения, на основании разрешения, вправе использовать на обеспечение своей деятельности указанные средства и осуществлять операции с ними в соответствии со сметами доходов и расходов по приносящей доход деятельност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4. Утвердить  источники внутреннего финансирования дефицита бюджета муниципального образования на 2013 год согласно приложению 4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5. Утвердить  на 2013 год перечень главных распорядителей бюджетных средств местного бюджета согласно приложению 5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6. Утвердить  на 2013 год администраторов поступления в бюджет муниципального образования согласно приложению 6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17. Утвердить программу внутренних заимствований Заячье-Холмского сельского поселения на 2013 год согласно приложения 7 к настоящему Решению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18. Утвердить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нормативы (проценты) отчислений доходов от уплаты налогов (сборов) и платежей в бюджет Заячье-Холмского сельского поселения на 2013 год согласно приложении 8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19. В случае поступления в бюджет сельского поселения субсидий, субвенций и иных межбюджетных трансфертов, имеющих целевое назначение, сверх объемов, утвержденных настоящим решением, Администрация Заячье-Холмского сельского поселения вправе производить закрепление источников доходов бюджета сельского поселения за главными администраторами доходов с последующим отражением данных изменений в настоящем реш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20. Главе Администрации Заячье-Холмского сельского поселения направить усилия на расширение доходной базы бюджета сельского поселения, активизировав поступления по всем возможным доходным источникам, определенным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</w:rPr>
          <w:t>приложении № 1.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21. Опубликовать настоящее решение в газете «Гаврилов-Ямский вестник». 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22. Настоящее решение вступает в силу с 1 января 2013 года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администрации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льского поселения                                                                      М.С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Муниципального совета     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__»_        _г.№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1</cp:lastModifiedBy>
  <cp:lastPrinted>2012-11-27T10:35:00Z</cp:lastPrinted>
  <dcterms:modified xsi:type="dcterms:W3CDTF">2012-11-30T04:27:00Z</dcterms:modified>
  <cp:revision>110</cp:revision>
  <dc:subject/>
  <dc:title>                                                                                                                                                       </dc:title>
</cp:coreProperties>
</file>