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1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Гаврилов-Я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т  29.11.2013   № 176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 ПРОГРАММЫ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менование     </w:t>
      </w:r>
      <w:r>
        <w:rPr>
          <w:color w:val="000000"/>
          <w:sz w:val="28"/>
          <w:szCs w:val="28"/>
        </w:rPr>
        <w:t>муниципальная целевая программа «О бюджетной поддержк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мы   </w:t>
      </w:r>
      <w:r>
        <w:rPr>
          <w:color w:val="000000"/>
          <w:sz w:val="28"/>
          <w:szCs w:val="28"/>
        </w:rPr>
        <w:t xml:space="preserve">      отдельных категорий граждан, проживающих в Гаврилов-Ямс-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ком муниципальном районе, по проведению ремонта жилых по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мещений и (или) работ, направленных на повышение уров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обеспеченности их коммунальными услугами»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далее –  Программ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снование при-   </w:t>
      </w:r>
      <w:r>
        <w:rPr>
          <w:color w:val="000000"/>
          <w:sz w:val="28"/>
          <w:szCs w:val="28"/>
        </w:rPr>
        <w:t xml:space="preserve">Указ Президента Российской Федерации от 16 апреля 2007 года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ятия решения    </w:t>
      </w:r>
      <w:r>
        <w:rPr>
          <w:color w:val="000000"/>
          <w:sz w:val="28"/>
          <w:szCs w:val="28"/>
        </w:rPr>
        <w:t>№ 486 «О проведении дней воинской славы России в ознаменова-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 разработке        </w:t>
      </w:r>
      <w:r>
        <w:rPr>
          <w:color w:val="000000"/>
          <w:sz w:val="28"/>
          <w:szCs w:val="28"/>
        </w:rPr>
        <w:t xml:space="preserve">ние 65-ой годовщины Победы в Великой Отечественной войне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1941-1945 годов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Постановление Правительства Ярославской области от 01 июля </w:t>
      </w:r>
    </w:p>
    <w:p>
      <w:pPr>
        <w:pStyle w:val="Normal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2010 года № 478-п «Об областной целевой Программе «О госу-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дарственной поддержке отдельных категорий граждан, прожива- </w:t>
      </w:r>
    </w:p>
    <w:p>
      <w:pPr>
        <w:pStyle w:val="Normal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ющих в Ярославской области, по проведению ремонта жилых  </w:t>
      </w:r>
    </w:p>
    <w:p>
      <w:pPr>
        <w:pStyle w:val="Normal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помещений и (или) работ, направленных на повышение уровня  </w:t>
      </w:r>
    </w:p>
    <w:p>
      <w:pPr>
        <w:pStyle w:val="Normal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обеспеченности их коммунальными услугам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</w:rPr>
        <w:t xml:space="preserve">   Управление ЖКХ, капитального строительства и природополь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нитель        </w:t>
      </w:r>
      <w:r>
        <w:rPr>
          <w:color w:val="000000"/>
          <w:sz w:val="28"/>
          <w:szCs w:val="28"/>
        </w:rPr>
        <w:t>зования Администрации муниципальн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 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раз-     </w:t>
      </w:r>
      <w:r>
        <w:rPr>
          <w:color w:val="000000"/>
          <w:sz w:val="28"/>
          <w:szCs w:val="28"/>
        </w:rPr>
        <w:t>Управление социальной защи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 и труда Администра-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ботчик</w:t>
      </w:r>
      <w:r>
        <w:rPr>
          <w:color w:val="000000"/>
          <w:sz w:val="28"/>
          <w:szCs w:val="28"/>
        </w:rPr>
        <w:t xml:space="preserve">             ции Гаврилов-Ям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Администрация городского поселения Гаврилов-Я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                    </w:t>
      </w:r>
      <w:r>
        <w:rPr>
          <w:color w:val="000000"/>
          <w:sz w:val="28"/>
          <w:szCs w:val="28"/>
        </w:rPr>
        <w:t>Администрация Великосельского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дминистрация Заячье-Холмского сельского поселения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дминистрация Митинского сельского поселения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дминистрация Шопш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и задачи      </w:t>
      </w:r>
      <w:r>
        <w:rPr>
          <w:color w:val="000000"/>
          <w:sz w:val="28"/>
          <w:szCs w:val="28"/>
        </w:rPr>
        <w:t>цель Программы – улучшение социально-экономического пол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          </w:t>
      </w:r>
      <w:r>
        <w:rPr>
          <w:color w:val="000000"/>
          <w:sz w:val="28"/>
          <w:szCs w:val="28"/>
        </w:rPr>
        <w:t xml:space="preserve">жения ветеранов Великой Отечественной войны 1941- 1945 годов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посредством предоставления государственной поддержки по пр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ведению ремонта жилых помещений и (или) работ, направлен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на повышение уровня обеспеченности их коммунальными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услугами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- формирование списков ветеранов Великой Отечественной вой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ы 1941-1945 годов, нуждающихся в проведении ремо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занимаемых жилых помещений и (или) работ, направленных на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 xml:space="preserve">повышение уровня обеспеченности их коммунальными услугами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из числа не признанных нуждающимися в жилых помещениях в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соответствии с жилищным законодательством и не имеющих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права на получение социальной поддержки по обеспечени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жильем за счет средств федерального бюджета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- улучшение жилищных условий ветеранов Великой Отечествен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ой войны 1941-1945 годов, не признанных нуждающимися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жилых помещениях и не получивших меры социальной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поддержки по обеспечению жильем за счет средств федерального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бюджета, путем разовой единовременной выплаты в виде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безналичного перечисления на счета организаций, оказывающих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услуги по поставке оборудования и материалов, ремонту жилых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помещений и проведению работ, направленных на повы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уровня обеспеченности их коммунальными услуг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жнейшие по-      </w:t>
      </w:r>
      <w:r>
        <w:rPr>
          <w:color w:val="000000"/>
          <w:sz w:val="28"/>
          <w:szCs w:val="28"/>
        </w:rPr>
        <w:t>-наличие системы государственной поддержки, позволяющ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азатели, поз-         </w:t>
      </w:r>
      <w:r>
        <w:rPr>
          <w:color w:val="000000"/>
          <w:sz w:val="28"/>
          <w:szCs w:val="28"/>
        </w:rPr>
        <w:t>улучшить условия проживания ветеранов Великой Отечествен-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ляющие оце-       </w:t>
      </w:r>
      <w:r>
        <w:rPr>
          <w:color w:val="000000"/>
          <w:sz w:val="28"/>
          <w:szCs w:val="28"/>
        </w:rPr>
        <w:t>ной войны 1941-1945 год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ть ход</w:t>
      </w:r>
      <w:r>
        <w:rPr>
          <w:color w:val="000000"/>
          <w:sz w:val="28"/>
          <w:szCs w:val="28"/>
        </w:rPr>
        <w:t xml:space="preserve">                  -наличие актуальных списков ветеранов Великой Отечествен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ации             </w:t>
      </w:r>
      <w:r>
        <w:rPr>
          <w:color w:val="000000"/>
          <w:sz w:val="28"/>
          <w:szCs w:val="28"/>
        </w:rPr>
        <w:t>ной войны 1941-1945 годов, не признанных нуждающимися 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мы            </w:t>
      </w:r>
      <w:r>
        <w:rPr>
          <w:color w:val="000000"/>
          <w:sz w:val="28"/>
          <w:szCs w:val="28"/>
        </w:rPr>
        <w:t>жилых помещениях и не получивших меры социальной под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держки по обеспечению жильем за счет средств федер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бюджета в период реализации Программы и претендующих на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предоставление бюджетной поддержки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-количество произведенных осмотров жилых помещений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ветеранов Великой Отечественной войны 1941-1945 год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от количества поданных заявлений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-количество ветеранов Великой Отечественной войны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1941-1945 годов, улучшивших условия проживания, 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количества признанных нуждающимися в улучшении услов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рожи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и (этапы)         </w:t>
      </w:r>
      <w:r>
        <w:rPr>
          <w:color w:val="000000"/>
          <w:sz w:val="28"/>
          <w:szCs w:val="28"/>
        </w:rPr>
        <w:t>Программа рассчитана на 2010-2013 годы и реализуется 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Реализации             </w:t>
      </w:r>
      <w:r>
        <w:rPr>
          <w:color w:val="000000"/>
          <w:sz w:val="28"/>
          <w:szCs w:val="28"/>
        </w:rPr>
        <w:t>2 этапа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мы            </w:t>
      </w:r>
      <w:r>
        <w:rPr>
          <w:color w:val="000000"/>
          <w:sz w:val="28"/>
          <w:szCs w:val="28"/>
        </w:rPr>
        <w:t>1 этап – 2010 год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 этап – 2011-2013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бъемы и источ-     </w:t>
      </w:r>
      <w:r>
        <w:rPr>
          <w:color w:val="000000"/>
          <w:sz w:val="28"/>
          <w:szCs w:val="28"/>
        </w:rPr>
        <w:t xml:space="preserve">общая потребность в финансовых средствах 6448,705 тыс.рублей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ики финансиро-   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ния Программы </w:t>
      </w:r>
      <w:r>
        <w:rPr>
          <w:color w:val="000000"/>
          <w:sz w:val="28"/>
          <w:szCs w:val="28"/>
        </w:rPr>
        <w:t>- средства областного бюджета 4448,705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- средства бюджета поселений 2000,000 тыс. руб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ко-      </w:t>
      </w:r>
      <w:r>
        <w:rPr>
          <w:color w:val="000000"/>
          <w:sz w:val="28"/>
          <w:szCs w:val="28"/>
        </w:rPr>
        <w:t>количество ветеранов Великой Отечественной вой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чные результа-  </w:t>
      </w:r>
      <w:r>
        <w:rPr>
          <w:color w:val="000000"/>
          <w:sz w:val="28"/>
          <w:szCs w:val="28"/>
        </w:rPr>
        <w:t>1941-1945 годов, улучшивших условия проживания п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ы реализации      с</w:t>
      </w:r>
      <w:r>
        <w:rPr>
          <w:color w:val="000000"/>
          <w:sz w:val="28"/>
          <w:szCs w:val="28"/>
        </w:rPr>
        <w:t>редством предоставления государственной поддержк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          </w:t>
      </w:r>
      <w:r>
        <w:rPr>
          <w:color w:val="000000"/>
          <w:sz w:val="28"/>
          <w:szCs w:val="28"/>
        </w:rPr>
        <w:t>от общего количества признанных нуждающимися в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улучшении жилищных условий проживания: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- на 01.01.2012 года – 45,6 процента;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- на 01.01.2013 года – 87,1 процен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- на 01.01.2014 года – 100 процент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ственные      </w:t>
      </w:r>
      <w:r>
        <w:rPr>
          <w:color w:val="000000"/>
          <w:sz w:val="28"/>
          <w:szCs w:val="28"/>
        </w:rPr>
        <w:t>Соломатин Иван Васильевич, начальник  Управления ЖК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ца для                  </w:t>
      </w:r>
      <w:r>
        <w:rPr>
          <w:color w:val="000000"/>
          <w:sz w:val="28"/>
          <w:szCs w:val="28"/>
        </w:rPr>
        <w:t>капитального строительства и природопольз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актов             </w:t>
      </w:r>
      <w:r>
        <w:rPr>
          <w:color w:val="000000"/>
          <w:sz w:val="28"/>
          <w:szCs w:val="28"/>
        </w:rPr>
        <w:t>ции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2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Гаврилов-Я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  29.11.2013    №  176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потребность в ресурс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66"/>
        <w:gridCol w:w="1438"/>
        <w:gridCol w:w="1440"/>
        <w:gridCol w:w="1619"/>
        <w:gridCol w:w="1550"/>
      </w:tblGrid>
      <w:tr>
        <w:trPr>
          <w:trHeight w:val="24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ребность (тыс. рублей)</w:t>
            </w:r>
          </w:p>
        </w:tc>
      </w:tr>
      <w:tr>
        <w:trPr>
          <w:trHeight w:val="2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сурсы –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8,7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6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,0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64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8,7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6,0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05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64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3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аврилов-Ям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   29.11.2013     №  176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6. Перечень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91"/>
        <w:gridCol w:w="86"/>
        <w:gridCol w:w="1771"/>
        <w:gridCol w:w="183"/>
        <w:gridCol w:w="1749"/>
        <w:gridCol w:w="184"/>
        <w:gridCol w:w="1426"/>
        <w:gridCol w:w="181"/>
        <w:gridCol w:w="27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 порядк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списков ветеранов Великой Отечественной войны 1941-1945 годов, нуждающихся в проведении ремонта занимаемых жилых помещений и (или) работ, направленных на повышение уровня обеспеченности их коммунальными услугами, из числа не признанных нуждающимися в жилых помещениях в соответствии с жилищным законодательством и не имеющих права на получение социальной поддержки по обеспечению жильем за счет средств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едставление списков ветеранов Великой Отечественной войны 1941-1945 годов в Департамент ЖК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0 год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и 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и представление списков ветеранов Великой Отечественной войны 1941-1945 годов в Департамент ЖК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10 числ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 и Т</w:t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лучшение условий проживания ветеранов Великой Отечественной войны 1941-1945 годов, не признанных нуждающимися в жилых помещениях и не получивших меры социальной поддержки по обеспечению жильем за счет средств федерального бюджета, путем разовой единовременной выплаты в виде безналичного перечисления на счета организаций, оказывающих услуги по поставке оборудования и материалов, ремонту жилых помещений и проведению работ, направленных на повышение уровня обеспеченности их коммунальными услуг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ниципальной целевой программы по оказанию финансовой поддержки отдельным категориям граждан на проведение ремонта жилых помещений и (или) работ, направленных на повышение уровня обеспеченности их коммунальными услугами на 2010-2013 год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0 год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ЗН и 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юджетом муниципального района долевого софинансирования реализации мероприятий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на осуществление совместных действий по реализации мероприятий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обработке заявлений ветеранов Великой Отечественной войны 1941-1945 годов на предоставление финансовой поддержки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писков ветеранов Великой Отечественной войны 1941-1945 годов в адрес Департамента ЖКК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кап.строительства, и природо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смотру жилых помещений ветеранов Великой Отечественной войны 1941-1945 годов на предмет определения необходимости (отсутствия необходимости) в проведении ремонта жилых помещений и (или) работ, направленных на повышение уровня обеспеченности их коммунальными услуг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редств областной субсидии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0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4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уведомлений ветеранам Великой Отечественной войны 1941-1945 годов о предоставлении или об отказе в предоставлении государственной поддержки за счет средств областного бюджета и средств местного бюджет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с подрядными организациями и (или) поставщиками на проведение ремонтных работ и (или) поставку оборудования и материалов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аны Великой Отечественной войны 1941-1945 год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едоставление подрядным организациям гарантийных писем об оплате стоимости выполненных работ, а также оплата оборудования и материалов на основании документов на их приобретение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денежных средств на счета подрядных организаций по итогам проверки выполнения работ, полноты и правильности оформления представленных документов, проведенной уполномоченным органом местного самоуправлен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отчетов об использовании субсидии, а также средств местного бюджета, предусмотренных для обеспечения долевого финансировани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кап.строительства, и природополь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отчетов о реализации мероприятий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кап.строительства, и природополь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ЗНиТ – Управление социальной защиты населения и труда Администрации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правление финансов Администрации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71">
    <w:name w:val="стиль171"/>
    <w:qFormat/>
    <w:rPr>
      <w:color w:val="00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стиль17"/>
    <w:basedOn w:val="Normal"/>
    <w:qFormat/>
    <w:pPr>
      <w:widowControl/>
      <w:suppressAutoHyphens w:val="false"/>
      <w:spacing w:before="280" w:after="280"/>
    </w:pPr>
    <w:rPr>
      <w:rFonts w:eastAsia="Times New Roman;Times New Roman"/>
      <w:color w:val="003300"/>
      <w:kern w:val="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03:00Z</dcterms:created>
  <dc:creator>Администратор</dc:creator>
  <dc:description/>
  <cp:keywords/>
  <dc:language>en-US</dc:language>
  <cp:lastModifiedBy>Smto_3</cp:lastModifiedBy>
  <cp:lastPrinted>2013-12-05T15:02:00Z</cp:lastPrinted>
  <dcterms:modified xsi:type="dcterms:W3CDTF">2013-12-05T12:03:00Z</dcterms:modified>
  <cp:revision>2</cp:revision>
  <dc:subject/>
  <dc:title>                                                                                               УТВЕРЖДЕНА</dc:title>
</cp:coreProperties>
</file>