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СОВЕТ  ВЕЛИКОСЕЛЬ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9.11.2010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отмене Решения Муниципального Совета Великосельского сельского поселения от 15.06.2010 № 17 «О внесении изменений в решение Муниципального Совета Великосельского сельского поселения от 19.11.2009 № 9 «Об установлении налога на имущество физических лиц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. № 2003-1 «О налогах на имущество физических лиц» и Уставом Великосельского сельского поселения, Муниципальный Совет Великосельского сельского поселения РЕШИЛ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1. Отменить Решение Муниципального Совета Великосельского сельского поселения от 15.06.2010 № 17 «О внесении изменений в решение Муниципального Совета Великосельского сельского поселения от 19.11.2009 № 9 «Об установлении налога на имущество физических лиц»»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2. Настоящее решение подлежит официальному опубликованию в газете «Гаврилов-Ямский вестни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Великосельского сельского поселения</w:t>
        <w:tab/>
        <w:tab/>
        <w:tab/>
        <w:t>Г.Г. Ше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40:00Z</dcterms:created>
  <dc:creator>1</dc:creator>
  <dc:description/>
  <cp:keywords/>
  <dc:language>en-US</dc:language>
  <cp:lastModifiedBy>1</cp:lastModifiedBy>
  <dcterms:modified xsi:type="dcterms:W3CDTF">2011-07-13T11:46:00Z</dcterms:modified>
  <cp:revision>2</cp:revision>
  <dc:subject/>
  <dc:title/>
</cp:coreProperties>
</file>