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Приложение № 4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  <w:szCs w:val="16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sz w:val="16"/>
          <w:szCs w:val="16"/>
        </w:rPr>
        <w:t>от 05.05. 2011г  №6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торы поступлений </w:t>
      </w:r>
    </w:p>
    <w:p>
      <w:pPr>
        <w:pStyle w:val="Normal"/>
        <w:jc w:val="center"/>
        <w:rPr/>
      </w:pPr>
      <w:r>
        <w:rPr/>
        <w:t xml:space="preserve">в бюджет Шопшинского сельского поселения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10"/>
        <w:gridCol w:w="5388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лог на доходы физических лиц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 физических лиц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10 0000 120 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Прочие поступления от использования имущества,       находящегося   в  собственности      поселений      (за исключением  имущества  муниципальных автономных   учреждений,   а    также</w:t>
            </w:r>
            <w:r>
              <w:rPr/>
              <w:t xml:space="preserve"> </w:t>
            </w:r>
            <w:r>
              <w:rPr>
                <w:b w:val="false"/>
                <w:sz w:val="20"/>
                <w:szCs w:val="20"/>
              </w:rPr>
              <w:t>имущества   муниципальных   унитарных предприятий, в том числе казенных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2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3050 10 0000 13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50 10 0000 180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выясненные поступления, зачисленные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94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10 10 0000 18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4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9 05000 10 0000 151 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озврат    остатков    субсидий    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убвенций из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 бюджетам поселений на выравнивание бюджетной обеспеченност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00 10 0000 18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поступления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 0000 18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52:00Z</dcterms:created>
  <dc:creator>Toshiba</dc:creator>
  <dc:description/>
  <cp:keywords/>
  <dc:language>en-US</dc:language>
  <cp:lastModifiedBy>Мальцева</cp:lastModifiedBy>
  <cp:lastPrinted>2009-12-14T08:27:00Z</cp:lastPrinted>
  <dcterms:modified xsi:type="dcterms:W3CDTF">2011-05-10T05:19:00Z</dcterms:modified>
  <cp:revision>31</cp:revision>
  <dc:subject/>
  <dc:title>                                                                                     Приложение № 4</dc:title>
</cp:coreProperties>
</file>