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6195"/>
        <w:gridCol w:w="2312"/>
      </w:tblGrid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№3__            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№  6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05.05. 2011г.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Перечень главных распорядителей и распорядителей средств бюджета  Шопшинского сельского  поселения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, распорядите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едомственой классификации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  Шопшинского сельского  поселени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61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39:00Z</dcterms:created>
  <dc:creator>Toshiba</dc:creator>
  <dc:description/>
  <cp:keywords/>
  <dc:language>en-US</dc:language>
  <cp:lastModifiedBy>Мальцева</cp:lastModifiedBy>
  <cp:lastPrinted>2008-12-29T10:03:00Z</cp:lastPrinted>
  <dcterms:modified xsi:type="dcterms:W3CDTF">2011-05-10T05:18:00Z</dcterms:modified>
  <cp:revision>19</cp:revision>
  <dc:subject/>
  <dc:title/>
</cp:coreProperties>
</file>