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Проект                                  </w:t>
      </w:r>
    </w:p>
    <w:p>
      <w:pPr>
        <w:pStyle w:val="Normal"/>
        <w:ind w:left="59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 УСЛУГИ  «ПРЕДОСТАВЛЕНИЕ КОНКУРСНОЙ ДОКУМЕНТАЦИИ, ДОКУМЕНТАЦИИ ОБ АУКЦИОНЕ НА ОСНОВАНИИ ЗАЯВЛЕНИЯ ЛЮБОГО ЗАИНТЕРЕСОВАННОГО ЛИЦА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Административный регламент предоставления муниципальной  услуги «Предоставление конкурсной документации, документации об аукционе на основании заявления любого заинтересованного лица» (далее - регламент) определяет сроки и последовательность действий (административных процедур) Администрации Шопшинского сельского поселения при предоставлении  муниципальной услуги по предоставлению конкурсной документации, документации об аукционе на основании заявления любого заинтересованного лица (далее – муниципальная услуга)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ламент разработан в соответствии с Федеральным законом </w:t>
        <w:br/>
        <w:t>от 27 июля 2010 года № 210-ФЗ «Об организации предоставления государственных и муниципальных услуг»,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 Потребителями муниципальной услуги могут быть любые юридические или физические лица (далее – заинтересованные лиц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Для получения муниципальной услуги заинтересованное лицо должно предоставить </w:t>
      </w:r>
      <w:hyperlink r:id="rId2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в письменной форме или в форме электронного документа согласно Приложению 1 к регламенту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Обращение за получением муниципальной услуги и предоставление муниципальной услуги, осуществляемые с использованием электронных документов, подписанных электронной подписью, осуществляется в соответствии с требованиями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/>
        <w:t xml:space="preserve"> </w:t>
      </w:r>
      <w:r>
        <w:rPr>
          <w:sz w:val="28"/>
          <w:szCs w:val="28"/>
        </w:rPr>
        <w:t>от 06 апреля 2011года № 63-ФЗ «Об электронной подписи» и требованиями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нформацию о порядке предоставления муниципальной услуги можно получить по месту предоставления  муниципальной  услуги по адресу: </w:t>
      </w:r>
    </w:p>
    <w:p>
      <w:pPr>
        <w:pStyle w:val="Normal"/>
        <w:autoSpaceDE w:val="false"/>
        <w:ind w:left="567" w:hanging="27"/>
        <w:jc w:val="both"/>
        <w:rPr/>
      </w:pPr>
      <w:r>
        <w:rPr>
          <w:sz w:val="28"/>
          <w:szCs w:val="28"/>
        </w:rPr>
        <w:t xml:space="preserve">Ярославская область, Гаврилов - Ямский район, с. Шопша, ул. Центральная, д.6, Администрация Шопшинского сельского поселения  </w:t>
      </w:r>
    </w:p>
    <w:p>
      <w:pPr>
        <w:pStyle w:val="Normal"/>
        <w:autoSpaceDE w:val="false"/>
        <w:ind w:left="567" w:hanging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152252, Ярославская область, Гаврилов - Ямский район, </w:t>
      </w:r>
    </w:p>
    <w:p>
      <w:pPr>
        <w:pStyle w:val="Normal"/>
        <w:autoSpaceDE w:val="false"/>
        <w:ind w:left="567" w:hanging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Шопша, ул.Центральная, д.6, Администрация  Шопшинского сельского поселения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График работы Администрации</w:t>
      </w:r>
      <w:r>
        <w:rPr>
          <w:i/>
          <w:sz w:val="28"/>
          <w:szCs w:val="28"/>
        </w:rPr>
        <w:t xml:space="preserve">: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онедельник - пятница: с 8.00 до 16.00 перерыв с 12.00 до 13.00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о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Телефон для справок: 8(48534) 32-7-48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  <w:u w:val="single"/>
          <w:lang w:val="en-US"/>
        </w:rPr>
        <w:t>shopselsovet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формация о порядке и документах необходимых для предоставления муниципальной услуги размещается на информационном стенде в здании  Администрации, на едином портале государственных и муниципальных услуг, на портале государственных и муниципальных услуг Яросла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ирование и консультирование заинтересованных лиц по вопросам предоставления муниципальной услуги, а также о ходе предоставления муниципальной услуги осуществляется работниками  при личном контакте с заинтересованным лицом, в том числе с использованием почтовой, телефонной связи, посредством электронной поч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лений для предоставления муниципальной услуги осуществляются по графику работы  Админист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Наименование муниципальной услуги: «Предоставление конкурсной документации, документации об аукционе на основании заявления любого заинтересованного лиц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Наименование органа, предоставляющего муниципальную услугу: Администрация Шопш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 Исчерпывающий перечень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в письменной форме или в форме электронного документа согласно Приложению 1 к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 Формы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  при личном присутствии (очная форм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  без личного присутствия (направление заявления по почте, электронной почте) (заочная форм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 Перечень нормативных правовых актов, содержащих правовые основания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едеральный закон от 21 июля 2005 года № 94-ФЗ «О размещении заказов на поставки товаров, выполнение работ, оказание услуг для государственных и муниципальных нужд» (далее – Закон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1. Поселение обеспечивает размещение конкурсной документации, документации об аукционе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www.zakupki.gov.ru (далее - официальный сайт) в срок, предусмотренный </w:t>
      </w:r>
      <w:hyperlink r:id="rId5">
        <w:r>
          <w:rPr>
            <w:rStyle w:val="InternetLink"/>
            <w:sz w:val="28"/>
            <w:szCs w:val="28"/>
          </w:rPr>
          <w:t>частью 1 статьи 21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частью 1 статьи 33</w:t>
        </w:r>
      </w:hyperlink>
      <w:r>
        <w:rPr>
          <w:sz w:val="28"/>
          <w:szCs w:val="28"/>
        </w:rPr>
        <w:t xml:space="preserve"> Зак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. Со дня размещения на официальном сайте извещения о проведении открытого конкурса, открытого аукциона администрация на основании заявления любого заинтересованного лица, поданного в письменной форме или в форме электронного документа, согласно Приложению 1 к регламенту, в течение двух рабочих дней со дня получения соответствующего заявления предоставляет такому лицу конкурсную документацию, документацию об аукционе на бумажном носителе или в форме электронного докумен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нкурсной документации, документации об аукционе до размещения на официальном сайте извещения о проведении открытого конкурса, аукциона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предоставлении муниципальной услуги  Администрация не вправе требовать от заинтересованного лиц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документов,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darkGreen"/>
        </w:rPr>
      </w:pPr>
      <w:r>
        <w:rPr>
          <w:sz w:val="28"/>
          <w:szCs w:val="28"/>
        </w:rPr>
        <w:t>- предоставления документов и информации, которые находятся в распоряжении Администраци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 Ярославской области, муниципальными правовыми актами, за исключением документов, включенных в перечень, определенный частью 6 статьи 7 Федерального закона от 27 июля 2010 года № 210-ФЗ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 органами исполнительной власти области и оказываются организациями, участвующими в предоставлении государственных услуг органами исполнительной власти области, утвержденный постановлением Правительства области от 06.06.2011 № 422-п «Об утверждении Перечня услуг, которые являются необходимыми и обязательными для предоставления государственных услуг органами исполнительной власти области»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3. Перечень оснований для отказа в приеме документов, необходимых для предоставления муниципальной услуг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едоставление заявления на предоставление конкурсной документации, документации об аукционе в иной форме, чем указано в </w:t>
      </w:r>
      <w:hyperlink r:id="rId7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заявлении на предоставление конкурсной документации, документации об аукционе недостоверной информации либо отсутствие информации, позволяющей определить: предмет торгов, способ предоставления документации, место предоставления докумен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Основания для приостановления муниципальной услуги не устанавлив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Результатом предоставления муниципальной услуги является предоставление заинтересованному лицу конкурсной документации, документации об аукционе на бумажном носителе или в форме электронного доку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м результатом предоставления муниципальной услуги является отказ в предоставлении муниципальной услуги, по основаниям, предусмотренным в пункте 14 настояще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Предоставление муниципальной услуги заинтересованным лицам осуществляется на бесплатной основ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8. Прием заявлений осуществляется ежедневно в рабочие дни в течение рабочего времени в соответствии с графиком, указанным в </w:t>
      </w:r>
      <w:hyperlink r:id="rId8">
        <w:r>
          <w:rPr>
            <w:rStyle w:val="InternetLink"/>
            <w:sz w:val="28"/>
            <w:szCs w:val="28"/>
          </w:rPr>
          <w:t>пункте 5</w:t>
        </w:r>
      </w:hyperlink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0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о предоставлении муниципальной услуги не превышает 10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регистрации заявления на предоставление муниципальной услуги установлен в пункте 22 настояще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(места информирования, ожидания и приема заявителей) располагаются в здании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 должны соответствовать установленным санитарным, противопожарным и иным нормам и правилам, должны быть оборудованы стульями, столами (стойками) для возможности оформления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Основными требованиями к предоставлению муниципальной  услуг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.</w:t>
      </w:r>
    </w:p>
    <w:p>
      <w:pPr>
        <w:pStyle w:val="Normal"/>
        <w:autoSpaceDE w:val="false"/>
        <w:ind w:firstLine="54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20. Показатели доступности и качества муниципальной услуги, в том числе количество взаимодействий заинтересованного лица с работниками администраци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1.Показатели доступности и качества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ткрытый доступ для заинтересованных лиц к информации о порядке и сроках предоставления муниципальной услуги, порядке обжалования решений, действий (бездействия) сотрудников  админ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тандарт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боснованных жалоб, обращений со стороны заинтересован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2. Количество взаимодействий заинтересованного лица с сотрудниками администрации  при предоставлении муниципальной услуги и их продолжительность в зависимости от формы предоставления и способа получения конечного результата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2.1. При личном присутствии заинтересованного лица при подаче заявления на предоставление муниципальной услуги и получении конечного результата муниципальной услуги количество взаимодействий заинтересованного лица с работниками администрации соответствует двум взаимодействиям. Продолжительность взаимодействия заинтересованного лица с работниками  администрации  при личном присутствии не превышает 1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2.2. При личном присутствии заинтересованного лица при подаче заявления на предоставление муниципальной  услуги и отсутствии личного присутствия при получении конечного результата предоставления муниципальной услуги количество взаимодействий заинтересованного лица с работниками администрации соответствует одному взаимодействию. При отсутствии личного присутствия заинтересованного лица при подаче заявления на предоставление муниципальной услуги и присутствии при получении конечного результата муниципальной услуги количество взаимодействий заинтересованного лица с работниками администрации соответствует одному взаимодействию. Продолжительность взаимодействия заинтересованного лица с работниками администрации при личном присутствии не превышает 1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2.3. Без личного присутствия, как при подаче заявления на предоставление муниципальной услуги, так и получении конечного результата муниципальной услуги, взаимодействие заинтересованного лица с работниками администрации отсутству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3. Возможность получения информации о ходе предоставления муниципальной услуги с использованием информационно-коммуникационных технологий, настоящим регламентом не предусмотре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1. </w:t>
      </w:r>
      <w:hyperlink r:id="rId9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оследовательности административных процедур при предоставлении муниципальной услуги приведена в Приложении 3 к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 Прием, проверка, регистрация заявлений на предоставление муниципальной услуги и передача заявлений  Главе Администрации Шопшин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1. Прием заявлений на предоставление конкурсной документации, документации об аукционе в письменной форме осуществляется в администрац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в форме электронного документа осуществляется путем получения указанного заявления по адресу электронной почты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shopselsovet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ециалист администрации, уполномоченный принимать документы (далее – специалист), осуществляет проверку заявления на соответствие требованиям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соответствия заявления требованиям регламента, специалист  осуществляет регистрацию заявления в журнале регистрации входящих документ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не превышает 10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заявление не соответствует требованиям регламента,  специалист принимает решение об отказе в приеме заявления в соответствии с пунктом 13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2. Передача заявления Главе Администрации Шопшинского сельского поселения для его рассмотрения осуществляется в день его поступ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аявления в письменной форме, в форме электронного документа является основанием для начал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 Передача заявлений  Главой Администрации Шопшинского сельского поселения специалист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1. Главой Администрации Шопшинского сельского поселения передается заявление в день его поступления в Администрацию специалисту для рассмотрения возможности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4. Распределение специалистом заявления ответственному исполнителю - разработчику соответствующей документации (далее - разработчик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4.1. Специалист распределяет заявление разработчику документации  в день передачи заявления Главой Администрации Шопшинского сельского поселения (далее –посел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4.2. В случае если заявление на предоставление муниципальной услуги содержит информацию, необходимую для предоставления муниципальной услуги, разработчик готовит конкурсную документацию, документацию об аукционе для ее предоставления заинтересованному лицу в течение двух рабочих дней со дня поступления заявления. Изменения, внесенные в конкурсную документацию, документацию об аукционе также предоставляются заинтересованному лиц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и изменения, предоставляемые в письменном виде, должны быть проши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Предоставление муниципальной услуги заинтересованному лиц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.1. Предоставление конкурсной документации, документации об аукционе в письменной форме осуществляется разработчиком в течение двух рабочих дней со дня поступления заявления в поселение посредством почтовой связи или вручения непосредственно заинтересованному лицу. Предоставление документации в форме электронного документа осуществляется в течение двух рабочих дней со дня поступления заявления  в поселение посредством отправления по адресу электронной поч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5.2. Отказ в предоставлении муниципальной услуги может осуществляться только по основаниям, указанным в </w:t>
      </w:r>
      <w:hyperlink r:id="rId10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4 настояще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азе в предоставлении муниципальной услуги разработчик готовит письмо с указанием причин отк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акое письмо направляется заинтересованному лицу в порядке и в сроки, предусмотренные </w:t>
      </w:r>
      <w:hyperlink r:id="rId11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25.1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6. Информация о предоставлении муниципальной услуги с указанием контактной информации заинтересованного лица, даты поступления заявления и даты выдачи (отправки) конкурсной документации, документации об аукционе заинтересованному лицу заносится разработчиком в </w:t>
      </w:r>
      <w:hyperlink r:id="rId12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регистрации предоставления конкурсной документации, документации об аукционе согласно Приложению 2 к регламенту в день ее фактической выдачи (отправки) заинтересованному лиц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ление и журнал регистрации предоставления конкурсной документации, документации об аукционе хранятся вместе с конкурсной документацией, документацией об аукционе, а также иными документами, сопровождающими процедуру размещения заказа в течение срока, установленного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ФОРМЫ КОНТРОЛЯ ЗА ИСПОЛНЕНИЕМ РЕГЛА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. Контроль за полнотой и качеством предоставления муниципальной услуги осуществляется в соответствии с действующим законодательством Российской Федерации и Ярославской области, а также настоящим регламен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8. Контроль за полнотой и качеством предоставления муниципальной услуги осуществляется Главой Администрации Шопшинского сельского поселения и специалистом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осуществление текущего контроля, проведение плановых (внеплановых) проверок, выявление и устранение нарушений прав заинтересованных лиц, рассмотрение, принятие решений и подготовку ответов на обращения, содержащие жалобы на решения,</w:t>
      </w:r>
      <w:r>
        <w:rPr>
          <w:sz w:val="28"/>
          <w:szCs w:val="28"/>
          <w:lang w:eastAsia="en-US"/>
        </w:rPr>
        <w:t xml:space="preserve"> действия (бездействие) работников поселения, принимаемых (осуществляемых) в ходе предоставления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eastAsia="en-US"/>
        </w:rPr>
        <w:t xml:space="preserve">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екущий контроль за исполнением положений регламента осуществляется специалистом посе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.Контроль за исполнением муниципальной услуги со стороны граждан, их объединений и организаций осуществляетс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0. Начальник отдела учета и отчетности  несёт персональную ответственность за соблюдение требований законодательства и настоящего регламента в порядке, предусмотренном действующим законодательством Российской Федерации и Яросла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сональная ответственность специалиста, уполномоченного принимать документы, закрепляется в его должностном регламенте в соответствии с требованием законодательства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СПЕЦИАЛИСТОВ, УЧАСТВУЮЩИХ В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1. Заинтересованное лицо </w:t>
      </w:r>
      <w:r>
        <w:rPr>
          <w:sz w:val="28"/>
          <w:szCs w:val="28"/>
          <w:lang w:eastAsia="en-US"/>
        </w:rPr>
        <w:t xml:space="preserve">имеет право на досудебное (внесудебное) обжалование решений, действий (бездействия), принимаемых (осуществляемых) в ходе предоставления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eastAsia="en-US"/>
        </w:rPr>
        <w:t xml:space="preserve">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жалование </w:t>
      </w:r>
      <w:r>
        <w:rPr>
          <w:sz w:val="28"/>
          <w:szCs w:val="28"/>
          <w:lang w:eastAsia="en-US"/>
        </w:rPr>
        <w:t xml:space="preserve">действий (бездействия) работников поселения  осуществляется </w:t>
      </w:r>
      <w:r>
        <w:rPr>
          <w:sz w:val="28"/>
          <w:szCs w:val="28"/>
        </w:rPr>
        <w:t>путем направления жалобы в порядке, предусмотренном Главой 8 Зак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жалование</w:t>
      </w:r>
      <w:r>
        <w:rPr>
          <w:sz w:val="28"/>
          <w:szCs w:val="28"/>
          <w:lang w:eastAsia="en-US"/>
        </w:rPr>
        <w:t xml:space="preserve"> решений, действий (бездействия)  работников поселения, принимаемых (осуществляемых) в ходе предоставления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eastAsia="en-US"/>
        </w:rPr>
        <w:t xml:space="preserve"> услуги осуществляется </w:t>
      </w:r>
      <w:r>
        <w:rPr>
          <w:sz w:val="28"/>
          <w:szCs w:val="28"/>
        </w:rPr>
        <w:t>путем обращения устно или письменно, в том числе в форме электронного документа в Администрацию Шопшинского сельского поселения в порядке, предусмотренном в пункте 34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метом досудебного (внесудебного) обжалования являются отказ в приеме заявления, представленного в Администрацию Шопшинского сельского поселения для предоставления муниципальной услуги, иные решения и действия (бездействие) Администрации, специалиста, касающиес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2. Обжалование действий (бездействия) работников поселения в порядке, предусмотренном Главой 8 Зак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мках обжалования действий (бездействия) работников поселения в порядке, предусмотренном Главой 8 Закона термин заинтересованное лицо употребляется как участник размещения зак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жалование действий (бездействия) работников поселения допускается в любое время размещения заказа, но не позднее чем через десять дней со дня размещения на официальном сайте протокола оценки и сопоставления заявок на участие в конкурсе, протокола аукциона,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. При этом в случае, если обжалуемые действия (бездействие) совершены после начала соответственно вскрытия конвертов с заявками на участие в конкурсе, рассмотрения заявок на участие в аукционе, обжалование таких действий (бездействия) может осуществляться только участником размещения заказа, подавшим соответственно заявку на участие в конкурсе, заявку на участие в аукционе. По истечении указанного срока обжалование действий (бездействия) работников поселения осуществляется только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Жалоба на действия (бездействие) работников поселения  при размещении заказа на поставку товара, выполнение работ или оказание услуг может быть подана в письменной форме, в том числе посредством использования факсимильной связи в уполномоченный на осуществление контроля в сфере размещения заказов федеральный орган исполнительной власти (управление Федеральной антимонопольной службы по Ярославской области) или в уполномоченный на осуществление контроля в сфере размещения заказов орган исполнительной власти субъекта Российской Федерации (управление по противодействию коррупции Правительства области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3. При подаче жалобы на действия (бездействие) работников поселения участник размещения заказа направляет копию жалобы соответственно в Администрацию Шопшинского сельского поселения.</w:t>
      </w:r>
      <w:bookmarkStart w:id="0" w:name="_GoBack"/>
      <w:bookmarkEnd w:id="0"/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 xml:space="preserve">34. В досудебном (внесудебном) порядке </w:t>
      </w:r>
      <w:r>
        <w:rPr>
          <w:sz w:val="28"/>
          <w:szCs w:val="28"/>
          <w:lang w:eastAsia="en-US"/>
        </w:rPr>
        <w:t xml:space="preserve">решения, действия (бездействие) Администрации Шопшинского сельского поселения, специалистов, принимаемые (осуществляемые) в ходе предоставления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lang w:eastAsia="en-US"/>
        </w:rPr>
        <w:t xml:space="preserve"> услуги</w:t>
      </w:r>
      <w:r>
        <w:rPr>
          <w:sz w:val="28"/>
          <w:szCs w:val="28"/>
        </w:rPr>
        <w:t>, могут быть обжалованы  в устной или письменной форме, в том числе в форме электронного докумен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ем  обращений осуществляется с понедельника по пятницу с 8.00 до 16.00 (обед - 12.00 – 13.00),  в здании Администрации по адресу:  Ярославская обл.,  Гаврилов - Ямский район, с.Шопша, ул. Центральная, д. 6, телефон:  (48534) 32-7-48, номер т/факса: (48534) 32-7-48 адрес электронной почты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shopselsovet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щении указывается следующая информац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- для юридического лица; фамилию, имя, отчество (последнее – при наличии) - для физического лица, его местонахождение (место жительства), почтовый адрес, если ответ должен быть направлен в письменной форме или адрес электронной почты, если ответ должен быть направлен в форме электронного доку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жность, фамилию, имя и отчество работника Администрации (при наличии информации), решение, действия (бездействие) которого обжалуетс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уть обжалуемого решения, действия (бездейств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ания, по которым заявитель считает, что нарушены его права и свобо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у и личную подпись (в случае обращения в письменной форм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обращению могут быть приложены документы и материалы, либо их копии, подтверждающих изложенные в обращении дов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инятые обращения подлежат обязательной регистрации в течение трех дней с момента поступ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я, поступившие в Администрацию, принимаются к рассмотрению, в соответствии с компетенцией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обращения в Администрацию является началом административной процедуры обжалов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5. График личного приема граждан Главой Администрации Шопшинского сельского поселения размещен на едином портале государственных и муниципальных услуг, на портале государственных и муниципальных услуг Ярослав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Гражданин может обратиться с обращением устно или письменно, в том числе в форме электронного документа, на решения, действия (бездействие) Администрации, принимаемые (осуществляем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личном приеме гражданин предъявляет документ, удостоверяющий его лич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Личный прием граждан проводится Главой Администрации Шопш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Глава Администрации Шопшинского сельского поселения  выслушивает устное обращение гражданина, при наличии принимает его письменное обращение, подлежащее регистрации и рассмотр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журнале по личному приему граждан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sz w:val="28"/>
          <w:szCs w:val="28"/>
        </w:rPr>
        <w:t>В остальных случаях дается письменный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лучае если в обращении содержатся вопросы, решение которых не входит в компетенцию Администрации, гражданину дается разъяснение, куда и в каком порядке ему следует обратить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6. Гражданин впра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едставлять дополнительные документы и материалы либо обращаться с просьбой об их истребовании, в том числе в форме электронного доку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</w:t>
      </w:r>
      <w:hyperlink r:id="rId14">
        <w:r>
          <w:rPr>
            <w:rStyle w:val="InternetLink"/>
            <w:sz w:val="28"/>
            <w:szCs w:val="28"/>
          </w:rPr>
          <w:t>тайну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 получать письменный ответ по существу поставленных в обращении вопросов, за исключением случаев, указанных в </w:t>
      </w:r>
      <w:hyperlink r:id="rId15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38 настоящего регламента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</w:t>
      </w:r>
      <w:hyperlink r:id="rId1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обращаться с заявлением о прекращении рассмотрения обра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 письменному заявлению получить в Администрации копии документов и информацию, необходимые для обоснования и рассмотрения его обращения. Администрация обязана  направить гражданину необходимые для обоснования и рассмотрения обращения копии документов и информацию, указанную в заявлении, в течение семи дней со дня регистрации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7. Рассмотрение обращения осуществляется в течение тридцати дней со дня регистрации в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Администрацией по почтовому адресу, указанному в обращении или по адресу электронной почты в форме электронного доку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для рассмотрения обращения Администрация запрашивает необходимые для рассмотрения обращения документы и  материалы в других государственных органах,  у иных должностных лиц, за исключением судов, органов дознания и органов предварительного следствия. За исключением документов, включенных в перечень, определенный частью 6 статьи 7 Федерального закона от 27 июля 2010 года № 210-Ф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8. Порядок рассмотрения отдельных обращ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</w:t>
      </w:r>
      <w:hyperlink r:id="rId17">
        <w:r>
          <w:rPr>
            <w:rStyle w:val="InternetLink"/>
            <w:sz w:val="28"/>
            <w:szCs w:val="28"/>
          </w:rPr>
          <w:t>порядка</w:t>
        </w:r>
      </w:hyperlink>
      <w:r>
        <w:rPr>
          <w:sz w:val="28"/>
          <w:szCs w:val="28"/>
        </w:rPr>
        <w:t xml:space="preserve"> обжалования данного судебного ре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 получении письменного обращения, в котором содержатся нецензурные либо оскорбительные выражения, угрозы жизни, здоровью и имуществу работника Администрации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Администрации Шопшинского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Администрацию. О данном решении уведомляется гражданин, направивший обращ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</w:r>
      <w:hyperlink r:id="rId18">
        <w:r>
          <w:rPr>
            <w:rStyle w:val="InternetLink"/>
            <w:sz w:val="28"/>
            <w:szCs w:val="28"/>
          </w:rPr>
          <w:t>тайну</w:t>
        </w:r>
      </w:hyperlink>
      <w:r>
        <w:rPr>
          <w:sz w:val="28"/>
          <w:szCs w:val="28"/>
        </w:rPr>
        <w:t>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9. Конечными результатами рассмотрения обращений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тветы по существу поставленных в обращении вопро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тветы с уведомлением о переадресовании обращения в соответствующие органы или должностным лицам, в компетенцию которых входит решение поставленных в обращении вопро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тветы с разъяснением (при рассмотрении отдельных обращений в соответствии с пунктом 38 регламент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- принятия решения о применении мер ответственности к работнику администрации, допустившему в ходе осуществления административной процедуры предоставления муниципальной услуги на основании регламента нарушения, которые повлекли за собой обращение заинтересованного лица, если в результате рассмотрения обращение признано обоснованным. </w:t>
        <w:tab/>
        <w:t>Обращения заинтересованных лиц считаются разрешёнными, если рассмотрены все поставленные в них вопросы, приняты необходимые меры и даны письменные ответы по существу всех поставленных в обращениях вопро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0. Отказ в предоставлении муниципальной услуги может быть оспорен в  судебном порядке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Приложение 1   к </w:t>
      </w:r>
      <w:hyperlink r:id="rId19">
        <w:r>
          <w:rPr>
            <w:rStyle w:val="InternetLink"/>
          </w:rPr>
          <w:t>регламенту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«Предоставление конкурсной документаци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документации об аукционе на основании заяв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>любого заинтересованного лица»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right"/>
        <w:rPr/>
      </w:pPr>
      <w:r>
        <w:rPr/>
        <w:t>Форма</w:t>
      </w:r>
    </w:p>
    <w:tbl>
      <w:tblPr>
        <w:tblW w:w="7229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лаве Администрации Шопшинского сельского посел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(указывается наименование юридического лица или фамилия, имя, отчество физического лиц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регистрированное (ого) 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28925</wp:posOffset>
                </wp:positionH>
                <wp:positionV relativeFrom="paragraph">
                  <wp:posOffset>5080</wp:posOffset>
                </wp:positionV>
                <wp:extent cx="452247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247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2"/>
                            </w:tblGrid>
                            <w:tr>
                              <w:trPr/>
                              <w:tc>
                                <w:tcPr>
                                  <w:tcW w:w="71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autoSpaceDE w:val="false"/>
                                    <w:ind w:left="426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(дата регистрации и наименование регистрирующего органа для юридического лица/ серия, номер, дата выдачи и наименование органа, выдавшего паспорт для физического лиц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1pt;height:55.2pt;mso-wrap-distance-left:9pt;mso-wrap-distance-right:9pt;mso-wrap-distance-top:0pt;mso-wrap-distance-bottom:0pt;margin-top:0.4pt;mso-position-vertical-relative:text;margin-left:222.75pt;mso-position-horizontal-relative:page">
                <v:fill opacity="0f"/>
                <v:textbox inset="0in,0in,0in,0in">
                  <w:txbxContent>
                    <w:tbl>
                      <w:tblPr>
                        <w:tblW w:w="71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22"/>
                      </w:tblGrid>
                      <w:tr>
                        <w:trPr/>
                        <w:tc>
                          <w:tcPr>
                            <w:tcW w:w="71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autoSpaceDE w:val="false"/>
                              <w:ind w:left="426" w:hanging="0"/>
                              <w:jc w:val="right"/>
                              <w:rPr/>
                            </w:pPr>
                            <w:r>
                              <w:rPr/>
                              <w:t>(дата регистрации и наименование регистрирующего органа для юридического лица/ серия, номер, дата выдачи и наименование органа, выдавшего паспорт для физического лиц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05</wp:posOffset>
                </wp:positionV>
                <wp:extent cx="4442460" cy="768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246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96"/>
                            </w:tblGrid>
                            <w:tr>
                              <w:trPr>
                                <w:trHeight w:val="1210" w:hRule="atLeast"/>
                              </w:trPr>
                              <w:tc>
                                <w:tcPr>
                                  <w:tcW w:w="6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 местонахождением/ местом жительства по адресу  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л./факс 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электронная почта: 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8pt;height:60.5pt;mso-wrap-distance-left:9pt;mso-wrap-distance-right:0pt;mso-wrap-distance-top:0pt;mso-wrap-distance-bottom:0pt;margin-top:0.15pt;mso-position-vertical-relative:text;margin-left:15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96"/>
                      </w:tblGrid>
                      <w:tr>
                        <w:trPr>
                          <w:trHeight w:val="1210" w:hRule="atLeast"/>
                        </w:trPr>
                        <w:tc>
                          <w:tcPr>
                            <w:tcW w:w="699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с местонахождением/ местом жительства по адресу  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тел./факс 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электронная почта: 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конкурсной документации/документ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аукцион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 предоставить документацию, необходимую для  участия  в конкурсе/аукционе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предмет торгов с указанием номера и дат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извещ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состоится _____________________________________________год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дата вскрытия конвертов с заявками/ да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чала рассмотрения заявок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править документацию на почтовый адрес/адрес электронной почт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индекс, населенный пункт, наименов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убъекта, в границах которого расположен, страна, улица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омер дома, номер квартиры/адрес электронной почты)</w:t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608"/>
        <w:gridCol w:w="3338"/>
      </w:tblGrid>
      <w:tr>
        <w:trPr/>
        <w:tc>
          <w:tcPr>
            <w:tcW w:w="283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 руководителя юридического лица)</w:t>
            </w:r>
          </w:p>
        </w:tc>
        <w:tc>
          <w:tcPr>
            <w:tcW w:w="36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руководителя юридического лица или представителя юридического лица, физического лица)*</w:t>
            </w:r>
          </w:p>
        </w:tc>
        <w:tc>
          <w:tcPr>
            <w:tcW w:w="333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 руководителя юридического лица, или представителя  юридического лица, физического лиц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заполняется в случае подачи заявления в письме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Приложение 2   к </w:t>
      </w:r>
      <w:hyperlink r:id="rId20">
        <w:r>
          <w:rPr>
            <w:rStyle w:val="InternetLink"/>
          </w:rPr>
          <w:t>регламенту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«Предоставление конкурсной документаци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документации об аукционе на основании заяв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>любого заинтересованного лица»</w:t>
      </w:r>
    </w:p>
    <w:p>
      <w:pPr>
        <w:pStyle w:val="Normal"/>
        <w:autoSpaceDE w:val="false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КОНКУРСНОЙ ДОКУМЕНТАЦИИ/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ДОКУМЕНТАЦИИ ОБ АУКЦИОН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2552"/>
        <w:gridCol w:w="1842"/>
        <w:gridCol w:w="1985"/>
      </w:tblGrid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/фамилия, имя, отчество физического лица, получившего документацию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/ место жительс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, факс, электронная поч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упления заявления, выдачи (отправки) докумен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outlineLvl w:val="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/>
        <w:t xml:space="preserve">Приложение 3   к </w:t>
      </w:r>
      <w:hyperlink r:id="rId21">
        <w:r>
          <w:rPr>
            <w:rStyle w:val="InternetLink"/>
          </w:rPr>
          <w:t>регламенту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«Предоставление конкурсной документаци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 xml:space="preserve">документации об аукционе на основании заяв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5" w:leader="none"/>
        </w:tabs>
        <w:autoSpaceDE w:val="false"/>
        <w:ind w:right="-1" w:hanging="0"/>
        <w:jc w:val="right"/>
        <w:outlineLvl w:val="1"/>
        <w:rPr/>
      </w:pPr>
      <w:r>
        <w:rPr/>
        <w:t>любого заинтересованного лиц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>АДМИНИСТРАТИВНЫХ ПРОЦЕДУР ПРИ ПРЕДОСТАВЛЕНИИ МУНИЦИПАЛЬНОЙ УСЛУГИ «ПРЕДОСТАВЛЕНИЕ КОНКУРСНОЙ ДОКУМЕНТАЦИИ, ДОКУМЕНТАЦИИ ОБ АУКЦИОНЕ НА ОСНОВАНИИ ЛЮБОГО ЗАИНТЕРЕСОВАННОГО ЛИЦ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700</wp:posOffset>
                </wp:positionH>
                <wp:positionV relativeFrom="paragraph">
                  <wp:posOffset>-23495</wp:posOffset>
                </wp:positionV>
                <wp:extent cx="2247900" cy="5759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57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660" w:leader="none"/>
                                <w:tab w:val="left" w:pos="297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ача заинтересованным лицом заявления на 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45.35pt;mso-wrap-distance-left:9.05pt;mso-wrap-distance-right:9.05pt;mso-wrap-distance-top:0pt;mso-wrap-distance-bottom:0pt;margin-top:-1.85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134" w:leader="none"/>
                          <w:tab w:val="left" w:pos="1701" w:leader="none"/>
                          <w:tab w:val="left" w:pos="2660" w:leader="none"/>
                          <w:tab w:val="left" w:pos="2977" w:leader="none"/>
                        </w:tabs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ача заинтересованным лицом заявления на 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8931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2015</wp:posOffset>
                </wp:positionH>
                <wp:positionV relativeFrom="paragraph">
                  <wp:posOffset>104775</wp:posOffset>
                </wp:positionV>
                <wp:extent cx="635" cy="295910"/>
                <wp:effectExtent l="0" t="0" r="0" b="0"/>
                <wp:wrapNone/>
                <wp:docPr id="4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0" stroked="t" o:allowincell="f" style="position:absolute;margin-left:269.45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8225</wp:posOffset>
                </wp:positionH>
                <wp:positionV relativeFrom="paragraph">
                  <wp:posOffset>471805</wp:posOffset>
                </wp:positionV>
                <wp:extent cx="177165" cy="286385"/>
                <wp:effectExtent l="38100" t="5080" r="5080" b="0"/>
                <wp:wrapNone/>
                <wp:docPr id="5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7480" cy="28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181.75pt;margin-top:37.4pt;width:13.85pt;height:22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6770</wp:posOffset>
                </wp:positionH>
                <wp:positionV relativeFrom="paragraph">
                  <wp:posOffset>2335530</wp:posOffset>
                </wp:positionV>
                <wp:extent cx="386080" cy="2317750"/>
                <wp:effectExtent l="0" t="5080" r="635" b="5715"/>
                <wp:wrapNone/>
                <wp:docPr id="6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2317680"/>
                        </a:xfrm>
                        <a:custGeom>
                          <a:avLst/>
                          <a:gdLst>
                            <a:gd name="textAreaLeft" fmla="*/ 0 w 218880"/>
                            <a:gd name="textAreaRight" fmla="*/ 78840 w 218880"/>
                            <a:gd name="textAreaTop" fmla="*/ 80280 h 1314000"/>
                            <a:gd name="textAreaBottom" fmla="*/ 1233720 h 131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117"/>
                                <a:pt x="10800" y="4234"/>
                              </a:cubicBezTo>
                              <a:lnTo>
                                <a:pt x="10800" y="6566"/>
                              </a:lnTo>
                              <a:cubicBezTo>
                                <a:pt x="10800" y="8683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917"/>
                                <a:pt x="10800" y="15034"/>
                              </a:cubicBezTo>
                              <a:lnTo>
                                <a:pt x="10800" y="17366"/>
                              </a:lnTo>
                              <a:cubicBezTo>
                                <a:pt x="10800" y="19483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31" stroked="t" o:allowincell="f" style="position:absolute;margin-left:365.1pt;margin-top:183.9pt;width:30.35pt;height:182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1825</wp:posOffset>
                </wp:positionH>
                <wp:positionV relativeFrom="paragraph">
                  <wp:posOffset>3116580</wp:posOffset>
                </wp:positionV>
                <wp:extent cx="2165985" cy="6045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66120" cy="60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день поступления заявления в Администрацию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49.75pt;margin-top:245.35pt;width:170.5pt;height:47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день поступления заявления в Администрац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82345</wp:posOffset>
                </wp:positionH>
                <wp:positionV relativeFrom="paragraph">
                  <wp:posOffset>-725170</wp:posOffset>
                </wp:positionV>
                <wp:extent cx="2262505" cy="66230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62600" cy="6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ок выполнения административной процедуры не превышает 10 мину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7.4pt;margin-top:-57.15pt;width:178.1pt;height:52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ок выполнения административной процедуры не превышает 10 мину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2610</wp:posOffset>
                </wp:positionH>
                <wp:positionV relativeFrom="paragraph">
                  <wp:posOffset>73660</wp:posOffset>
                </wp:positionV>
                <wp:extent cx="240030" cy="2378710"/>
                <wp:effectExtent l="635" t="571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40120" cy="2378880"/>
                        </a:xfrm>
                        <a:custGeom>
                          <a:avLst/>
                          <a:gdLst>
                            <a:gd name="textAreaLeft" fmla="*/ 0 w 136080"/>
                            <a:gd name="textAreaRight" fmla="*/ 48960 w 136080"/>
                            <a:gd name="textAreaTop" fmla="*/ 50040 h 1348560"/>
                            <a:gd name="textAreaBottom" fmla="*/ 1298520 h 134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283"/>
                                <a:pt x="10800" y="2565"/>
                              </a:cubicBezTo>
                              <a:lnTo>
                                <a:pt x="10800" y="8235"/>
                              </a:lnTo>
                              <a:cubicBezTo>
                                <a:pt x="10800" y="951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083"/>
                                <a:pt x="10800" y="13365"/>
                              </a:cubicBezTo>
                              <a:lnTo>
                                <a:pt x="10800" y="19035"/>
                              </a:lnTo>
                              <a:cubicBezTo>
                                <a:pt x="10800" y="2031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3pt;margin-top:5.8pt;width:18.85pt;height:187.25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1535</wp:posOffset>
                </wp:positionH>
                <wp:positionV relativeFrom="paragraph">
                  <wp:posOffset>1981200</wp:posOffset>
                </wp:positionV>
                <wp:extent cx="1666875" cy="4381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в принятии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34.5pt;mso-wrap-distance-left:9.05pt;mso-wrap-distance-right:9.05pt;mso-wrap-distance-top:0pt;mso-wrap-distance-bottom:0pt;margin-top:156pt;mso-position-vertical-relative:text;margin-left:6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каз в принятии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59760</wp:posOffset>
                </wp:positionH>
                <wp:positionV relativeFrom="paragraph">
                  <wp:posOffset>8705215</wp:posOffset>
                </wp:positionV>
                <wp:extent cx="2543175" cy="5638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несение информации в журнал регистрации предоставления конкурсной документации, документации об аукци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5pt;height:44.4pt;mso-wrap-distance-left:9.05pt;mso-wrap-distance-right:9.05pt;mso-wrap-distance-top:0pt;mso-wrap-distance-bottom:0pt;margin-top:685.45pt;mso-position-vertical-relative:text;margin-left:2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несение информации в журнал регистрации предоставления конкурсной документации, документации об аукци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99360</wp:posOffset>
                </wp:positionH>
                <wp:positionV relativeFrom="paragraph">
                  <wp:posOffset>11430</wp:posOffset>
                </wp:positionV>
                <wp:extent cx="1800860" cy="3346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1276" w:leader="none"/>
                              </w:tabs>
                              <w:ind w:left="-142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, проверка зая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660" w:leader="none"/>
                                <w:tab w:val="left" w:pos="2977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8pt;height:26.35pt;mso-wrap-distance-left:9.05pt;mso-wrap-distance-right:9.05pt;mso-wrap-distance-top:0pt;mso-wrap-distance-bottom:0pt;margin-top:0.9pt;mso-position-vertical-relative:text;margin-left:196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1276" w:leader="none"/>
                        </w:tabs>
                        <w:ind w:left="-142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ем, проверка заяв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134" w:leader="none"/>
                          <w:tab w:val="left" w:pos="1701" w:leader="none"/>
                          <w:tab w:val="left" w:pos="2660" w:leader="none"/>
                          <w:tab w:val="left" w:pos="2977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0420</wp:posOffset>
                </wp:positionH>
                <wp:positionV relativeFrom="paragraph">
                  <wp:posOffset>132080</wp:posOffset>
                </wp:positionV>
                <wp:extent cx="149225" cy="302260"/>
                <wp:effectExtent l="5080" t="5080" r="38100" b="0"/>
                <wp:wrapNone/>
                <wp:docPr id="13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400" cy="28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264.6pt;margin-top:11.5pt;width:11.7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6650</wp:posOffset>
                </wp:positionH>
                <wp:positionV relativeFrom="paragraph">
                  <wp:posOffset>132080</wp:posOffset>
                </wp:positionV>
                <wp:extent cx="1553210" cy="800100"/>
                <wp:effectExtent l="10795" t="5715" r="11430" b="6350"/>
                <wp:wrapNone/>
                <wp:docPr id="14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800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9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соответствие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2" fillcolor="white" stroked="t" o:allowincell="f" style="position:absolute;margin-left:89.5pt;margin-top:10.4pt;width:122.25pt;height:62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142" w:right="-19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есоответствие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1765</wp:posOffset>
                </wp:positionH>
                <wp:positionV relativeFrom="paragraph">
                  <wp:posOffset>156210</wp:posOffset>
                </wp:positionV>
                <wp:extent cx="1553210" cy="685800"/>
                <wp:effectExtent l="12065" t="5715" r="12700" b="6350"/>
                <wp:wrapNone/>
                <wp:docPr id="15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84" w:right="-19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ответствие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211.95pt;margin-top:12.3pt;width:122.2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284" w:right="-19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ответствие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4520</wp:posOffset>
                </wp:positionH>
                <wp:positionV relativeFrom="paragraph">
                  <wp:posOffset>114300</wp:posOffset>
                </wp:positionV>
                <wp:extent cx="1270" cy="647700"/>
                <wp:effectExtent l="36830" t="0" r="38100" b="0"/>
                <wp:wrapNone/>
                <wp:docPr id="16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147.6pt;margin-top:9pt;width:0.1pt;height:5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4720</wp:posOffset>
                </wp:positionH>
                <wp:positionV relativeFrom="paragraph">
                  <wp:posOffset>24130</wp:posOffset>
                </wp:positionV>
                <wp:extent cx="4445" cy="307340"/>
                <wp:effectExtent l="33655" t="0" r="38100" b="0"/>
                <wp:wrapNone/>
                <wp:docPr id="17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0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273.6pt;margin-top:1.9pt;width:0.3pt;height:2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2240</wp:posOffset>
                </wp:positionH>
                <wp:positionV relativeFrom="paragraph">
                  <wp:posOffset>153670</wp:posOffset>
                </wp:positionV>
                <wp:extent cx="1591945" cy="361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заявления в журна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28.5pt;mso-wrap-distance-left:9.05pt;mso-wrap-distance-right:9.05pt;mso-wrap-distance-top:0pt;mso-wrap-distance-bottom:0pt;margin-top:12.1pt;mso-position-vertical-relative:text;margin-left:211.2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заявления в журна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3450</wp:posOffset>
                </wp:positionH>
                <wp:positionV relativeFrom="paragraph">
                  <wp:posOffset>55880</wp:posOffset>
                </wp:positionV>
                <wp:extent cx="1270" cy="234950"/>
                <wp:effectExtent l="36830" t="0" r="38100" b="0"/>
                <wp:wrapNone/>
                <wp:docPr id="19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273.5pt;margin-top:4.4pt;width:0.1pt;height:1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8275</wp:posOffset>
                </wp:positionH>
                <wp:positionV relativeFrom="paragraph">
                  <wp:posOffset>193675</wp:posOffset>
                </wp:positionV>
                <wp:extent cx="1591945" cy="41402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дача заявления Главе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32.6pt;mso-wrap-distance-left:9.05pt;mso-wrap-distance-right:9.05pt;mso-wrap-distance-top:0pt;mso-wrap-distance-bottom:0pt;margin-top:15.25pt;mso-position-vertical-relative:text;margin-left:213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ередача заявления Главе Администр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72815</wp:posOffset>
                </wp:positionH>
                <wp:positionV relativeFrom="paragraph">
                  <wp:posOffset>51435</wp:posOffset>
                </wp:positionV>
                <wp:extent cx="1270" cy="158115"/>
                <wp:effectExtent l="37465" t="635" r="38100" b="0"/>
                <wp:wrapNone/>
                <wp:docPr id="21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273.45pt;margin-top:4.05pt;width:0.05pt;height:12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08275</wp:posOffset>
                </wp:positionH>
                <wp:positionV relativeFrom="paragraph">
                  <wp:posOffset>-5080</wp:posOffset>
                </wp:positionV>
                <wp:extent cx="1591945" cy="53213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дача заявления Главой Администрации специалист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41.9pt;mso-wrap-distance-left:9.05pt;mso-wrap-distance-right:9.05pt;mso-wrap-distance-top:0pt;mso-wrap-distance-bottom:0pt;margin-top:-0.4pt;mso-position-vertical-relative:text;margin-left:2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ередача заявления Главой Администрации специалисту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09010</wp:posOffset>
                </wp:positionH>
                <wp:positionV relativeFrom="paragraph">
                  <wp:posOffset>108585</wp:posOffset>
                </wp:positionV>
                <wp:extent cx="1270" cy="158115"/>
                <wp:effectExtent l="37465" t="635" r="38100" b="0"/>
                <wp:wrapNone/>
                <wp:docPr id="23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276.3pt;margin-top:8.55pt;width:0.1pt;height:12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8275</wp:posOffset>
                </wp:positionH>
                <wp:positionV relativeFrom="paragraph">
                  <wp:posOffset>103505</wp:posOffset>
                </wp:positionV>
                <wp:extent cx="1617980" cy="53657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пределение специалистом заявления разработчику докум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42.25pt;mso-wrap-distance-left:9.05pt;mso-wrap-distance-right:9.05pt;mso-wrap-distance-top:0pt;mso-wrap-distance-bottom:0pt;margin-top:8.15pt;mso-position-vertical-relative:text;margin-left:2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спределение специалистом заявления разработчику докум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2505</wp:posOffset>
                </wp:positionH>
                <wp:positionV relativeFrom="paragraph">
                  <wp:posOffset>17145</wp:posOffset>
                </wp:positionV>
                <wp:extent cx="1270" cy="200660"/>
                <wp:effectExtent l="36830" t="0" r="38100" b="0"/>
                <wp:wrapNone/>
                <wp:docPr id="25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" stroked="t" o:allowincell="f" style="position:absolute;margin-left:278.15pt;margin-top:1.35pt;width:0.05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6650</wp:posOffset>
                </wp:positionH>
                <wp:positionV relativeFrom="paragraph">
                  <wp:posOffset>17145</wp:posOffset>
                </wp:positionV>
                <wp:extent cx="463550" cy="3556000"/>
                <wp:effectExtent l="0" t="5080" r="635" b="5715"/>
                <wp:wrapNone/>
                <wp:docPr id="26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3556080"/>
                        </a:xfrm>
                        <a:custGeom>
                          <a:avLst/>
                          <a:gdLst>
                            <a:gd name="textAreaLeft" fmla="*/ 168120 w 262800"/>
                            <a:gd name="textAreaRight" fmla="*/ 263160 w 262800"/>
                            <a:gd name="textAreaTop" fmla="*/ 36000 h 2016000"/>
                            <a:gd name="textAreaBottom" fmla="*/ 1980000 h 20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617"/>
                                <a:pt x="10800" y="1234"/>
                              </a:cubicBezTo>
                              <a:lnTo>
                                <a:pt x="10800" y="9566"/>
                              </a:lnTo>
                              <a:cubicBezTo>
                                <a:pt x="10800" y="10183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417"/>
                                <a:pt x="10800" y="12034"/>
                              </a:cubicBezTo>
                              <a:lnTo>
                                <a:pt x="10800" y="20366"/>
                              </a:lnTo>
                              <a:cubicBezTo>
                                <a:pt x="10800" y="20983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AutoShape 43" stroked="t" o:allowincell="f" style="position:absolute;margin-left:89.5pt;margin-top:1.35pt;width:36.45pt;height:27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68680</wp:posOffset>
                </wp:positionH>
                <wp:positionV relativeFrom="paragraph">
                  <wp:posOffset>-1329690</wp:posOffset>
                </wp:positionV>
                <wp:extent cx="3340735" cy="47879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40800" cy="47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течение двух рабочих дней со дн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я заявления в  Администрацию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8.4pt;margin-top:-104.75pt;width:263pt;height:37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течение двух рабочих дней со дн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я заявления в  Администрац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1735</wp:posOffset>
                </wp:positionH>
                <wp:positionV relativeFrom="paragraph">
                  <wp:posOffset>155575</wp:posOffset>
                </wp:positionV>
                <wp:extent cx="238760" cy="476885"/>
                <wp:effectExtent l="38100" t="0" r="5080" b="0"/>
                <wp:wrapNone/>
                <wp:docPr id="28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4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" stroked="t" o:allowincell="f" style="position:absolute;margin-left:193.05pt;margin-top:12.25pt;width:18.75pt;height:37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6890</wp:posOffset>
                </wp:positionH>
                <wp:positionV relativeFrom="paragraph">
                  <wp:posOffset>155575</wp:posOffset>
                </wp:positionV>
                <wp:extent cx="210820" cy="524510"/>
                <wp:effectExtent l="0" t="5080" r="38100" b="0"/>
                <wp:wrapNone/>
                <wp:docPr id="29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32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" stroked="t" o:allowincell="f" style="position:absolute;margin-left:340.7pt;margin-top:12.25pt;width:16.6pt;height:4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08275</wp:posOffset>
                </wp:positionH>
                <wp:positionV relativeFrom="paragraph">
                  <wp:posOffset>3175</wp:posOffset>
                </wp:positionV>
                <wp:extent cx="1591945" cy="31877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1276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смотрение зая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660" w:leader="none"/>
                                <w:tab w:val="left" w:pos="2977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25.1pt;mso-wrap-distance-left:9.05pt;mso-wrap-distance-right:9.05pt;mso-wrap-distance-top:0pt;mso-wrap-distance-bottom:0pt;margin-top:0.25pt;mso-position-vertical-relative:text;margin-left:213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1276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ссмотрение заяв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1134" w:leader="none"/>
                          <w:tab w:val="left" w:pos="1701" w:leader="none"/>
                          <w:tab w:val="left" w:pos="2660" w:leader="none"/>
                          <w:tab w:val="left" w:pos="2977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9565</wp:posOffset>
                </wp:positionH>
                <wp:positionV relativeFrom="paragraph">
                  <wp:posOffset>66040</wp:posOffset>
                </wp:positionV>
                <wp:extent cx="1647825" cy="849630"/>
                <wp:effectExtent l="11430" t="5715" r="10795" b="6350"/>
                <wp:wrapNone/>
                <wp:docPr id="31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849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9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соответствие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125.95pt;margin-top:5.2pt;width:129.7pt;height:66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142" w:right="-9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есоответствие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22370</wp:posOffset>
                </wp:positionH>
                <wp:positionV relativeFrom="paragraph">
                  <wp:posOffset>66040</wp:posOffset>
                </wp:positionV>
                <wp:extent cx="1606550" cy="849630"/>
                <wp:effectExtent l="10795" t="5715" r="11430" b="6350"/>
                <wp:wrapNone/>
                <wp:docPr id="32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849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22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ответствие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7" fillcolor="white" stroked="t" o:allowincell="f" style="position:absolute;margin-left:293.1pt;margin-top:5.2pt;width:126.45pt;height:66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142" w:right="-227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ответствие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1735</wp:posOffset>
                </wp:positionH>
                <wp:positionV relativeFrom="paragraph">
                  <wp:posOffset>97790</wp:posOffset>
                </wp:positionV>
                <wp:extent cx="1270" cy="275590"/>
                <wp:effectExtent l="37465" t="635" r="38100" b="0"/>
                <wp:wrapNone/>
                <wp:docPr id="33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193.05pt;margin-top:7.7pt;width:0.1pt;height:2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37075</wp:posOffset>
                </wp:positionH>
                <wp:positionV relativeFrom="paragraph">
                  <wp:posOffset>97790</wp:posOffset>
                </wp:positionV>
                <wp:extent cx="1270" cy="275590"/>
                <wp:effectExtent l="37465" t="635" r="38100" b="0"/>
                <wp:wrapNone/>
                <wp:docPr id="34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8" stroked="t" o:allowincell="f" style="position:absolute;margin-left:357.25pt;margin-top:7.7pt;width:0.1pt;height:2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12845</wp:posOffset>
                </wp:positionH>
                <wp:positionV relativeFrom="paragraph">
                  <wp:posOffset>158750</wp:posOffset>
                </wp:positionV>
                <wp:extent cx="1666875" cy="60007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конкурсной документации, документации об аукци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47.25pt;mso-wrap-distance-left:9.05pt;mso-wrap-distance-right:9.05pt;mso-wrap-distance-top:0pt;mso-wrap-distance-bottom:0pt;margin-top:12.5pt;mso-position-vertical-relative:text;margin-left:2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готовка конкурсной документации, документации об аукци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0040</wp:posOffset>
                </wp:positionH>
                <wp:positionV relativeFrom="paragraph">
                  <wp:posOffset>158750</wp:posOffset>
                </wp:positionV>
                <wp:extent cx="1666875" cy="4660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36.7pt;mso-wrap-distance-left:9.05pt;mso-wrap-distance-right:9.05pt;mso-wrap-distance-top:0pt;mso-wrap-distance-bottom:0pt;margin-top:12.5pt;mso-position-vertical-relative:text;margin-left:125.2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51735</wp:posOffset>
                </wp:positionH>
                <wp:positionV relativeFrom="paragraph">
                  <wp:posOffset>1905</wp:posOffset>
                </wp:positionV>
                <wp:extent cx="1270" cy="275590"/>
                <wp:effectExtent l="37465" t="635" r="38100" b="0"/>
                <wp:wrapNone/>
                <wp:docPr id="37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193.05pt;margin-top:0.15pt;width:0.1pt;height:21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37075</wp:posOffset>
                </wp:positionH>
                <wp:positionV relativeFrom="paragraph">
                  <wp:posOffset>189865</wp:posOffset>
                </wp:positionV>
                <wp:extent cx="1270" cy="241300"/>
                <wp:effectExtent l="37465" t="635" r="38100" b="0"/>
                <wp:wrapNone/>
                <wp:docPr id="38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0" stroked="t" o:allowincell="f" style="position:absolute;margin-left:357.25pt;margin-top:14.95pt;width:0.1pt;height:1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0040</wp:posOffset>
                </wp:positionH>
                <wp:positionV relativeFrom="paragraph">
                  <wp:posOffset>62865</wp:posOffset>
                </wp:positionV>
                <wp:extent cx="1666875" cy="45910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исьма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36.15pt;mso-wrap-distance-left:9.05pt;mso-wrap-distance-right:9.05pt;mso-wrap-distance-top:0pt;mso-wrap-distance-bottom:0pt;margin-top:4.95pt;mso-position-vertical-relative:text;margin-left:12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готовка письма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2845</wp:posOffset>
                </wp:positionH>
                <wp:positionV relativeFrom="paragraph">
                  <wp:posOffset>12065</wp:posOffset>
                </wp:positionV>
                <wp:extent cx="1666875" cy="57594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57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оставление конкурсной документации, документации об аукци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45.35pt;mso-wrap-distance-left:9.05pt;mso-wrap-distance-right:9.05pt;mso-wrap-distance-top:0pt;mso-wrap-distance-bottom:0pt;margin-top:0.95pt;mso-position-vertical-relative:text;margin-left:2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едоставление конкурсной документации, документации об аукци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TML1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134" w:right="746" w:gutter="0" w:header="0" w:top="360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b/>
      <w:sz w:val="4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2">
    <w:name w:val="Знак Знак Знак Знак"/>
    <w:qFormat/>
    <w:rPr>
      <w:rFonts w:ascii="Tahoma" w:hAnsi="Tahoma" w:cs="Tahoma"/>
      <w:sz w:val="24"/>
      <w:szCs w:val="24"/>
      <w:lang w:val="en-US" w:bidi="ar-SA"/>
    </w:rPr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 Знак Знак8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3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овка"/>
    <w:basedOn w:val="Normal"/>
    <w:qFormat/>
    <w:pPr>
      <w:suppressAutoHyphens w:val="true"/>
      <w:ind w:firstLine="567"/>
      <w:jc w:val="both"/>
    </w:pPr>
    <w:rPr>
      <w:rFonts w:ascii="Arial" w:hAnsi="Arial" w:cs="Arial"/>
      <w:sz w:val="1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6;n=48163;fld=134;dst=100100" TargetMode="External"/><Relationship Id="rId3" Type="http://schemas.openxmlformats.org/officeDocument/2006/relationships/hyperlink" Target="consultantplus://offline/main?base=LAW;n=116033;fld=134" TargetMode="External"/><Relationship Id="rId4" Type="http://schemas.openxmlformats.org/officeDocument/2006/relationships/hyperlink" Target="consultantplus://offline/main?base=RLAW086;n=48163;fld=134;dst=100100" TargetMode="External"/><Relationship Id="rId5" Type="http://schemas.openxmlformats.org/officeDocument/2006/relationships/hyperlink" Target="consultantplus://offline/main?base=LAW;n=116038;fld=134;dst=930" TargetMode="External"/><Relationship Id="rId6" Type="http://schemas.openxmlformats.org/officeDocument/2006/relationships/hyperlink" Target="consultantplus://offline/main?base=LAW;n=116038;fld=134;dst=986" TargetMode="External"/><Relationship Id="rId7" Type="http://schemas.openxmlformats.org/officeDocument/2006/relationships/hyperlink" Target="consultantplus://offline/main?base=RLAW086;n=48163;fld=134;dst=100019" TargetMode="External"/><Relationship Id="rId8" Type="http://schemas.openxmlformats.org/officeDocument/2006/relationships/hyperlink" Target="consultantplus://offline/main?base=RLAW086;n=48163;fld=134;dst=100022" TargetMode="External"/><Relationship Id="rId9" Type="http://schemas.openxmlformats.org/officeDocument/2006/relationships/hyperlink" Target="consultantplus://offline/main?base=RLAW086;n=48163;fld=134;dst=100079" TargetMode="External"/><Relationship Id="rId10" Type="http://schemas.openxmlformats.org/officeDocument/2006/relationships/hyperlink" Target="consultantplus://offline/main?base=RLAW086;n=48163;fld=134;dst=100032" TargetMode="External"/><Relationship Id="rId11" Type="http://schemas.openxmlformats.org/officeDocument/2006/relationships/hyperlink" Target="consultantplus://offline/main?base=RLAW086;n=48163;fld=134;dst=100052" TargetMode="External"/><Relationship Id="rId12" Type="http://schemas.openxmlformats.org/officeDocument/2006/relationships/hyperlink" Target="consultantplus://offline/main?base=RLAW086;n=48163;fld=134;dst=100076" TargetMode="External"/><Relationship Id="rId13" Type="http://schemas.openxmlformats.org/officeDocument/2006/relationships/hyperlink" Target="consultantplus://offline/main?base=LAW;n=116038;fld=134" TargetMode="External"/><Relationship Id="rId14" Type="http://schemas.openxmlformats.org/officeDocument/2006/relationships/hyperlink" Target="consultantplus://offline/main?base=LAW;n=93980;fld=134" TargetMode="External"/><Relationship Id="rId15" Type="http://schemas.openxmlformats.org/officeDocument/2006/relationships/hyperlink" Target="consultantplus://offline/main?base=LAW;n=103155;fld=134;dst=100061" TargetMode="External"/><Relationship Id="rId16" Type="http://schemas.openxmlformats.org/officeDocument/2006/relationships/hyperlink" Target="consultantplus://offline/main?base=LAW;n=112867;fld=134;dst=101172" TargetMode="External"/><Relationship Id="rId17" Type="http://schemas.openxmlformats.org/officeDocument/2006/relationships/hyperlink" Target="consultantplus://offline/main?base=LAW;n=112867;fld=134;dst=101514" TargetMode="External"/><Relationship Id="rId18" Type="http://schemas.openxmlformats.org/officeDocument/2006/relationships/hyperlink" Target="consultantplus://offline/main?base=LAW;n=93980;fld=134" TargetMode="External"/><Relationship Id="rId19" Type="http://schemas.openxmlformats.org/officeDocument/2006/relationships/hyperlink" Target="consultantplus://offline/main?base=RLAW086;n=48163;fld=134;dst=100012" TargetMode="External"/><Relationship Id="rId20" Type="http://schemas.openxmlformats.org/officeDocument/2006/relationships/hyperlink" Target="consultantplus://offline/main?base=RLAW086;n=48163;fld=134;dst=100012" TargetMode="External"/><Relationship Id="rId21" Type="http://schemas.openxmlformats.org/officeDocument/2006/relationships/hyperlink" Target="consultantplus://offline/main?base=RLAW086;n=48163;fld=134;dst=100012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39:00Z</dcterms:created>
  <dc:creator>Mitino</dc:creator>
  <dc:description/>
  <cp:keywords/>
  <dc:language>en-US</dc:language>
  <cp:lastModifiedBy>Шопша</cp:lastModifiedBy>
  <cp:lastPrinted>2011-09-26T10:41:00Z</cp:lastPrinted>
  <dcterms:modified xsi:type="dcterms:W3CDTF">2012-05-29T10:30:00Z</dcterms:modified>
  <cp:revision>3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