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jc w:val="center"/>
        <w:rPr>
          <w:rFonts w:ascii="Times New Roman" w:hAnsi="Times New Roman" w:cs="Times New Roman"/>
          <w:i w:val="false"/>
          <w:i w:val="false"/>
          <w:iCs/>
          <w:sz w:val="36"/>
          <w:szCs w:val="36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36"/>
          <w:szCs w:val="36"/>
        </w:rPr>
        <w:t xml:space="preserve">Муниципальный Совета Заячье-Холмского сельского поселения </w:t>
      </w:r>
      <w:r>
        <w:rPr>
          <w:rFonts w:cs="Times New Roman" w:ascii="Times New Roman" w:hAnsi="Times New Roman"/>
          <w:i w:val="false"/>
          <w:iCs/>
          <w:sz w:val="36"/>
          <w:szCs w:val="36"/>
        </w:rPr>
        <w:t>втор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iCs/>
          <w:sz w:val="44"/>
          <w:szCs w:val="44"/>
        </w:rPr>
        <w:t xml:space="preserve">  </w:t>
      </w:r>
      <w:r>
        <w:rPr>
          <w:rFonts w:cs="Times New Roman" w:ascii="Times New Roman" w:hAnsi="Times New Roman"/>
          <w:i w:val="false"/>
          <w:iCs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о внесении изменений в решение «О бюджете Заячье-Холмского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сельского поселения  на 2012 год» №  27 от 26.12.2011 г.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Ф»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бюджетным кодексом РФ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lang w:eastAsia="en-US"/>
        </w:rPr>
        <w:t>налоговым кодексом Российской Федераци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, Уставом Заячье-Холмского сельского поселения и  Положением  «О бюджетном процессе в Заячье-Холмском сельском поселении»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Муниципальный Совет Заячье-Холмского сельского поселения решил внести в решение «О бюджете Заячье-Холмского сельского поселения на 2011 г.» №27 от 26.12.2011 г. следующие изменения: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1. Пункт 1 решения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 xml:space="preserve">«1. Утвердить общий объем доходов бюджета муниципального образования на 2012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год в сумме 14528555,34 руб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4440" w:leader="underscor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доходы местного бюджета на 2012 год в соответствии с классификацией доходов бюджетов Российской Федерации в сумме 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 xml:space="preserve">14528555,34 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>рублей.»</w:t>
      </w:r>
    </w:p>
    <w:p>
      <w:pPr>
        <w:pStyle w:val="Normal"/>
        <w:shd w:fill="FFFFFF" w:val="clear"/>
        <w:tabs>
          <w:tab w:val="clear" w:pos="720"/>
          <w:tab w:val="left" w:pos="4440" w:leader="underscor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2. Пункт 2 решения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 xml:space="preserve">«2. Утвердить общий объем расходов бюджета муниципального образования на 2012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год в сумме 13588555,34 руб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4440" w:leader="underscor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расходы местного бюджета на 2012 год в соответствии с классификацией расходов бюджетов Российской Федерации в сумме 13588555,34 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рублей» </w:t>
      </w:r>
    </w:p>
    <w:p>
      <w:pPr>
        <w:pStyle w:val="Normal"/>
        <w:shd w:fill="FFFFFF" w:val="clear"/>
        <w:tabs>
          <w:tab w:val="clear" w:pos="720"/>
          <w:tab w:val="left" w:pos="4440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3.Приложение 1 к решению о бюджете Заячье-Холмского сельского поселения на 2011 год изложить в редакции приложения 1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4.Приложение 2 к решению о бюджете Заячье-Холмского сельского поселения на 2011 год изложить в редакции приложения 2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5.Приложение 3 к решению о бюджете Заячье-Холмского сельского поселения на 2011 год изложить в редакции приложения 3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6.Приложение 4 к решению о бюджете Заячье-Холмского сельского поселения на 2011 год изложить в редакции приложения 4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Опубликовать настоящее решение в газете «Гаврилов-Ямский вестник».  Настоящее решение вступает в силу после опубликования. 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Заячье-Холмского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ельского поселения                                                                      М.С. Кузьмин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едседатель Муниципального совета                                       Е. Н. Шитуев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27» декабря 2012_г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9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86"/>
        </w:tabs>
        <w:ind w:left="15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6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8:54:00Z</dcterms:created>
  <dc:creator>Citadel</dc:creator>
  <dc:description/>
  <cp:keywords/>
  <dc:language>en-US</dc:language>
  <cp:lastModifiedBy>1</cp:lastModifiedBy>
  <cp:lastPrinted>2012-12-19T12:51:00Z</cp:lastPrinted>
  <dcterms:modified xsi:type="dcterms:W3CDTF">2012-12-26T10:02:00Z</dcterms:modified>
  <cp:revision>307</cp:revision>
  <dc:subject/>
  <dc:title>                                                                                                                                                       </dc:title>
</cp:coreProperties>
</file>