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8.2011   № 11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   утверждении   муниципальной целевой  программы «Повышение эффективности бюджетных расходов Гаврилов-Ямского муниципального района» на 2011-2013 годы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  <w:lang w:eastAsia="ru-RU"/>
        </w:rPr>
        <w:t xml:space="preserve">В соответствии с постановлением Правительства Ярославской области 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.06.2011 №489-п</w:t>
      </w:r>
      <w:r>
        <w:rPr>
          <w:rFonts w:cs="Arial" w:ascii="Times New Roman" w:hAnsi="Times New Roman"/>
          <w:color w:val="000000"/>
          <w:sz w:val="28"/>
          <w:szCs w:val="28"/>
          <w:lang w:eastAsia="ru-RU"/>
        </w:rPr>
        <w:t xml:space="preserve">  «Об областной целевой программе «Повышение эффективности бюджетных расходов Ярославской области» на 2011-2013 годы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прилагаемую муниципальную целевую программу «Повышение эффективности бюджетных расходов Гаврилов-Ямского муниципального района» на 2011-2013 годы» (далее - Программа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правлению финансов Администрации Гаврилов-Ямского муниципального района обеспечить участие Гаврилов-Ямского муниципального района в конкурсном отборе муниципальных образований Ярославской области на реализацию муниципальных программ повышения эффективности бюджетных расходов в сроки, установленные Департаментом финансов Ярославской обла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ным подразделениям Администрации Гаврилов-Ямского муниципального района обеспечить своевременное и качественное выполнение мероприятий Программ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642" w:hanging="216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вступает в силу с момента подписания.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 xml:space="preserve">       Н.И.Бирук</w:t>
      </w:r>
    </w:p>
    <w:sectPr>
      <w:type w:val="nextPage"/>
      <w:pgSz w:w="11906" w:h="16838"/>
      <w:pgMar w:left="312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19:00Z</dcterms:created>
  <dc:creator>Владелец</dc:creator>
  <dc:description/>
  <cp:keywords/>
  <dc:language>en-US</dc:language>
  <cp:lastModifiedBy>auto_1</cp:lastModifiedBy>
  <cp:lastPrinted>2011-08-11T11:24:00Z</cp:lastPrinted>
  <dcterms:modified xsi:type="dcterms:W3CDTF">2012-05-29T07:59:00Z</dcterms:modified>
  <cp:revision>7</cp:revision>
  <dc:subject/>
  <dc:title/>
</cp:coreProperties>
</file>