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6  к решению 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от </w:t>
        <w:tab/>
        <w:t>24.05.2012   №  7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венций поселениям Гаврилов-Ямского района за 1 квартал 2012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424"/>
        <w:gridCol w:w="1306"/>
        <w:gridCol w:w="1404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на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75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05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125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30:00Z</dcterms:created>
  <dc:creator>.</dc:creator>
  <dc:description/>
  <cp:keywords/>
  <dc:language>en-US</dc:language>
  <cp:lastModifiedBy>Osmto_3</cp:lastModifiedBy>
  <cp:lastPrinted>2011-11-15T16:25:00Z</cp:lastPrinted>
  <dcterms:modified xsi:type="dcterms:W3CDTF">2012-05-30T06:26:00Z</dcterms:modified>
  <cp:revision>3</cp:revision>
  <dc:subject/>
  <dc:title>          Приложение к решению </dc:title>
</cp:coreProperties>
</file>