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4.05.2012г.</w:t>
        <w:tab/>
        <w:tab/>
        <w:tab/>
        <w:t xml:space="preserve">                                                         №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Гаврилов – Ямского муниципального</w:t>
      </w:r>
    </w:p>
    <w:p>
      <w:pPr>
        <w:pStyle w:val="Normal"/>
        <w:rPr/>
      </w:pPr>
      <w:r>
        <w:rPr>
          <w:sz w:val="28"/>
        </w:rPr>
        <w:t>района за 1 квартал 2012 года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/>
      </w:pPr>
      <w:r>
        <w:rPr/>
        <w:t xml:space="preserve">Собрание представителей Гаврилов-Ямского муниципального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8"/>
        </w:rPr>
        <w:tab/>
        <w:t>1. Принять решение  «</w:t>
      </w:r>
      <w:r>
        <w:rPr>
          <w:bCs/>
          <w:sz w:val="27"/>
          <w:szCs w:val="27"/>
        </w:rPr>
        <w:t>Об исполнении бюджета Гаврилов – Ямского муниципального района за 1 квартал 2012 год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Направить указанное решение Главе Гаврилов-Ямского муниципального </w:t>
        <w:tab/>
        <w:t>района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редседателя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>
          <w:b/>
          <w:b/>
          <w:sz w:val="24"/>
          <w:szCs w:val="36"/>
          <w:lang w:val="en-US" w:eastAsia="en-US"/>
        </w:rPr>
      </w:pPr>
      <w:r>
        <w:rPr>
          <w:b/>
          <w:sz w:val="24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/>
      </w:pPr>
      <w:r>
        <w:rPr>
          <w:b/>
          <w:bCs/>
          <w:sz w:val="27"/>
          <w:szCs w:val="27"/>
        </w:rPr>
        <w:t xml:space="preserve">Об исполнении бюджета Гаврилов – Ямского муниципального </w:t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>района за 1 квартал  2012 года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 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24.05.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слушав информацию «Об исполнении бюджета Гаврилов – Ямского муниципального района за 1 квартал 2012 года» Собрание представителей Гаврилов – Ямского муниципального района отмечает, что исполнение бюджета осуществлялось в соответствии с решением  Собрания представителей от   22.12.2011г. №37 «О бюджете Гаврилов – Ямского муниципального района на 2012 год и на плановый период 2013-2014 год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 муниципального района исполнен по доходам в сумме 168132548 рублей или 22% годового плана, из них собственные доходы 18263526 рублей или 22% годового плана, безвозмездные перечисления  149869022 рубля  или 22% годового пла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отношению к соответствующему периоду прошлого года общий объем доходов увеличился на 19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района за 1 квартал 2012 года составили 159071103 рубля  или 21% к утвержденным ассигнованиям на год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инансирование социально- культурной сферы составили 137984465 рублей  или  87% всех расходов бюджета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 – Ям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Информацию об исполнении бюджета Гаврилов – Ямского  муниципального района за 1 квартал 2012 года (приложения1-11) принять к сведению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  </w:t>
        <w:tab/>
        <w:t>Н.И. Бир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от 24.05.2012       </w:t>
      </w:r>
    </w:p>
    <w:p>
      <w:pPr>
        <w:pStyle w:val="Normal"/>
        <w:jc w:val="both"/>
        <w:rPr/>
      </w:pPr>
      <w:r>
        <w:rPr>
          <w:sz w:val="27"/>
        </w:rPr>
        <w:t xml:space="preserve">№ </w:t>
      </w:r>
      <w:r>
        <w:rPr>
          <w:sz w:val="27"/>
        </w:rPr>
        <w:t>7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24:00Z</dcterms:created>
  <dc:creator>1</dc:creator>
  <dc:description/>
  <cp:keywords/>
  <dc:language>en-US</dc:language>
  <cp:lastModifiedBy>Osmto_3</cp:lastModifiedBy>
  <cp:lastPrinted>2012-05-10T16:01:00Z</cp:lastPrinted>
  <dcterms:modified xsi:type="dcterms:W3CDTF">2012-05-30T06:24:00Z</dcterms:modified>
  <cp:revision>2</cp:revision>
  <dc:subject/>
  <dc:title>Р Е Ш Е Н И Е</dc:title>
</cp:coreProperties>
</file>