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i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риложение 4 к решению 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Собрания представителей</w:t>
      </w:r>
    </w:p>
    <w:p>
      <w:pPr>
        <w:pStyle w:val="Normal"/>
        <w:ind w:left="5664" w:firstLine="708"/>
        <w:jc w:val="center"/>
        <w:rPr/>
      </w:pPr>
      <w:r>
        <w:rPr>
          <w:sz w:val="22"/>
          <w:szCs w:val="22"/>
        </w:rPr>
        <w:t>от         24.05.2012   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</w:rPr>
        <w:t>дотации на выравнивание бюджетной обеспеченности поселений Гаврилов-Ямского района за 1 квартал 2012 год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Из регионального фонда финансовой поддержк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1527"/>
        <w:gridCol w:w="1418"/>
        <w:gridCol w:w="1276"/>
      </w:tblGrid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46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329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22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2. Из районного фонда финансовой поддержк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3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3. Дотация на реализацию мероприятий, предусмотренных нормативными правовыми актами органов государственной власти, в рамках статьи 8 Закона Ярославской области от 07.10.2008 г № 40-з «О межбюджетных отношениях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559"/>
        <w:gridCol w:w="1418"/>
        <w:gridCol w:w="127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2012 год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(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о за 1 кв. 2012 года 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i/>
              </w:rPr>
              <w:t xml:space="preserve">Процент исполнения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93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00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38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26:00Z</dcterms:created>
  <dc:creator>.</dc:creator>
  <dc:description/>
  <cp:keywords/>
  <dc:language>en-US</dc:language>
  <cp:lastModifiedBy>Osmto_3</cp:lastModifiedBy>
  <cp:lastPrinted>2011-11-15T16:07:00Z</cp:lastPrinted>
  <dcterms:modified xsi:type="dcterms:W3CDTF">2012-05-30T06:26:00Z</dcterms:modified>
  <cp:revision>2</cp:revision>
  <dc:subject/>
  <dc:title>          Приложение к решению </dc:title>
</cp:coreProperties>
</file>