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4"/>
        <w:gridCol w:w="5137"/>
      </w:tblGrid>
      <w:tr>
        <w:trPr/>
        <w:tc>
          <w:tcPr>
            <w:tcW w:w="51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ением Муниципального совета Великосель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» ______________   № ____</w:t>
            </w:r>
          </w:p>
        </w:tc>
        <w:tc>
          <w:tcPr>
            <w:tcW w:w="51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м Собрания представите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ов-Ям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_» _____________   № ____</w:t>
            </w:r>
          </w:p>
        </w:tc>
      </w:tr>
      <w:tr>
        <w:trPr/>
        <w:tc>
          <w:tcPr>
            <w:tcW w:w="51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ередаче полномочий на определение поставщиков (подрядчиков, исполнителей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жду Администрацией Великосельского сельского поселения 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ей Гаврилов-Ям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. Гаврилов-Ям                                                                                         «____» ________________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Администрация Великосельского сельского поселения, именуемая в дальнейшем «Поселение», в лице Главы Администрации поселения Шемета Георгия Георгиевича, действующего на основании Устава, и Администрация Гаврилов-Ямского муниципального района, именуемая в дальнейшем «Район», в лице Главы Администрации муниципального района Серебрякова Владимира Ивановича, действующего на основании Устава Гаврилов-Ямского муниципального района, и и</w:t>
      </w:r>
      <w:r>
        <w:rPr>
          <w:sz w:val="24"/>
          <w:szCs w:val="24"/>
        </w:rPr>
        <w:t>менуемые в дальнейшем «Стороны»,</w:t>
      </w:r>
      <w:r>
        <w:rPr>
          <w:color w:val="000000"/>
          <w:sz w:val="24"/>
          <w:szCs w:val="24"/>
        </w:rPr>
        <w:t xml:space="preserve"> в рамках действия части 4 статьи 15 Федерального закона от  06.10.2003 № 131-ФЗ «Об общих принципах организации местного самоуправления в Российской Федерации» и частью 9 статьи 26 Федерального закона от 05.04.2013 № 44-ФЗ "О контрактной системе в сфере закупок товаров, работ, услуг для обеспечения государственных и муниципальных нужд", заключили настоящее соглашение о нижеследующем: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едмет соглашени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«Поселение» наделяет «Район» полномочиями, определенными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" (далее также- Федеральный закон О контрактной системе), на определение поставщиков (подрядчиков, исполнителей) для отдельных муниципальных заказчиков, действующих от имени поселения, бюджетных учреждений поселения для нужд сельского поселения на содержание дорог,  ремонт и строительство объектов капитального строительства и передает из бюджета поселения в бюджет Гаврилов-Ямского муниципального района межбюджетные трансферты на осуществление переданных полномочий. Стороны в своей деятельности руководствуются требованиями действующего законодательства Российской Федерации в сфере закупок и Порядком взаимодействия заказчиков                              и Администрации Гаврилов-Ямского муниципального района в рамках контрактной системы                в сфере закупок товаров, работ, услуг для обеспечения муниципальных нужд, утвержденным постановлением Администрации Гаврилов-Ямского муниципального района от 31.12.2016                  № 1457 «Об утверждении Порядка взаимодействия заказчиков и Администрации Гаврилов-Ямского муниципального района в рамках контрактной системы в сфере закупок товаров, работ, услуг для обеспечения муниципальных нужд» (далее - Порядок взаимодействия) и настоящим соглаш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. Права и обязанности Сторон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 «Поселение» обязано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1. создать контрактную службу или назначить должностное лицо, ответственное за осуществление закупки или нескольких закупок, включая исполнение каждого контракта (далее - контрактный управляющий)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2. сформировать, утвердить и разместить в единой информационной системе в сфере закупок (далее - ЕИС в сфере закупок) план закупок и план-график Поселения на 2019 финансовый год в порядке и сроки, установленные законодательством Российской Федерации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3. представить Району выписку из плана-графика, с закупаемыми для нужд сельского поселения товарами, работами, услугами, указанным в п. 1 настоящего соглашения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4. предоставить Району заявку на определение поставщиков (подрядчиков, исполнителей) для нужд сельского поселения товаров, работ, услуг, указанных в п. 1 настоящего соглашения, составленную с соблюдением требований законодательства в сфере закупок в составе, сроки, по форме и в порядке, определенном Порядком взаимодействия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5. согласовать заявку на определение поставщиков (подрядчиков, исполнителей) для нужд сельского поселения с управлениями Района - кураторами - ответственными соисполнителями муниципальных программ, Управлением финансов администрации Гаврилов-Ямского муниципального района, заместителями Главы курирующими данные вопросы. Заявку  прошедшую согласования направляют Главе Администрации Гаврилов-Ямского муниципального района для принятия решения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2.1.6.  утвердить разработанную Районом документацию об электронном аукционе (конкурсную документацию) в течение 2 рабочих дней с момента уведомления Поселения с использованием любых средств связи о готовности документации;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7. давать разъяснения участникам закупки по предмету закупки и предоставлять  эти разъяснения Району для опубликования в ЕИС в сфере закупок в отдел по муниципальным закупкам Администрации Гаврилов-Ямского муниципального района в электронном виде и на бумажном носителе не позднее одного дня с момента поступления запроса участника, а накануне праздничного и выходного дня в день поступления не позднее чем за два часа до окончания рабочего дня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1.8. предоставить изменения в документацию об аукционе, конкурсную документацию, в срок не позднее чем за один рабочий день до окончания срока, определенного законодательством о закупках для внесения изменений, и направить их в электронном виде и на бумажном носителе Району в отдел по муниципальным закупкам Администрации Гаврилов-Ямского муниципального района для опубликования в ЕИС в сфере закупок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2.1.9. заключить </w:t>
      </w:r>
      <w:r>
        <w:rPr>
          <w:color w:val="000000"/>
          <w:sz w:val="24"/>
          <w:szCs w:val="24"/>
        </w:rPr>
        <w:t xml:space="preserve">контракт </w:t>
      </w:r>
      <w:r>
        <w:rPr>
          <w:sz w:val="24"/>
          <w:szCs w:val="24"/>
        </w:rPr>
        <w:t>с поставщиком (подрядчиком, исполнителем), определенным по итогам определения поставщика (подрядчика, исполнителя) согласно действующего законодательства Российской Федерации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1.10. принять решение о заключении контракта с единственным поставщиком (подрядчиком, исполнителем) при признании закупки несостоявшейся в случаях, установленных Федеральным законом О контрактной системе, и согласовывать такое решение самостоятельно в соответствии с порядком, установленном законодательством о закупках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1.11. не разглашать информацию, которая стала ему известна в ходе проведения закупок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1.12. утвердить и передать сумму межбюджетных трансфертов из бюджета Поселения в бюджет Гаврилов-Ямского муниципального района;</w:t>
      </w:r>
    </w:p>
    <w:p>
      <w:pPr>
        <w:pStyle w:val="Normal"/>
        <w:ind w:firstLine="285"/>
        <w:jc w:val="both"/>
        <w:rPr>
          <w:sz w:val="24"/>
          <w:szCs w:val="24"/>
        </w:rPr>
      </w:pPr>
      <w:r>
        <w:rPr>
          <w:sz w:val="24"/>
          <w:szCs w:val="24"/>
        </w:rPr>
        <w:t>2.1.13. перечислить переданную сумму межбюджетных трансфертов из бюджета Поселения в бюджет Района в установленные пунктом 5 настоящего соглашения сроки.</w:t>
      </w:r>
    </w:p>
    <w:p>
      <w:pPr>
        <w:pStyle w:val="Normal"/>
        <w:ind w:firstLine="28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5"/>
        <w:jc w:val="both"/>
        <w:rPr>
          <w:sz w:val="24"/>
          <w:szCs w:val="24"/>
        </w:rPr>
      </w:pPr>
      <w:r>
        <w:rPr>
          <w:sz w:val="24"/>
          <w:szCs w:val="24"/>
        </w:rPr>
        <w:t>2.2 . «Район» обязан:</w:t>
      </w:r>
    </w:p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2.1. на основании полученных от Поселения документов, определенных в п.2.1.3.-2.1.4. настоящего соглашения, включить в сводный план проведения закупок Района определение поставщиков (подрядчиков, исполнителей)  для нужд сельского поселения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 xml:space="preserve">2.2.2. принять заявку на определение поставщиков (подрядчиков, исполнителей) для нужд сельского поселения, определенным в п. 1 настоящего соглашения с учетом требований                п. 2.1. настоящего соглашения; 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2.3. на основании представленной заявки, удовлетворяющей требованиям п. 2.1. настоящего соглашения разработать и утвердить необходимую для определения поставщиков (подрядчиков, исполнителей) документацию об электронном аукционе, конкурсную документацию;</w:t>
      </w:r>
    </w:p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4. применить порядок работы и состав Единой комиссии по определению поставщиков (подрядчиков, исполнителей)  утвержденный Постановлением Администрации Гаврилов-Ямского муниципального района от 20.02.2014 № 237 «Об утверждении  Положения и состава Единой комиссии по определению поставщиков (подрядчиков, исполнителей) уполномоченного органа Администрации Гаврилов-Ямского муниципального района» в соответствии с действующим законодательством Российской Федерации;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2.5. определить поставщика (подрядчика, исполнителя) для нужд сельского поселения, указанных в п. 1 настоящего соглашения, в соответствии с требованиями действующего законодательства Российской Федерации согласно требованиям, установленным Поселением в заявке;</w:t>
      </w:r>
    </w:p>
    <w:p>
      <w:pPr>
        <w:pStyle w:val="Normal"/>
        <w:ind w:firstLine="285"/>
        <w:jc w:val="both"/>
        <w:rPr/>
      </w:pPr>
      <w:r>
        <w:rPr>
          <w:sz w:val="24"/>
          <w:szCs w:val="24"/>
        </w:rPr>
        <w:t xml:space="preserve">2.2.6. </w:t>
      </w:r>
      <w:r>
        <w:rPr>
          <w:color w:val="000000"/>
          <w:sz w:val="24"/>
          <w:szCs w:val="24"/>
        </w:rPr>
        <w:t>представить Поселению протокол Единой комиссии по определению поставщиков (подрядчиков, исполнителей) для заключения контракта.</w:t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Особые условия</w:t>
      </w:r>
    </w:p>
    <w:p>
      <w:pPr>
        <w:pStyle w:val="Normal"/>
        <w:ind w:firstLine="285"/>
        <w:jc w:val="both"/>
        <w:rPr/>
      </w:pPr>
      <w:r>
        <w:rPr>
          <w:color w:val="000000"/>
          <w:sz w:val="24"/>
          <w:szCs w:val="24"/>
        </w:rPr>
        <w:t>3.1. Закупки, не включенные в сводный план проведения закупок Района в начале года, реализуются по мере возможности после заявок на определение поставщиков (подрядчиков, исполнителей) включенных в сводный план проведения закупок Района.</w:t>
      </w:r>
    </w:p>
    <w:p>
      <w:pPr>
        <w:pStyle w:val="Normal"/>
        <w:autoSpaceDE w:val="false"/>
        <w:ind w:firstLine="285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285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Ответственность</w:t>
      </w:r>
    </w:p>
    <w:p>
      <w:pPr>
        <w:pStyle w:val="Normal"/>
        <w:ind w:firstLine="285"/>
        <w:jc w:val="both"/>
        <w:rPr/>
      </w:pPr>
      <w:r>
        <w:rPr>
          <w:bCs/>
          <w:color w:val="000000"/>
          <w:sz w:val="24"/>
          <w:szCs w:val="24"/>
        </w:rPr>
        <w:t>4.1.  Стороны несут ответственность в соответствии с действующим законодательством Российской Федерации. Поселение несет ответственность за установление  требований и ограничений к участникам закупки, установление требований и ограничений к закупаемым товарам, работам, услугам,  достоверность и своевременность опубликования информации о закупках в плане закупок и плане-графике, содержание и состав документов заявки, приложения к заявке, описания объекта закупки, проектно-сметной документации или сметного расчета (для ремонтных работ), проекта контракта, обоснования начальной (максимальной) цены контракта, обоснования закупки, обоснование способа закупки, мониторинга рынка, разъяснений документации о закупках, вносимых изменениях в документацию о закупке, другой необходимой для определения поставщиков (подрядчиков, исполнителей) при проведении закупки информации, а также сроков их предоставления Району.  Первичные документы по обоснованию начальной (максимальной) цены контракта, обоснованию закупки, оригиналы проектно-сметной документации и (или) сметный расчет (для ремонтных работ), информация по мониторингу рынка и иные документы по закупкам хранятся у Поселения. Район несет ответственность за  соблюдение сроков размещения в единой информационной системе в сфере закупок информации и документов, размещение которых предусмотрено Федеральным законом при определении поставщика (подрядчика, исполнителя). В части осуществления полномочий на определение поставщиков (подрядчиков, исполнителей) Стороны несут ответственность, согласно действующему законодательству Российской Федерации в сфере закупок.</w:t>
      </w:r>
    </w:p>
    <w:p>
      <w:pPr>
        <w:pStyle w:val="Normal"/>
        <w:ind w:firstLine="285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5. Порядок и условия расчетов 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>5.1.Объем межбюджетных трансфертов на 2019 год составляет 65000 (Шестьдесят пять тысяч) рублей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2. Межбюджетные трансферты должны быть перечислены в бюджет Гаврилов-Ямского муниципального района за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полугодие 2019 года  в сумме 32500 (Тридцать две тысячи пятьсот) рублей не позднее 01.07.2019 года, за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полугодие 2019 в сумме 32500 (Тридцать две тысячи пятьсот) не позднее 25.12.2019 года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6. Срок действия соглашения 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 xml:space="preserve">6.1. Настоящее  соглашение   вступает   в   силу     с   01.01.2019   и   действует   по                 31.12.2019 года. 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2. Расторжение соглашения допускается по соглашению Сторон, по решению суда или в связи с односторонним отказом одной из Сторон от исполнения соглашения в соответствии с гражданским законодательством. Настоящее соглашение может быть расторгнуто в одностороннем порядке по инициативе Поселения в связи с отсутствием необходимости  определения поставщиков (подрядчиков, исполнителей) для нужд сельского поселения указанных в п.1 настоящего соглашения. Осуществление полномочий на определение поставщиков (подрядчиков, исполнителей) может быть прекращено досрочно Районом в случае неисполнения или ненадлежащего исполнения Поселением своих обязательств, предусмотренных настоящим соглашением, нарушение сроков перечисления межбюджетных трансфертов, несвоевременное, некачественное или неполное представление им заявок и документов заявок, несоответствия информации содержащихся в документах заявки плану закупок и плану-графику, предоставление заявок с нарушениями требований законодательства в сфере закупок и (или) Порядка взаимодействия, а также отсутствующих в плане-графике Поселения.</w:t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 Заключительные положения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1. Настоящее соглашение составлено в двух экземплярах, имеющих равную юридическую силу, по одному экземпляру каждой из Сторон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2. Изменения и дополнения к настоящему соглашению действительны, если они совершены в письменной форме и подписаны уполномоченными на то лицами.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 xml:space="preserve">7.3. Все спорные вопросы, возникающие в ходе исполнения настоящего соглашения, разрешаются путем переговоров, а в случае не достижения согласия передаются на разрешение в Арбитражный суд Ярославской области. 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4. Взаимоотношения  сторон,   не  урегулированные   настоящим соглашением,  регулируются  в  порядке   действующего законодательства Российской Федерации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934"/>
        <w:gridCol w:w="5245"/>
        <w:gridCol w:w="28"/>
      </w:tblGrid>
      <w:tr>
        <w:trPr/>
        <w:tc>
          <w:tcPr>
            <w:tcW w:w="10207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. Адреса и банковские реквизиты Сторон</w:t>
            </w:r>
          </w:p>
        </w:tc>
      </w:tr>
      <w:tr>
        <w:trPr>
          <w:trHeight w:val="4238" w:hRule="atLeast"/>
        </w:trPr>
        <w:tc>
          <w:tcPr>
            <w:tcW w:w="49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селение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Великосельского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7616007327     ККП 761601001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152250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рославская область, Гаврилов-Ямский район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еликое, ул. Советская д. 3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по Ярославской област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Ф Администрации Гаврилов – Ямского МР, Администрация Великосельского сельского поселения л/с 857010012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0481000000000008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Отделении Ярославль г. Ярослав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7888001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(48534) 38-1-74, факс (48534) 38-1-72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 – Ям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616001903, КПП 7616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 152240, Ярославская област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аврилов – Ям, ул. Советская, д.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по Ярославской об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Администрация Гаврилов – Ямского муниципального района 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-Ямского муниципального район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с. 047130023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40101810700000010010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Отделении Ярославль г. Ярослав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78880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(48534) 2 30 51, 2 17 51, факс: (48534) 2 37 4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 сель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 Г.Г. Шем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         (подпись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Администрации муниципального райо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  В.И. Серебряков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М.П.       (подпись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707" w:gutter="0" w:header="0" w:top="993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jc w:val="center"/>
    </w:pPr>
    <w:rPr>
      <w:b/>
      <w:sz w:val="24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1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8:41:00Z</dcterms:created>
  <dc:creator>Косоурова Е Л</dc:creator>
  <dc:description/>
  <cp:keywords/>
  <dc:language>en-US</dc:language>
  <cp:lastModifiedBy>Пользователь Windows</cp:lastModifiedBy>
  <cp:lastPrinted>2018-10-23T13:46:00Z</cp:lastPrinted>
  <dcterms:modified xsi:type="dcterms:W3CDTF">2018-10-23T10:47:00Z</dcterms:modified>
  <cp:revision>4</cp:revision>
  <dc:subject/>
  <dc:title> </dc:title>
</cp:coreProperties>
</file>