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м Муниципального совет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опш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   № ____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_____________   № ____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Шопшин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Администрация </w:t>
      </w:r>
      <w:r>
        <w:rPr>
          <w:sz w:val="24"/>
          <w:szCs w:val="24"/>
        </w:rPr>
        <w:t>Шопшинского</w:t>
      </w:r>
      <w:r>
        <w:rPr>
          <w:color w:val="000000"/>
          <w:sz w:val="24"/>
          <w:szCs w:val="24"/>
        </w:rPr>
        <w:t xml:space="preserve"> сельского поселения, именуемая в дальнейшем «Поселение», в лице Главы Администрации поселения Зинзикова Александра  Павл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Серебрякова Владимира Ивановича, действующего на основании Устава Гаврилов-Ямского муниципального район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"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на содержание дорог,  ремонт и строительство объектов капитального строительства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                             и Администрации Гаврилов-Ямского муниципального района в рамках контрактной системы               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                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 закупок и план-график Поселения на 2019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два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сводный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сводный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 закупок и плане-графике, содержание и состав документов заявки, приложения к заявке, описания объекта закупки, проектно-сметной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19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19 года  в сумме 32500 (Тридцать две тысячи пятьсот) рублей не позднее 01.07.2019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19 в сумме 32500 (Тридцать две тысячи пятьсот) не позднее 25.12.2019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19   и   действует   по                 31.12.2019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 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документов заявок, несоответствия информации содержащихся в документах заявки плану закупок 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зменения и дополнения к настоящему соглашению действительны, если они совершены в письменной форме и подписаны уполномоченными на то лицам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7.3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опшин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7408, КПП  76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2, Ярославская область,  Гаврилов-Ямский район, с. Шопш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 д. 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Яросла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АГЯМР 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шинского  сельского поселения 855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90000000008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факс (48534) 32 7 48, 32 6 45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тделении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А.П. Зинз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В.И. Серебря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45:00Z</dcterms:created>
  <dc:creator>Косоурова Е Л</dc:creator>
  <dc:description/>
  <cp:keywords/>
  <dc:language>en-US</dc:language>
  <cp:lastModifiedBy>Пользователь Windows</cp:lastModifiedBy>
  <cp:lastPrinted>2018-10-23T13:48:00Z</cp:lastPrinted>
  <dcterms:modified xsi:type="dcterms:W3CDTF">2018-10-23T10:48:00Z</dcterms:modified>
  <cp:revision>6</cp:revision>
  <dc:subject/>
  <dc:title> </dc:title>
</cp:coreProperties>
</file>