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340" w:leader="none"/>
          <w:tab w:val="left" w:pos="6270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  <w:r>
        <w:rPr>
          <w:sz w:val="28"/>
          <w:szCs w:val="28"/>
        </w:rPr>
        <w:tab/>
      </w:r>
      <w:r>
        <w:rPr>
          <w:sz w:val="26"/>
          <w:szCs w:val="26"/>
        </w:rPr>
        <w:t>Утверждено</w:t>
        <w:tab/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Решением Муниципального Совета</w:t>
        <w:tab/>
        <w:t xml:space="preserve">Решением Собрания представителей </w:t>
      </w:r>
    </w:p>
    <w:p>
      <w:pPr>
        <w:pStyle w:val="Normal"/>
        <w:tabs>
          <w:tab w:val="clear" w:pos="708"/>
          <w:tab w:val="left" w:pos="4920" w:leader="none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>Великосельского сельского поселения</w:t>
        <w:tab/>
        <w:t xml:space="preserve">       Гаврилов-Ямского муниципального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айона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__от «__»_________________г.</w:t>
        <w:tab/>
        <w:t>№___от «__»___________________г.</w:t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 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г. Гаврилов- Ям    </w:t>
      </w:r>
      <w:r>
        <w:rPr>
          <w:sz w:val="28"/>
          <w:szCs w:val="28"/>
        </w:rPr>
        <w:t xml:space="preserve">                                                «____» ______________2018  г</w:t>
      </w:r>
      <w:r>
        <w:rPr>
          <w:sz w:val="22"/>
          <w:szCs w:val="22"/>
        </w:rPr>
        <w:t xml:space="preserve">.                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Собрание представителей Гаврилов-Ям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едста</w:t>
      </w:r>
      <w:r>
        <w:rPr>
          <w:rFonts w:cs="Times New Roman" w:ascii="Times New Roman" w:hAnsi="Times New Roman"/>
          <w:sz w:val="28"/>
          <w:szCs w:val="28"/>
        </w:rPr>
        <w:t xml:space="preserve">вительный орган муниципального района) в лице председателя  А.Б. Сергеичева, действующее на основании Устава Гаврилов-Ямского муниципального района Ярославской облас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нтрольно-счетная комиссия Гаврилов-Ям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лице председателя Е.Р. Бурдовой, действующая на основании Положения о Контрольно-счетной комиссии Гаврилов-Ямского муниципального района и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униципальный Совет Великосельского  сельского поселения </w:t>
      </w:r>
      <w:r>
        <w:rPr>
          <w:rFonts w:cs="Times New Roman" w:ascii="Times New Roman" w:hAnsi="Times New Roman"/>
          <w:sz w:val="28"/>
          <w:szCs w:val="28"/>
        </w:rPr>
        <w:t>(далее - представительный орган поселения) в лице председателя Б.Е. Мошкина, действующий на основании Устава Великосельского сельского поселения, далее именуемые «Стороны», заключили настоящее Соглашение о нижеследующ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онтрольно-счетному органу муниципального района – Контрольно-счетной комиссии Гаврилов-Ямского муниципального района (далее – контрольно-счетный орган района) полномочий контрольно-счетного органа поселения (далее – контрольно-счетный орган поселения) по осуществлению внешнего муниципального финансового контроля и передача из бюджета  Великосельского </w:t>
      </w:r>
      <w:r>
        <w:rPr>
          <w:sz w:val="28"/>
          <w:szCs w:val="28"/>
        </w:rPr>
        <w:t xml:space="preserve">сельского поселения  </w:t>
      </w:r>
      <w:r>
        <w:rPr>
          <w:color w:val="000000"/>
          <w:sz w:val="28"/>
          <w:szCs w:val="28"/>
        </w:rPr>
        <w:t>(далее – поселение) в бюджет Гаврилов-Ямского муниципального 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. Контрольно-счетному органу района передаются полномочия контрольно-счетного органа поселения, установленные федеральными законами, уставом поселения и нормативными правовыми актами 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органа район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го органа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го органа района (до 15 декабря года предшествующего плановом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етного </w:t>
      </w:r>
      <w:r>
        <w:rPr>
          <w:sz w:val="28"/>
          <w:szCs w:val="28"/>
        </w:rPr>
        <w:t>органа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 Соглашение заключено на срок один год и действует в период с 1 января 2019 г. по 31 декабря 2019г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случае если решением представительного органа поселения о бюджете поселения не будут утверждены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согласно методики (приложение). 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3.2. Расчетный объем межбюджетных трансфертов на очередной год, определенный в соответствии с настоящим Соглашением, и значения показателей, использованных при расчете, доводятся контрольно-счетным органом района до представительного органа поселения и администрации поселения не позднее, чем за 3 месяца до начала очередного год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ъем межбюджетных трансфертов, определенный в установленном выше порядке, равен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019г. – 100 000 руб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ым органом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Ежегодный объем межбюджетных трансфертов перечисляется двумя частями в сроки до 1 марта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)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3) может устанавливать случаи и порядок использования собственных материальных ресурсов и финансовых средств муниципального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но-счетный орган  района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6) направляет отчеты или заключения по результатам проведенных мероприятия представительному органу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7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1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2) направляет в  контрольно-счетный орган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3) рассматривает отчеты и заключения, а также предложения контрольно-счетного органа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) имеет право опубликовывать информацию о проведенных мероприятиях в средствах массовой информации, на официальном сайте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5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;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z w:val="28"/>
          <w:szCs w:val="28"/>
        </w:rPr>
        <w:t>4.3.7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ым органом района предусмотренных настоящим Соглашением полномочий, представительный орган муниципального района обеспечивает возврат в бюджет поселения части объема предусмотренных настоящим Соглашением межбюджетных трансфертов, приходящихся на непроведенные (ненадлежаще проведенные)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В случае неперечисления (неполного перечисления) в бюджет муниципального района межбюджетных трансфертов по истечении 15 рабочих дней с предусмотренной настоящим Соглашением даты представительный орган поселения обеспечивает перечисление в бюджет муниципального района дополнительного объема межбюджетных трансфертов в размере 3% от неперечисленной сумм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ого настоящим Соглашение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</w:t>
      </w:r>
      <w:r>
        <w:rPr>
          <w:sz w:val="28"/>
          <w:szCs w:val="28"/>
        </w:rPr>
        <w:t>,  либо в случае направления заинтересованной Стороной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Подписи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представителей Гаврилов-Ям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(А.Б. Сергеичев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Председатель Муниципального Совета  Великосельского сельского посел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(Б.Е. Мошкин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4927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нтрольно-счетной комиссии Гаврилов-Ямского муниципального района 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__ ( Е.Р. Бурдова)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( подпись)                                         (расшифровка подписи)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Глава Великосельского сельского поселения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>________________(Г.Г. Шемет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(Дата подписани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полномоч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от «____»______________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межбюджетных трансфер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межбюджетных трансфертов на очередной год, предоставляемых из бюджета поселения в бюджет муниципального района на осуществление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8"/>
          <w:szCs w:val="28"/>
        </w:rPr>
        <w:t>объем 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ндартные расходы на оплату труда </w:t>
      </w:r>
      <w:r>
        <w:rPr>
          <w:sz w:val="28"/>
          <w:szCs w:val="28"/>
        </w:rPr>
        <w:t xml:space="preserve">определены исходя из размера годового фонда оплаты труда с начислениями аудитора (работника) контрольно-счетного органа района, осуществляющего предусмотренные настоящим Соглашением полномочия и нормы рабочего времени в году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роста оплаты труда равен темпу роста должностных окладов муниципальных служащих муниципального района в очередном году по сравнению с первым годом реализации настоящего Соглаше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оэффициент иных затрат устанавливается равным  1,3 (Постановление Правительства Ярославской области «О нормировании оплаты труда и расходов на содержание в органах местного самоуправления муниципальных образований Ярославской области»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ъем работ определен исходя из</w:t>
      </w:r>
      <w:r>
        <w:rPr>
          <w:sz w:val="28"/>
          <w:szCs w:val="28"/>
        </w:rPr>
        <w:t xml:space="preserve"> рабочего времени, затраченного на осуществление передаваемых полномочий в днях.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7:00Z</dcterms:created>
  <dc:creator>Пользователь</dc:creator>
  <dc:description/>
  <dc:language>en-US</dc:language>
  <cp:lastModifiedBy>User</cp:lastModifiedBy>
  <cp:lastPrinted>2018-11-07T10:17:00Z</cp:lastPrinted>
  <dcterms:modified xsi:type="dcterms:W3CDTF">2018-11-07T07:17:00Z</dcterms:modified>
  <cp:revision>3</cp:revision>
  <dc:subject/>
  <dc:title>Кому на Руси жить не хорошо</dc:title>
</cp:coreProperties>
</file>