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7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Гаврилов - Ямского муниципального района на 2020-2021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1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6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 752 8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12 097 156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 752 8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12 097 156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 752 8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12 097 156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 752 8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12 097 156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 752 8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12 097 156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 752 8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12 097 156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 752 8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12 097 156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 752 8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12 097 156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03:00Z</dcterms:created>
  <dc:creator>Romanova</dc:creator>
  <dc:description/>
  <dc:language>en-US</dc:language>
  <cp:lastModifiedBy>Владелец</cp:lastModifiedBy>
  <cp:lastPrinted>2018-11-13T09:10:00Z</cp:lastPrinted>
  <dcterms:modified xsi:type="dcterms:W3CDTF">2018-11-13T07:03:00Z</dcterms:modified>
  <cp:revision>2</cp:revision>
  <dc:subject/>
  <dc:title>Приложение       к решению Собрания представителей</dc:title>
</cp:coreProperties>
</file>