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городского поселения  Гаврилов-Ям</w:t>
        <w:tab/>
        <w:t xml:space="preserve">       Гаврилов - 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 xml:space="preserve">№           </w:t>
      </w:r>
      <w:r>
        <w:rPr>
          <w:sz w:val="26"/>
          <w:szCs w:val="26"/>
        </w:rPr>
        <w:t>от «_____»_____________ г.</w:t>
        <w:tab/>
        <w:t>№        от   «______» ________ 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городского поселения Гаврилов-Ям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Муниципального Совета А.А. Мазилова, действующий на основании Устава городского поселения Гаврилов-Ям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городского поселения </w:t>
      </w:r>
      <w:r>
        <w:rPr>
          <w:sz w:val="28"/>
          <w:szCs w:val="28"/>
        </w:rPr>
        <w:t xml:space="preserve">сельского Гаврилов-Ям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нтрольно-счетному органу района передаются следующие полномочия контрольно-счетного органа посел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внешняя проверка годового отчета об исполнении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2.  экспертиза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другие полномочия контрольно-счетного органа поселения, установленные федеральными законами, законами Ярославской области, Уставом городского поселения Гаврилов-Ям и иными нормативно-правовыми актам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ы работы Контрольно-счетной комиссии Гаврилов - Ямского муниципального район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, </w:t>
      </w:r>
      <w:r>
        <w:rPr>
          <w:sz w:val="28"/>
          <w:szCs w:val="28"/>
        </w:rPr>
        <w:t>с его согласия,</w:t>
      </w:r>
      <w:r>
        <w:rPr>
          <w:color w:val="000000"/>
          <w:sz w:val="28"/>
          <w:szCs w:val="28"/>
        </w:rPr>
        <w:t xml:space="preserve">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, предшествующего плановому)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Соглашение заключено на срок один год и действует в период с </w:t>
      </w:r>
      <w:r>
        <w:rPr>
          <w:b/>
          <w:color w:val="000000"/>
          <w:sz w:val="28"/>
          <w:szCs w:val="28"/>
        </w:rPr>
        <w:t>1 января 2019г. по 31 декабря 2019 г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не будут своевременно перечислены межбюджетные трансферты бюджету муниципального района, предусмотренные настоящим Соглашением, действие Соглашения приостанавливается, до момента перечисления соответствующих денежных средст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54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 межбюджетных трансферт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чередной финансовый год, предоставляемых из бюджета поселения в бюджет муниципального района на осуществление полномочий контрольно-счетного органа поселения, определяется настоящи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бъем межбюджетных трансфертов, определенный в установленном выше порядке по настоящему соглашению составляет: </w:t>
      </w:r>
      <w:r>
        <w:rPr>
          <w:b/>
          <w:color w:val="000000"/>
          <w:sz w:val="28"/>
          <w:szCs w:val="28"/>
        </w:rPr>
        <w:t>210 000 руб.00 коп.</w:t>
      </w:r>
      <w:r>
        <w:rPr>
          <w:color w:val="000000"/>
          <w:sz w:val="28"/>
          <w:szCs w:val="28"/>
        </w:rPr>
        <w:t xml:space="preserve"> (Двести десять тысяч руб. 00 коп.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3.3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Ежегодный объем межбюджетных трансфертов перечисляется двумя частями в сроки </w:t>
      </w:r>
      <w:r>
        <w:rPr>
          <w:b/>
          <w:color w:val="000000"/>
          <w:sz w:val="28"/>
          <w:szCs w:val="28"/>
        </w:rPr>
        <w:t>до 1марта</w:t>
      </w:r>
      <w:r>
        <w:rPr>
          <w:color w:val="000000"/>
          <w:sz w:val="28"/>
          <w:szCs w:val="28"/>
        </w:rPr>
        <w:t xml:space="preserve"> (не менее 1/2 объема межбюджетных трансфертов) и </w:t>
      </w:r>
      <w:r>
        <w:rPr>
          <w:b/>
          <w:color w:val="000000"/>
          <w:sz w:val="28"/>
          <w:szCs w:val="28"/>
        </w:rPr>
        <w:t>до 1 октября</w:t>
      </w:r>
      <w:r>
        <w:rPr>
          <w:color w:val="000000"/>
          <w:sz w:val="28"/>
          <w:szCs w:val="28"/>
        </w:rPr>
        <w:t xml:space="preserve">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й представительному органу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;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надлежаще проведенные)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5.3. В случае не 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,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_А.А. Мазило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В.И. Серебряков)</w:t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righ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поселения Гаврилов-Ям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Н. Тощигин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3:00Z</dcterms:created>
  <dc:creator>Пользователь</dc:creator>
  <dc:description/>
  <dc:language>en-US</dc:language>
  <cp:lastModifiedBy>User</cp:lastModifiedBy>
  <cp:lastPrinted>2016-04-15T08:27:00Z</cp:lastPrinted>
  <dcterms:modified xsi:type="dcterms:W3CDTF">2018-11-07T07:23:00Z</dcterms:modified>
  <cp:revision>2</cp:revision>
  <dc:subject/>
  <dc:title>Кому на Руси жить не хорошо</dc:title>
</cp:coreProperties>
</file>