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372" w:hanging="0"/>
        <w:rPr/>
      </w:pPr>
      <w:r>
        <w:rPr>
          <w:sz w:val="26"/>
          <w:szCs w:val="26"/>
        </w:rPr>
        <w:t>Приложение 2                             к решению Собрания представителей</w:t>
      </w:r>
    </w:p>
    <w:p>
      <w:pPr>
        <w:pStyle w:val="Normal"/>
        <w:ind w:left="6372" w:hanging="0"/>
        <w:rPr/>
      </w:pPr>
      <w:r>
        <w:rPr>
          <w:sz w:val="26"/>
          <w:szCs w:val="26"/>
        </w:rPr>
        <w:t>муниципального района</w:t>
      </w:r>
    </w:p>
    <w:p>
      <w:pPr>
        <w:pStyle w:val="Normal"/>
        <w:ind w:left="6372" w:hanging="0"/>
        <w:rPr>
          <w:sz w:val="26"/>
          <w:szCs w:val="26"/>
        </w:rPr>
      </w:pPr>
      <w:r>
        <w:rPr>
          <w:sz w:val="26"/>
          <w:szCs w:val="26"/>
        </w:rPr>
        <w:t>от   19.12.2019       № 23</w:t>
      </w:r>
    </w:p>
    <w:p>
      <w:pPr>
        <w:pStyle w:val="Normal"/>
        <w:ind w:left="6372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ConsTitle"/>
        <w:widowControl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еречень главных администраторов доходов и источников финансирования дефицита  бюджета Гаврилов - Ямского муниципального района и доходов бюджетов поселений, закрепляемые за ними источники доходов и источники финансирования дефицита  бюджета Гаврилов - Ямского муниципального района и источники доходов  бюджетов поселений</w:t>
      </w:r>
    </w:p>
    <w:p>
      <w:pPr>
        <w:pStyle w:val="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850 Администрация Гаврилов - Ямского муниципального района Ярослав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НН 7616001903 КПП 761601001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6486"/>
      </w:tblGrid>
      <w:tr>
        <w:trPr>
          <w:trHeight w:val="76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 1 13 02995 05 0000 13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очие доходы от компенсации затрат </w:t>
              <w:br/>
              <w:t xml:space="preserve">бюджетов муниципальных районов   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0 1 16 07010 05 0000 14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муниципального район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0 1 16 07090 05 0000 14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муниципального района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50 1 16 10031 05 0000 140 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Возмещение ущерба при возникновении страховых случаев, когда выгодоприобретателями выступают получатели средств бюджета муниципального района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850 1 16 10123 01 0000 14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Batang;바탕"/>
                <w:color w:val="000000"/>
                <w:szCs w:val="27"/>
              </w:rPr>
            </w:pPr>
            <w:r>
              <w:rPr>
                <w:rStyle w:val="Fontstyle01"/>
                <w:sz w:val="24"/>
                <w:szCs w:val="24"/>
              </w:rPr>
              <w:t>Доходы от денежных взысканий (штрафов),</w:t>
            </w:r>
            <w:r>
              <w:rPr>
                <w:rFonts w:cs="TimesNewRomanPSMT;Times New Roman" w:ascii="TimesNewRomanPSMT;Times New Roman" w:hAnsi="TimesNewRomanPSMT;Times New Roman"/>
                <w:color w:val="000000"/>
              </w:rPr>
              <w:br/>
            </w:r>
            <w:r>
              <w:rPr>
                <w:rStyle w:val="Fontstyle01"/>
                <w:sz w:val="24"/>
                <w:szCs w:val="24"/>
              </w:rPr>
              <w:t>поступающие в счет погашения</w:t>
            </w:r>
            <w:r>
              <w:rPr>
                <w:rFonts w:cs="TimesNewRomanPSMT;Times New Roman" w:ascii="TimesNewRomanPSMT;Times New Roman" w:hAnsi="TimesNewRomanPSMT;Times New Roman"/>
                <w:color w:val="000000"/>
              </w:rPr>
              <w:br/>
            </w:r>
            <w:r>
              <w:rPr>
                <w:rStyle w:val="Fontstyle01"/>
                <w:sz w:val="24"/>
                <w:szCs w:val="24"/>
              </w:rPr>
              <w:t>задолженности, образовавшейся до 1 января</w:t>
            </w:r>
            <w:r>
              <w:rPr>
                <w:rFonts w:cs="TimesNewRomanPSMT;Times New Roman" w:ascii="TimesNewRomanPSMT;Times New Roman" w:hAnsi="TimesNewRomanPSMT;Times New Roman"/>
                <w:color w:val="000000"/>
              </w:rPr>
              <w:br/>
            </w:r>
            <w:r>
              <w:rPr>
                <w:rStyle w:val="Fontstyle01"/>
                <w:sz w:val="24"/>
                <w:szCs w:val="24"/>
              </w:rPr>
              <w:t>2020 года, подлежащие зачислению в бюджет</w:t>
            </w:r>
            <w:r>
              <w:rPr>
                <w:rFonts w:cs="TimesNewRomanPSMT;Times New Roman" w:ascii="TimesNewRomanPSMT;Times New Roman" w:hAnsi="TimesNewRomanPSMT;Times New Roman"/>
                <w:color w:val="000000"/>
              </w:rPr>
              <w:br/>
            </w:r>
            <w:r>
              <w:rPr>
                <w:rStyle w:val="Fontstyle01"/>
                <w:sz w:val="24"/>
                <w:szCs w:val="24"/>
              </w:rPr>
              <w:t>муниципального образования по нормативам,</w:t>
            </w:r>
            <w:r>
              <w:rPr>
                <w:rFonts w:cs="TimesNewRomanPSMT;Times New Roman" w:ascii="TimesNewRomanPSMT;Times New Roman" w:hAnsi="TimesNewRomanPSMT;Times New Roman"/>
                <w:color w:val="000000"/>
              </w:rPr>
              <w:br/>
            </w:r>
            <w:r>
              <w:rPr>
                <w:rStyle w:val="Fontstyle01"/>
                <w:sz w:val="24"/>
                <w:szCs w:val="24"/>
              </w:rPr>
              <w:t>действовавшим в 2019 году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850 1 16 10123 01 0051 14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Batang;바탕"/>
                <w:color w:val="000000"/>
                <w:szCs w:val="27"/>
              </w:rPr>
            </w:pPr>
            <w:r>
              <w:rPr>
                <w:rFonts w:eastAsia="Batang;바탕"/>
                <w:color w:val="000000"/>
                <w:szCs w:val="27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 (доходы бюджетов муниципальных районов за исключением доходов, направляемых на формирование муниципального дорожного фонда, а также иных платежей в случае принятия решения финансовым органом муниципального образования о раздельном учете задолженности)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850 1 16 02020 02 0000 14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Административные штрафы, установленные законами субъектов Российской Федерации об административных правонарушениях, за нарушение муниципальных правовых актов</w:t>
            </w:r>
          </w:p>
          <w:p>
            <w:pPr>
              <w:pStyle w:val="Normal"/>
              <w:autoSpaceDE w:val="false"/>
              <w:jc w:val="both"/>
              <w:rPr>
                <w:rFonts w:eastAsia="Batang;바탕"/>
                <w:color w:val="000000"/>
                <w:szCs w:val="27"/>
              </w:rPr>
            </w:pPr>
            <w:r>
              <w:rPr>
                <w:rFonts w:eastAsia="Batang;바탕"/>
                <w:color w:val="000000"/>
                <w:szCs w:val="27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 1 17 01050 05 0000 18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выясненные поступления, зачисляемые в бюджеты муниципальных районов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 1 17 05050 05 0000 18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неналоговые доходы бюджетов муниципальных районов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/>
            </w:pPr>
            <w:r>
              <w:rPr>
                <w:sz w:val="24"/>
                <w:szCs w:val="24"/>
              </w:rPr>
              <w:t>850 2 02 25527 05 0000 15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сидии бюджетам муниципальных районов на государственную поддержку малого и среднего предпринимательства в субъектах Российской Федерации</w:t>
            </w:r>
          </w:p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 2 02 29999 05 0000 15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субсидии бюджетам муниципальных районов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 2 02 30024 05 0000 15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 2 02 35120 05 0000 15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венции бюджетам муниципальных район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 2 02 35469 05 0000 15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венции бюджетам муниципальных районов на проведение Всероссийской переписи населения 2020 года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/>
            </w:pPr>
            <w:r>
              <w:rPr>
                <w:sz w:val="24"/>
                <w:szCs w:val="24"/>
              </w:rPr>
              <w:t>850 2 02 35930 05 0000 15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венции бюджетам муниципальных районов на государственную регистрацию актов гражданского состояния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 2 02 40014 05 0000 15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 2 02 45160 05 0000 15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Межбюджетные трансферты, передаваемые бюджетам муниципальных районов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 202 49001 05 0000 15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Межбюджетные трансферты, передаваемые бюджетам муниципальных районов, за счет средств резервного фонда Правительства Российской Федерации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 2 02 49999 05 0000 15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очие межбюджетные трансферты, передаваемые бюджетам муниципальных районов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0 2 18 05020 05 0000 15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 бюджетов муниципальных районов от возврата автономными учреждениями остатков субсидий прошлых лет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0 2 18 05030 05 0000 15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 бюджетов муниципальных районов от возврата иными организациями остатков субсидий прошлых лет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0 2 18 60010 05 0000 15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 бюджетов муниципальных районов от возврата прочих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0 2 19 35120 05 0000 15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Возврат остатков субвенций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 из бюджетов муниципальных районов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0 2 19 35930 05 0000 15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Возврат остатков субвенций на государственную регистрацию актов гражданского состояния из бюджетов муниципальных районов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0 219 45106 05 0000 15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Возврат остатков иных межбюджетных трансфертов за счет средств резервного фонда Правительства Российской Федерации из бюджетов муниципальных районов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0 2 19 60010 05 0000 15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852 Управление финансов администрации Гаврилов-Ямского муниципального района</w:t>
      </w:r>
    </w:p>
    <w:p>
      <w:pPr>
        <w:pStyle w:val="Normal"/>
        <w:jc w:val="center"/>
        <w:rPr/>
      </w:pPr>
      <w:r>
        <w:rPr>
          <w:b/>
        </w:rPr>
        <w:t>ИНН 7616001734 КПП 761</w:t>
      </w:r>
      <w:r>
        <w:rPr/>
        <w:t>601001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6486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1 13 02995 05 0000 13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очие доходы от компенсации затрат </w:t>
              <w:br/>
              <w:t xml:space="preserve">бюджетов муниципальных районов   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852 1 16 01157 01 0000 14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Административные штрафы, установленные </w:t>
            </w:r>
            <w:hyperlink r:id="rId2">
              <w:r>
                <w:rPr>
                  <w:rStyle w:val="InternetLink"/>
                  <w:color w:val="0000FF"/>
                </w:rPr>
                <w:t>Главой 15</w:t>
              </w:r>
            </w:hyperlink>
            <w:r>
              <w:rPr/>
              <w:t xml:space="preserve"> Кодекса Российской Федерации об административных правонарушениях, за административные правонарушения в области финансов, связанные с нецелевым использованием бюджетных средств, невозвратом либо несвоевременным возвратом бюджетного кредита, неперечислением либо несвоевременным перечислением платы за пользование бюджетным кредитом, нарушением условий предоставления бюджетного кредита, нарушением порядка и (или) условий предоставления (расходования) межбюджетных трансфертов, нарушением условий предоставления бюджетных инвестиций, субсидий юридическим лицам, индивидуальным предпринимателям и физическим лицам, подлежащие зачислению в бюджет муниципального образования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852 1 16 01194 01 0000 14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Административные штрафы, установленные </w:t>
            </w:r>
            <w:hyperlink r:id="rId3">
              <w:r>
                <w:rPr>
                  <w:rStyle w:val="InternetLink"/>
                  <w:color w:val="0000FF"/>
                </w:rPr>
                <w:t>Главой 19</w:t>
              </w:r>
            </w:hyperlink>
            <w:r>
              <w:rPr/>
              <w:t xml:space="preserve"> Кодекса Российской Федерации об административных правонарушениях, за административные правонарушения против порядка управления, выявленные должностными лицами органов муниципального контроля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2 1 16 07010 05 0000 14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муниципального район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2 1 16 07090 05 0000 14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муниципального района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52 1 16 10031 05 0000 140 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Возмещение ущерба при возникновении страховых случаев, когда выгодоприобретателями выступают получатели средств бюджета муниципального района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1 17 01050 05 0000 18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выясненные поступления, зачисляемые в бюджеты муниципальных районов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852 1 17 01050 10 0000 180  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выясненные поступления, зачисляемые в бюджеты сельских поселений;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852 1 17 01050 13 0000 180  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выясненные поступления, зачисляемые в бюджеты городских поселений;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2 02 15001 05 000015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тации бюджетам муниципальных районов на выравнивание бюджетной обеспеченности из бюджета субъекта Российской Федерации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2 02 15002 05 0000 15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тация бюджетам муниципальных районов на поддержку мер по обеспечению сбалансированности бюджетов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 2 02 15009 05 0000 15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тации бюджетам муниципальных районов на частичную компенсацию дополнительных расходов на повышение оплаты труда работников бюджетной сферы и иные цели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2 02 19999 05 0000 15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тации бюджетам муниципальных районов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2 02 29999 05 0000 15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субсидии бюджетам муниципальных районов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2 02 40014 05 0000 15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852 2 02 45160 05 0000 150 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Межбюджетные трансферты, передаваемые бюджетам муниципальных районов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2 02 49999 05 0000 15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межбюджетные трансферты, передаваемые бюджетам муниципальных районов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852 2 08 05000 05 0000 150 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ечисления из бюджетов муниципальных районов (в бюджеты муниципальных районов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trHeight w:val="1641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852 2 08 05000 10 0000 150  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ечисления из бюджетов сельских поселений (в бюджеты поселений) для осуществления возврата  (зачета) излишне уплаченных или излишне взысканных сумм налогов, сборов и иных платежей,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trHeight w:val="1679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852 2 08 05000 13 0000 150  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ечисления из бюджетов городских поселений (в бюджеты поселений) для осуществления возврата  (зачета) излишне уплаченных или излишне взысканных сумм налогов, сборов и иных платежей,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2 2 18 60010 05 0000 15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ходы бюджетов муниципальных  районов от возврата  остатков   субсидий, субвенций и иных     </w:t>
              <w:br/>
              <w:t xml:space="preserve">межбюджетных трансфертов, имеющих  целевое назначение, прошлых лет из бюджетов поселений         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2 2 19 60010 05 0000 15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01 02 00 00 05 0000 71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лучение кредитов от кредитных организаций бюджетами муниципальных районов в валюте Российской Федерации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01 02 00 00 05 0000 81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гашение бюджетами  муниципальных районов кредитов от кредитных организаций в валюте Российской Федерации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01 03 01 00 05 0000 71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лучение кредитов от других бюджетов бюджетной системы Российской Федерации в валюте Российской Федерации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01 03 01 00 05 0000 81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гашение бюджетами муниципальных районов кредитов от других бюджетов бюджетной системы Российской Федерации в валюте Российской Федерации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01 05 02 01 05 0000 51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денежных средств бюджетов муниципальных районов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01 05 02 01 05 0000 61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денежных средств бюджетов муниципальных районов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01 06 01 00 05 0000 63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едства от продажи акций и иных форм участия в капитале, находящихся в  собственности муниципальных районов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01 06 05 01 05 0000 54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едоставление бюджетных кредитов юридическим лицам из бюджетов муниципальных районов в валюте Российской Федерации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01 06 05 01 05 0000 64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Возврат бюджетных кредитов, предоставленных юридическим лицам из бюджетов муниципальных районов в валюте Российской Федерации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01 06 05 02 05 0000 54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едоставление бюджетных кредитов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01 06 05 02 05 0000 64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Возврат бюджетных кредитов, предоставленных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855 Управление образования администрации Гаврилов -Ямского муниципального район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НН7616001452 КПП 761601001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6486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5 1 13 01995 05 0000 13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очие доходы от оказания платных  услуг (работ) получателями средств бюджетов муниципальных районов        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5 1 13 02995 05 0000 13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очие доходы от компенсации затрат </w:t>
              <w:br/>
              <w:t xml:space="preserve">бюджетов муниципальных районов   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5 1 16 07010 05 0000 14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муниципального район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5 1 16 07090 05 0000 14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муниципального района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55 1 16 10031 05 0000 140 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Возмещение ущерба при возникновении страховых случаев, когда выгодоприобретателями выступают получатели средств бюджета муниципального района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5 1 17 01050 05 0000 18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выясненные поступления, зачисляемые в бюджеты муниципальных районов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5 1 17 05050 05 0000 18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неналоговые доходы бюджетов муниципальных районов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5 2 02 25081 05 0000 15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сидии бюджетам муниципальных районов на государственную поддержку спортивных организаций, осуществляющих подготовку спортивного резерва для сборных команд Российской Федерации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5 2 02 25097 05 0000 15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на создание в общеобразовательных организациях, расположенных в сельской местности, условий для занятий физической культурой и спортом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5 2 02 29999 05 0000 15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субсидии бюджетам муниципальных районов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5 2 02 30024 05 0000 15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5 2 02 35260 05 0000 15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венции бюджетам муниципальных районов на выплату единовременного пособия при всех формах устройства детей, лишенных родительского попечения, в семью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5 2 02 35303 05 0000 15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венции бюджетам муниципальных районов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5 2 02 45303 05 0000 15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Межбюджетные трансферты бюджетам муниципальных районов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5 2 02 49999 05 0000 15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межбюджетные трансферты, передаваемые бюджетам муниципальных районов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5 2 18 05010 05 0000 15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 бюджетов муниципальных районов от возврата бюджетными учреждениями остатков субсидий прошлых лет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5 2 18 05030 05 0000 15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ходы бюджетов муниципальных   районов от возврата иными   организациями остатков субсидий   </w:t>
              <w:br/>
              <w:t xml:space="preserve">прошлых лет             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5 2 18 60010 05 0000 15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ходы бюджетов муниципальных районов от возврата остатков  субсидий, субвенций и иных межбюджетных трансфертов, имеющих  целевое назначение, прошлых лет из бюджетов поселений         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/>
            </w:pPr>
            <w:r>
              <w:rPr>
                <w:sz w:val="24"/>
                <w:szCs w:val="24"/>
              </w:rPr>
              <w:t>855 2 19 25081 05 0000 15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Возврат остатков субсидий на адресную финансовую поддержку спортивных организаций, осуществляющих подготовку спортивного резерва для сборных команд Российской Федерации, из бюджетов муниципальных районов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5 2 19 25097 05 0000 15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Возврат остатков субсидий на создание в общеобразовательных организациях, расположенных в сельской местности, условий для занятий физической культурой и спортом из бюджетов муниципальных районов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5 2 19 35260 05 0000 15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Возврат остатков субвенций на выплату единовременного пособия при всех формах устройства детей, лишенных родительского попечения, в семью из бюджетов муниципальных районов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5 2 19 60010 05 0000 15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858 Управление жилищно-коммунального хозяйства, капитального строительства и природопользования ИНН7616008970. КПП761601001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6486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8 1 13 02995 05 0000 13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очие доходы от компенсации затрат бюджетов муниципальных районов   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8 1 16 07010 05 0000 14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муниципального район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8 1 16 07090 05 0000 14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муниципального района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58 1 16 10031 05 0000 140 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Возмещение ущерба при возникновении страховых случаев, когда выгодоприобретателями выступают получатели средств бюджета муниципального района  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8 1 16 10061 05 0000 14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латежи в целях возмещения убытков, причиненных уклонением от заключения с муниципальным органом муниципального района (муниципальным казенным учреждением) муниципального контракта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8 1 16 10062 05 0000 14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латежи в целях возмещения убытков, причиненных уклонением от заключения с муниципальным органом муниципального района (муниципальным казенным учреждением) муниципального контракта, финансируемого за счет средств муниципального дорожного фонда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8 1 16 10081 05 0000 14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латежи в целях возмещения ущерба при расторжении муниципального контракта, заключенного с муниципальным органом муниципального района (муниципальным казенным учреждением), в связи с односторонним отказом исполнителя (подрядчика) от его исполнения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8 1 16 10082 05 0000 14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латежи в целях возмещения ущерба при расторжении муниципального контракта, финансируемого за счет средств муниципального дорожного фонда муниципального района, в связи с односторонним отказом исполнителя (подрядчика) от его исполнения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858 1 16 10123 01 0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0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14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Batang;바탕"/>
                <w:color w:val="000000"/>
                <w:szCs w:val="27"/>
              </w:rPr>
            </w:pPr>
            <w:r>
              <w:rPr>
                <w:rStyle w:val="Fontstyle01"/>
                <w:sz w:val="24"/>
                <w:szCs w:val="24"/>
              </w:rPr>
              <w:t>Доходы от денежных взысканий (штрафов),</w:t>
            </w:r>
            <w:r>
              <w:rPr>
                <w:rFonts w:cs="TimesNewRomanPSMT;Times New Roman" w:ascii="TimesNewRomanPSMT;Times New Roman" w:hAnsi="TimesNewRomanPSMT;Times New Roman"/>
                <w:color w:val="000000"/>
              </w:rPr>
              <w:br/>
            </w:r>
            <w:r>
              <w:rPr>
                <w:rStyle w:val="Fontstyle01"/>
                <w:sz w:val="24"/>
                <w:szCs w:val="24"/>
              </w:rPr>
              <w:t>поступающие в счет погашения</w:t>
            </w:r>
            <w:r>
              <w:rPr>
                <w:rFonts w:cs="TimesNewRomanPSMT;Times New Roman" w:ascii="TimesNewRomanPSMT;Times New Roman" w:hAnsi="TimesNewRomanPSMT;Times New Roman"/>
                <w:color w:val="000000"/>
              </w:rPr>
              <w:br/>
            </w:r>
            <w:r>
              <w:rPr>
                <w:rStyle w:val="Fontstyle01"/>
                <w:sz w:val="24"/>
                <w:szCs w:val="24"/>
              </w:rPr>
              <w:t>задолженности, образовавшейся до 1 января</w:t>
            </w:r>
            <w:r>
              <w:rPr>
                <w:rFonts w:cs="TimesNewRomanPSMT;Times New Roman" w:ascii="TimesNewRomanPSMT;Times New Roman" w:hAnsi="TimesNewRomanPSMT;Times New Roman"/>
                <w:color w:val="000000"/>
              </w:rPr>
              <w:br/>
            </w:r>
            <w:r>
              <w:rPr>
                <w:rStyle w:val="Fontstyle01"/>
                <w:sz w:val="24"/>
                <w:szCs w:val="24"/>
              </w:rPr>
              <w:t>2020 года, подлежащие зачислению в бюджет</w:t>
            </w:r>
            <w:r>
              <w:rPr>
                <w:rFonts w:cs="TimesNewRomanPSMT;Times New Roman" w:ascii="TimesNewRomanPSMT;Times New Roman" w:hAnsi="TimesNewRomanPSMT;Times New Roman"/>
                <w:color w:val="000000"/>
              </w:rPr>
              <w:br/>
            </w:r>
            <w:r>
              <w:rPr>
                <w:rStyle w:val="Fontstyle01"/>
                <w:sz w:val="24"/>
                <w:szCs w:val="24"/>
              </w:rPr>
              <w:t>муниципального образования по нормативам,</w:t>
            </w:r>
            <w:r>
              <w:rPr>
                <w:rFonts w:cs="TimesNewRomanPSMT;Times New Roman" w:ascii="TimesNewRomanPSMT;Times New Roman" w:hAnsi="TimesNewRomanPSMT;Times New Roman"/>
                <w:color w:val="000000"/>
              </w:rPr>
              <w:br/>
            </w:r>
            <w:r>
              <w:rPr>
                <w:rStyle w:val="Fontstyle01"/>
                <w:sz w:val="24"/>
                <w:szCs w:val="24"/>
              </w:rPr>
              <w:t>действовавшим в 2019 году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858 1 16 10123 01 0051 14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Batang;바탕"/>
                <w:color w:val="000000"/>
                <w:szCs w:val="27"/>
              </w:rPr>
            </w:pPr>
            <w:r>
              <w:rPr>
                <w:rFonts w:eastAsia="Batang;바탕"/>
                <w:color w:val="000000"/>
                <w:szCs w:val="27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 (доходы бюджетов муниципальных районов за исключением доходов, направляемых на формирование муниципального дорожного фонда, а также иных платежей в случае принятия решения финансовым органом муниципального образования о раздельном учете задолженности)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858 1 16 10123 01 0052 14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Batang;바탕"/>
                <w:color w:val="000000"/>
                <w:szCs w:val="27"/>
              </w:rPr>
            </w:pPr>
            <w:r>
              <w:rPr>
                <w:rFonts w:eastAsia="Batang;바탕"/>
                <w:color w:val="000000"/>
                <w:szCs w:val="27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 (доходы бюджетов муниципальных районов, направляемые на формирование муниципального дорожного фонда)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8 1 17 01050 05 0000 18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выясненные поступления, зачисляемые в бюджеты муниципальных районов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8 1 17 05050 05 0000 18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неналоговые доходы бюджетов муниципальных районов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8 2 02 20041 05 0000 15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на строительство, модернизацию, ремонт и содержание автомобильных дорог общего пользования, в том числе дорог в поселениях (за исключением автомобильных дорог федерального значения)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8  2 02 20077 05 0000 15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на  софинансирование капитальных вложений в объекты муниципальной собственности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858 2 02 20216 05 0000 15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сидии бюджетам муниципальных районов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858 2 02 20298 05 0000 15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iCs/>
              </w:rPr>
            </w:pPr>
            <w:r>
              <w:rPr/>
              <w:t>Субсидии бюджетам муниципальных районов на обеспечение мероприятий по капитальному ремонту многоквартирных домов за счет средств, поступивших от государственной корпорации - Фонда содействия реформированию жилищно-коммунального хозяйства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858 2 02 20299 05 0000 15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iCs/>
              </w:rPr>
            </w:pPr>
            <w:r>
              <w:rPr/>
              <w:t>Субсидии бюджетам муниципальных районов на 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, за счет средств, поступивших от государственной корпорации - Фонда содействия реформированию жилищно-коммунального хозяйства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858 2 02 20300 05 0000 15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iCs/>
              </w:rPr>
            </w:pPr>
            <w:r>
              <w:rPr/>
              <w:t>Субсидии бюджетам муниципальных районов на обеспечение мероприятий по модернизации систем коммунальной инфраструктуры за счет средств, поступивших от государственной корпорации - Фонда содействия реформированию жилищно-коммунального хозяйства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858 2 02 20301 05 0000 15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iCs/>
              </w:rPr>
            </w:pPr>
            <w:r>
              <w:rPr/>
              <w:t>Субсидии бюджетам муниципальных районов на обеспечение мероприятий по капитальному ремонту многоквартирных домов за счет средств бюджетов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858 2 02 20302 05 0000 15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iCs/>
              </w:rPr>
            </w:pPr>
            <w:r>
              <w:rPr/>
              <w:t>Субсидии бюджетам муниципальных районов на 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, за счет средств бюджетов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858 2 02 20303 05 0000 15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iCs/>
              </w:rPr>
            </w:pPr>
            <w:r>
              <w:rPr/>
              <w:t>Субсидии бюджетам муниципальных районов на обеспечение мероприятий по модернизации систем коммунальной инфраструктуры за счет средств бюджетов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858 2 02 25555 05 0000 15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iCs/>
              </w:rPr>
            </w:pPr>
            <w:r>
              <w:rPr/>
              <w:t>Субсидии бюджетам муниципальных районов на реализацию программ формирования современной городской среды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858 2 02 27112 05 0000 15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iCs/>
              </w:rPr>
            </w:pPr>
            <w:r>
              <w:rPr/>
              <w:t>Субсидии бюджетам муниципальных районов на софинансирование капитальных вложений в объекты муниципальной собственности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</w:rPr>
              <w:t>858 2 02 27227 05 0000 15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сидии бюджетам муниципальных районов на софинансирование капитальных вложений в объекты государственной (муниципальной) собственности в рамках нового строительства и реконструкции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858 2 02 29999 05 0000 15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Прочие субсидии бюджетам муниципальных районов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858 2 02 30024 05 0000 15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858 2 02 40014 05 0000 15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/>
              <w:t>Межбюджетные трансферты, передаваемые бюджетам муниципальных районов из бюджетов поселений на осуществление 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858 2 02 49999 05 0000 15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Прочие межбюджетные трансферты, передаваемые бюджетам муниципальных районов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8 2 18 60010 05 0000 15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ходы бюджетов муниципальных районов от возврата остатков субсидий, субвенций и иных  межбюджетных трансфертов, имеющих  целевое назначение, прошлых лет из бюджетов поселений         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8 2 18 05030 05 0000 15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ходы бюджетов муниципальных  районов от возврата иными организациями остатков субсидий   </w:t>
              <w:br/>
              <w:t xml:space="preserve">прошлых лет             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8 2 19 60010 05 0000 15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868 Управление по архитектуре, градостроительству, имущественным и земельным отношениям Администрации Гаврилов - Ямского муниципального район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НН 7616006429 КПП 761601001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6486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8 1 11 01050 05 0000 12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муниципальным районам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8 1 11 05013 05 0000 12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, а также средства от продажи права на заключение договоров аренды указанных земельных участков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8 1 11 05025 05 0000 12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муниципальных районов (за исключением  земельных участков муниципальных бюджетных и автономных учреждений)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8 1 11 05075 05 0000 12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сдачи в аренду имущества, составляющего казну муниципальных районов (за исключением земельных участков)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8 1 11 05325 05 0000 12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та по соглашениям об установлении сервитута, заключенным органами местного самоуправления муниципальных районов, государственными или муниципальными предприятиями либо государственными или муниципальными учреждениями в отношении земельных участков, находящихся в собственности муниципальных районов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8 1 11 07015 05 0000 12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муниципальными районами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8 1 11 09045 05 0000 12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8 1 13 01075 05 0000 13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оказания информационных услуг органами местного самоуправления муниципальных районов, казенными учреждениями муниципальных районов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8 1 13 01995 05 0000 13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очие доходы от оказания платных  услуг (работ)получателями средств бюджетов муниципальных районов        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8 1 13 02065 05 0000 13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, поступающие в порядке возмещения расходов, понесенных в связи с эксплуатацией имущества муниципальных районов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8 1 13 02995 05 0000 13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очие доходы от компенсации затрат </w:t>
              <w:br/>
              <w:t xml:space="preserve">бюджетов муниципальных районов   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8 1 14 01050 05 0000 41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продажи квартир, находящихся в собственности муниципальных районов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8 1 14 02052 05 0000 41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реализации имущества, находящегося в оперативном управлении  учреждений, находящихся в ведении органов управления муниципальных районов (за исключением имущества муниципальных  бюджетных и автономных учреждений), в части реализации основных средств по указанному имуществу.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8 1 14 02052 05 0000 44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( 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8 1 14 02053 05 0000 41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 указанному имуществу.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8 1 14 02053 05 0000 44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.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8 1 14 06013 05 0000 43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8 1 14 06025 05 0000 43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продажи земельных участков, находящих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8 1 14  06313 05 0000 43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 (или) земельных участк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8 1 14 13050 05 0000 41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 от приватизации имущества, находящегося в собственности муниципальных районов, в части приватизации нефинансовых активов имущества казны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868 1 16 01074 01 0000 14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Административные штрафы, установленные </w:t>
            </w:r>
            <w:hyperlink r:id="rId4">
              <w:r>
                <w:rPr>
                  <w:rStyle w:val="InternetLink"/>
                  <w:color w:val="0000FF"/>
                </w:rPr>
                <w:t>Главой 7</w:t>
              </w:r>
            </w:hyperlink>
            <w:r>
              <w:rPr/>
              <w:t xml:space="preserve"> Кодекса Российской Федерации об административных правонарушениях, за административные правонарушения в области охраны собственности, выявленные должностными лицами органов муниципального контроля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868 1 16 01084 01 0000 14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Административные штрафы, установленные </w:t>
            </w:r>
            <w:hyperlink r:id="rId5">
              <w:r>
                <w:rPr>
                  <w:rStyle w:val="InternetLink"/>
                  <w:color w:val="0000FF"/>
                </w:rPr>
                <w:t>Главой 8</w:t>
              </w:r>
            </w:hyperlink>
            <w:r>
              <w:rPr/>
              <w:t xml:space="preserve"> Кодекса Российской Федерации об административных правонарушениях, за административные правонарушения в области охраны окружающей среды и природопользования, выявленные должностными лицами органов муниципального контроля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8 1 16 01194 01 0000 14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Административные штрафы, установленные </w:t>
            </w:r>
            <w:hyperlink r:id="rId6">
              <w:r>
                <w:rPr>
                  <w:rStyle w:val="InternetLink"/>
                  <w:color w:val="0000FF"/>
                </w:rPr>
                <w:t>Главой 19</w:t>
              </w:r>
            </w:hyperlink>
            <w:r>
              <w:rPr/>
              <w:t xml:space="preserve"> Кодекса Российской Федерации об административных правонарушениях, за административные правонарушения против порядка управления, выявленные должностными лицами органов муниципального контроля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8 1 16 07010 05 0000 14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муниципального района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8 1 16 07090 05 0000 14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муниципального района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68 1 16 10031 05 0000 140 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Возмещение ущерба при возникновении страховых случаев, когда выгодоприобретателями выступают получатели средств бюджета муниципального района  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8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8 1 16 10123 01 0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0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14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Batang;바탕"/>
                <w:color w:val="000000"/>
                <w:szCs w:val="27"/>
              </w:rPr>
            </w:pPr>
            <w:r>
              <w:rPr>
                <w:rStyle w:val="Fontstyle01"/>
                <w:sz w:val="24"/>
                <w:szCs w:val="24"/>
              </w:rPr>
              <w:t>Доходы от денежных взысканий (штрафов),</w:t>
            </w:r>
            <w:r>
              <w:rPr>
                <w:rFonts w:cs="TimesNewRomanPSMT;Times New Roman" w:ascii="TimesNewRomanPSMT;Times New Roman" w:hAnsi="TimesNewRomanPSMT;Times New Roman"/>
                <w:color w:val="000000"/>
              </w:rPr>
              <w:br/>
            </w:r>
            <w:r>
              <w:rPr>
                <w:rStyle w:val="Fontstyle01"/>
                <w:sz w:val="24"/>
                <w:szCs w:val="24"/>
              </w:rPr>
              <w:t>поступающие в счет погашения</w:t>
            </w:r>
            <w:r>
              <w:rPr>
                <w:rFonts w:cs="TimesNewRomanPSMT;Times New Roman" w:ascii="TimesNewRomanPSMT;Times New Roman" w:hAnsi="TimesNewRomanPSMT;Times New Roman"/>
                <w:color w:val="000000"/>
              </w:rPr>
              <w:br/>
            </w:r>
            <w:r>
              <w:rPr>
                <w:rStyle w:val="Fontstyle01"/>
                <w:sz w:val="24"/>
                <w:szCs w:val="24"/>
              </w:rPr>
              <w:t>задолженности, образовавшейся до 1 января</w:t>
            </w:r>
            <w:r>
              <w:rPr>
                <w:rFonts w:cs="TimesNewRomanPSMT;Times New Roman" w:ascii="TimesNewRomanPSMT;Times New Roman" w:hAnsi="TimesNewRomanPSMT;Times New Roman"/>
                <w:color w:val="000000"/>
              </w:rPr>
              <w:br/>
            </w:r>
            <w:r>
              <w:rPr>
                <w:rStyle w:val="Fontstyle01"/>
                <w:sz w:val="24"/>
                <w:szCs w:val="24"/>
              </w:rPr>
              <w:t>2020 года, подлежащие зачислению в бюджет</w:t>
            </w:r>
            <w:r>
              <w:rPr>
                <w:rFonts w:cs="TimesNewRomanPSMT;Times New Roman" w:ascii="TimesNewRomanPSMT;Times New Roman" w:hAnsi="TimesNewRomanPSMT;Times New Roman"/>
                <w:color w:val="000000"/>
              </w:rPr>
              <w:br/>
            </w:r>
            <w:r>
              <w:rPr>
                <w:rStyle w:val="Fontstyle01"/>
                <w:sz w:val="24"/>
                <w:szCs w:val="24"/>
              </w:rPr>
              <w:t>муниципального образования по нормативам,</w:t>
            </w:r>
            <w:r>
              <w:rPr>
                <w:rFonts w:cs="TimesNewRomanPSMT;Times New Roman" w:ascii="TimesNewRomanPSMT;Times New Roman" w:hAnsi="TimesNewRomanPSMT;Times New Roman"/>
                <w:color w:val="000000"/>
              </w:rPr>
              <w:br/>
            </w:r>
            <w:r>
              <w:rPr>
                <w:rStyle w:val="Fontstyle01"/>
                <w:sz w:val="24"/>
                <w:szCs w:val="24"/>
              </w:rPr>
              <w:t>действовавшим в 2019 году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868 1 16 10123 01 0051 14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Batang;바탕"/>
                <w:color w:val="000000"/>
                <w:szCs w:val="27"/>
              </w:rPr>
            </w:pPr>
            <w:r>
              <w:rPr>
                <w:rFonts w:eastAsia="Batang;바탕"/>
                <w:color w:val="000000"/>
                <w:szCs w:val="27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 (доходы бюджетов муниципальных районов за исключением доходов, направляемых на формирование муниципального дорожного фонда, а также иных платежей в случае принятия решения финансовым органом муниципального образования о раздельном учете задолженности)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8 1 17 01050 05 0000 18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выясненные поступления, зачисляемые в бюджеты муниципальных районов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8 1 17 05050 05 0000 18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неналоговые доходы бюджетов муниципальных районов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8 2 02 29999 05 0000 15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субсидии бюджетам муниципальных районов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8 2 02 30024 05 0000 15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8 2 02 49999 05 0000 15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межбюджетные трансферты, передаваемые бюджетам муниципальных районов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8 2 18 60010 05 0000 15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ходы бюджетов муниципальных районов от возврата остатков   субсидий, субвенций и иных     </w:t>
              <w:br/>
              <w:t xml:space="preserve">межбюджетных трансфертов, имеющих целевое назначение, прошлых лет из бюджетов поселений         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8 2 18 05030 05 0000 15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ходы бюджетов муниципальных районов от возврата иными  организациями остатков субсидий   </w:t>
              <w:br/>
              <w:t xml:space="preserve">прошлых лет             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8 2 19 60010 05 0000 15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869 Управление социальной защиты населения и труда Администрации Гаврилов -Ямского муниципального район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НН 7616007422, КПП 761601001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6486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9 1 13 02995 05 0000 13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компенсации затрат бюджетов муниципальных районов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9 1 16 07010 05 0000 14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муниципального район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9 1 16 07090 05 0000 14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муниципального района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69 1 16 10031 05 0000 140 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Возмещение ущерба при возникновении страховых случаев, когда выгодоприобретателями выступают получатели средств бюджета муниципального района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9 1 17 01050 05 0000 18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выясненные поступления, зачисляемые в бюджеты муниципальных районов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9 2 02 30022 05 0000 15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предоставление гражданам субсидий на оплату жилого помещения и коммунальных услуг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9 2 02 30024 05 0000 15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>
          <w:trHeight w:val="1467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9 2 02 35084 05 0000 15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бюджетам муниципальных районов на  осуществление  ежемесячной  денежной выплаты, назначаемой в  случае рождения третьего ребенка или  последующих  детей  до достижения ребенком возраста трех лет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9 2 02 35137 05 0000 15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осуществление переданных полномочий Российской Федерации по предоставлению отдельных мер социальной поддержки граждан, подвергшихся воздействию радиации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9 2 02 35220 05 0000 15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осуществление переданного полномочия Российской Федерации на осуществление ежегодной денежной выплаты лицам, награжденным нагрудным знаком  «Почетный донор России»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9 2 02 35250 05 0000 15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оплату жилищно-коммунальных услуг отдельным категориям граждан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9 2 02 35270 05 0000 15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венции бюджетам муниципальных районов на выплату единовременного пособия беременной жене военнослужащего, проходящего военную службу по призыву, а также ежемесячного пособия на ребенка военнослужащего, проходящего военную службу по призыву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9 2 02 35302 05 0000 15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венции бюджетам муниципальных районов на осуществление ежемесячных выплат на детей в возрасте от трех до семи лет включительно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9 2 02 35380 05 0000 15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венции бюджетам муниципальных районов на выплату государственных пособий лицам, не подлежащим обязательному социальному страхованию на случай временной нетрудоспособности и в связи с материнством, и лицам, уволенным в связи с ликвидацией организаций (прекращением деятельности, полномочий физическими лицами)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9 2 02 35462 05 0000 15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компенсацию отдельным категориям граждан оплаты взноса на капитальный ремонт общего имущества в многоквартирном доме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9 2 02 35573 05 0000 15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выполнение полномочий Российской Федерации по осуществлению ежемесячной выплаты в связи с рождением (усыновлением) первого ребенка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9 2 18 05030 05 0000 15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ходы бюджетов муниципальных  районов от возврата иными организациями остатков субсидий   </w:t>
              <w:br/>
              <w:t xml:space="preserve">прошлых лет             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9 2 19 35250 05 0000 15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Возврат остатков субвенций на оплату жилищно-коммунальных услуг отдельным категориям граждан из бюджетов муниципальных районов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9 2 19 35270 05 0000 15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Возврат остатков субвенций на выплату единовременного пособия беременной жене военнослужащего, проходящего военную службу по призыву, а также ежемесячного пособия на ребенка военнослужащего, проходящего военную службу по призыву, в соответствии с Федеральным </w:t>
            </w:r>
            <w:hyperlink r:id="rId7">
              <w:r>
                <w:rPr>
                  <w:rStyle w:val="InternetLink"/>
                  <w:color w:val="000000"/>
                </w:rPr>
                <w:t>законом</w:t>
              </w:r>
            </w:hyperlink>
            <w:r>
              <w:rPr/>
              <w:t xml:space="preserve"> от 19 мая 1995 года N 81-ФЗ "О государственных пособиях гражданам, имеющим детей" из бюджетов муниципальных районов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9 2 19 35380 05 0000 15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Возврат остатков субвенций на выплату государственных пособий лицам, не подлежащим обязательному социальному страхованию на случай временной нетрудоспособности и в связи с материнством, и лицам, уволенным в связи с ликвидацией организаций (прекращением деятельности, полномочий физическими лицами), в соответствии с Федеральным </w:t>
            </w:r>
            <w:hyperlink r:id="rId8">
              <w:r>
                <w:rPr>
                  <w:rStyle w:val="InternetLink"/>
                  <w:color w:val="000000"/>
                </w:rPr>
                <w:t>законом</w:t>
              </w:r>
            </w:hyperlink>
            <w:r>
              <w:rPr/>
              <w:t xml:space="preserve"> от 19 мая 1995 года N 81-ФЗ "О государственных пособиях гражданам, имеющим детей" из бюджетов муниципальных районов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9 2 19 35462 05 0000 15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Возврат остатков субвенций на компенсацию отдельным категориям граждан оплаты взноса на капитальный ремонт общего имущества в многоквартирном доме из бюджетов муниципальных районов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9 2 19 60010 05 0000 15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876 Управление культуры, туризма, спорта и молодежной политики администрации Гаврилов -Ямского муниципального район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НН  7616008592  КПП 761601001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6486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6 1 13 02995 05 0000 13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очие доходы от компенсации затрат бюджетов муниципальных районов   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6 1 16 07010 05 0000 14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муниципального район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6 1 16 07090 05 0000 14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муниципального района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76 1 16 10031 05 0000 140 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Возмещение ущерба при возникновении страховых случаев, когда выгодоприобретателями выступают получатели средств бюджета муниципального района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6 1 17 01050 05 0000 18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выясненные поступления, зачисляемые в бюджеты муниципальных районов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6 2 02 25306 05 0000 15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сидии бюджетам муниципальных районов на софинансирование расходных обязательств субъектов Российской Федерации, возникающих при реализации мероприятий по модернизации региональных и муниципальных детских школ искусств по видам искусств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6 2 02 25467 05 0000 15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сидии бюджетам муниципальных районов на 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6 2 02 25519 05 0000 15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сидия бюджетам муниципальных районов на поддержку отрасли культуры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6 2 02 29999 05 0000 15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субсидии бюджетам муниципальных районов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6 2 02 40014 05 0000 15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6 2 02 49999 05 0000 15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межбюджетные трансферты, передаваемые бюджетам муниципальных районов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6 2 18 60010 05 0000 15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ходы бюджетов муниципальных районов от возврата остатков субсидий, субвенций и иных     </w:t>
              <w:br/>
              <w:t xml:space="preserve">межбюджетных трансфертов, имеющих  целевое назначение, прошлых лет из бюджетов поселений         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6 2 18 05030 05 0000 15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ходы бюджетов муниципальных  районов от возврата иными организациями остатков субсидий   </w:t>
              <w:br/>
              <w:t xml:space="preserve">прошлых лет             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6 2 19 60010 05 0000 15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Доходы, закрепляемые за всеми администраторами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6486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1 13 02995 05 0000 13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очие доходы от компенсации затрат бюджетов муниципальных районов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1 16 07010 05 0000 14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муниципального район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1 16 07090 05 0000 14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муниципального района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00 1 16 10031 05 0000 140 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Возмещение ущерба при возникновении страховых случаев, когда выгодоприобретателями выступают получатели средств бюджета муниципального района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1 17 01050 05 0000 18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выясненные поступления, зачисляемые в бюджеты муниципальных районов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2 02 29999 05 0000 15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субсидии бюджетам муниципальных районов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2 02 49999 05 0000 15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межбюджетные трансферты, передаваемые бюджетам муниципальных районов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2 19 60010 05 0000 15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6372" w:hanging="0"/>
        <w:rPr/>
      </w:pPr>
      <w:r>
        <w:rPr/>
      </w:r>
    </w:p>
    <w:p>
      <w:pPr>
        <w:pStyle w:val="Normal"/>
        <w:ind w:left="6372" w:hanging="0"/>
        <w:rPr/>
      </w:pPr>
      <w:r>
        <w:rPr/>
      </w:r>
    </w:p>
    <w:p>
      <w:pPr>
        <w:pStyle w:val="Normal"/>
        <w:ind w:left="6372" w:hanging="0"/>
        <w:rPr/>
      </w:pPr>
      <w:r>
        <w:rPr/>
      </w:r>
    </w:p>
    <w:sectPr>
      <w:footerReference w:type="default" r:id="rId9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TimesNewRomanPSMT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Основной текст с отступом Знак"/>
    <w:qFormat/>
    <w:rPr>
      <w:kern w:val="2"/>
      <w:sz w:val="28"/>
      <w:lang w:val="ru-RU" w:bidi="ar-SA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Fontstyle01">
    <w:name w:val="fontstyle01"/>
    <w:qFormat/>
    <w:rPr>
      <w:rFonts w:ascii="TimesNewRomanPSMT;Times New Roman" w:hAnsi="TimesNewRomanPSMT;Times New Roman" w:cs="TimesNewRomanPSMT;Times New Roman"/>
      <w:b w:val="false"/>
      <w:bCs w:val="false"/>
      <w:i w:val="false"/>
      <w:iCs w:val="false"/>
      <w:color w:val="000000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Название объекта"/>
    <w:basedOn w:val="Normal"/>
    <w:next w:val="Normal"/>
    <w:qFormat/>
    <w:pPr>
      <w:jc w:val="center"/>
    </w:pPr>
    <w:rPr>
      <w:b/>
      <w:szCs w:val="20"/>
    </w:rPr>
  </w:style>
  <w:style w:type="paragraph" w:styleId="TextBodyIndent">
    <w:name w:val="Body Text Indent"/>
    <w:basedOn w:val="Normal"/>
    <w:pPr>
      <w:ind w:left="720" w:firstLine="698"/>
    </w:pPr>
    <w:rPr>
      <w:kern w:val="2"/>
      <w:sz w:val="28"/>
      <w:szCs w:val="20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0444E5A898F33D8EF7E6AB612824DF3F099465EBBE35FF2097E264251BC54337C389F3446D34EC8B9F03729F7AB9DE27BDFBF5B11CFFV1J9L" TargetMode="External"/><Relationship Id="rId3" Type="http://schemas.openxmlformats.org/officeDocument/2006/relationships/hyperlink" Target="consultantplus://offline/ref=4C01AD784E9109C691E5AF4EFDDE0AE52CE1DCF2E8B36E73A3B1C7F05C1B0B9C76F8EFF8D954293E91C4E24641D07175837154289153EC3F1CNAL" TargetMode="External"/><Relationship Id="rId4" Type="http://schemas.openxmlformats.org/officeDocument/2006/relationships/hyperlink" Target="consultantplus://offline/ref=F9AECD7B75A015E0CAE6B2BC1C1CB5D19DC17FFD00593AB6E113E9CA5EAD0653DAB3898D1C1EA4AC42193C3B2A2AABB7F7867854AA17EF2FGBUAL" TargetMode="External"/><Relationship Id="rId5" Type="http://schemas.openxmlformats.org/officeDocument/2006/relationships/hyperlink" Target="consultantplus://offline/ref=32519E0F7031E5916A70DC699647CED4E34C691DE6CC632CCE546D8DAE0BCFEC5967BF7A563EBB93A201E0D8E4342E51E7034F1F7AA132EF40U0L" TargetMode="External"/><Relationship Id="rId6" Type="http://schemas.openxmlformats.org/officeDocument/2006/relationships/hyperlink" Target="consultantplus://offline/ref=7CAD7F20CE1D1FB9335D593E293B67CF6811CC9EA5FD03ED563313880CF41A922044EAF07F31C7DF52A3D10833AA5ABC8C444FAE49B32AF0x0Q3G" TargetMode="External"/><Relationship Id="rId7" Type="http://schemas.openxmlformats.org/officeDocument/2006/relationships/hyperlink" Target="consultantplus://offline/ref=1F6825F331161A1C15D49D32A7D61B68C5823647BB8FB25AB65938E793I6lDK" TargetMode="External"/><Relationship Id="rId8" Type="http://schemas.openxmlformats.org/officeDocument/2006/relationships/hyperlink" Target="consultantplus://offline/ref=CBBC9C1F64E4D050B005934DF1D86DD4F1F5E4902AC8C87FA9CCCC39FD48mDK" TargetMode="Externa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3T04:56:00Z</dcterms:created>
  <dc:creator>Romanova</dc:creator>
  <dc:description/>
  <cp:keywords/>
  <dc:language>en-US</dc:language>
  <cp:lastModifiedBy>Пользователь Windows</cp:lastModifiedBy>
  <cp:lastPrinted>2021-01-13T09:57:00Z</cp:lastPrinted>
  <dcterms:modified xsi:type="dcterms:W3CDTF">2021-05-05T11:57:00Z</dcterms:modified>
  <cp:revision>10</cp:revision>
  <dc:subject/>
  <dc:title>Приложение 4    к решению</dc:title>
</cp:coreProperties>
</file>