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ТИН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5.05.2012 г                                                                   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ламента предоставления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уги «Оформление документов по обме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ыми помещениям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 Жилищным кодексом Российской Федерации, Федеральным законом Российской Федерации от 27 июля 2010 № 210-ФЗ «Об организации предоставления государственных и муниципальных услуг», Постановлением администрации Митинского сельского поселения от 28.09.2011 № 60 «Об утверждении Порядка разработки и утверждения административных регламентов предоставления муниципальных услуг», руководствуясь ст. 27 Устава Мит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ИТИНСКОГО СЕЛЬСКОГО ПОСЕЛЕНИЯ ПОСТАНОВЛЯЕТ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Оформление документов по обмену жилыми помещениями» (Приложение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Митинского сельского поселения Королева О.Б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ановление опубликовать в средствах массовой информации и на официальном сайте администрации Гаврилов – Ямского муниципального района в сети Интерне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тинского сельского поселения:                       А.Л. Щавел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40 от 15.05.2012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>«Оформление документов по обмену жилыми помещениями»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  <w:t>1. ОБЩИЕ ПОЛОЖЕНИЯ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1. Административный регламент предоставления муниципальной услуги «Оформление документов по обмену жилыми помещениями» (далее - Административный регламент), разработан в целях определения порядка предоставления и стандарта предоставления администрацией Митинского сельского поселения   муниципальной услуги по оформлению документов по обмену жилыми помещениями (далее - муниципальная услуга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Описание заявителей: 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- заявителями являются граждане Российской Федерации, зарегистрированные по месту жительства на территории Митинского сельского поселения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от имени граждан заявление могут подавать, в частности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опекуны недееспособных граждан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представители, действующие в силу полномочий, основанных на доверен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Место нахождения  администрации Митин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Ярославская область, Гаврилов - Ямский район, с. Митино, ул. Клубная, д.1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чтовый адрес: 152230, Ярославская область, Гаврилов - Ямский район,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с. Митино, ул. Клубная, д.1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адрес электронной почты: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admmitino</w:t>
        </w:r>
        <w:r>
          <w:rPr>
            <w:rStyle w:val="InternetLink"/>
            <w:b/>
            <w:sz w:val="22"/>
            <w:szCs w:val="22"/>
          </w:rPr>
          <w:t>@</w:t>
        </w:r>
        <w:r>
          <w:rPr>
            <w:rStyle w:val="InternetLink"/>
            <w:b/>
            <w:sz w:val="22"/>
            <w:szCs w:val="22"/>
            <w:lang w:val="en-US"/>
          </w:rPr>
          <w:t>yandex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>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дрес официального сайта Гаврилов – Ямского муниципального района: (</w:t>
      </w:r>
      <w:r>
        <w:rPr>
          <w:b/>
          <w:color w:val="FF0000"/>
          <w:sz w:val="22"/>
          <w:szCs w:val="22"/>
        </w:rPr>
        <w:t>http://</w:t>
      </w:r>
      <w:r>
        <w:rPr>
          <w:b/>
          <w:color w:val="FF0000"/>
          <w:sz w:val="22"/>
          <w:szCs w:val="22"/>
          <w:lang w:val="en-US"/>
        </w:rPr>
        <w:t>www</w:t>
      </w:r>
      <w:r>
        <w:rPr>
          <w:b/>
          <w:color w:val="FF0000"/>
          <w:sz w:val="22"/>
          <w:szCs w:val="22"/>
        </w:rPr>
        <w:t>.gavyam.ru.</w:t>
      </w:r>
      <w:r>
        <w:rPr>
          <w:sz w:val="22"/>
          <w:szCs w:val="22"/>
        </w:rPr>
        <w:t>),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правочные телефоны: работников отдела по вопросам предоставления муниципальной услуги -  8(48534) 34-1-18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график работы: понедельник - четверг: с 8.00 до 17.00 перерыв с 12.00 до 13.48 , пятница: с 8.00 до 16.00 перерыв с 12.00 до 13.48, суббота, воскресенье – выходн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ием заявлений и документов для предоставления муниципальной услуги, а так же устные консультации при личном приеме по вопросам предоставления муниципальной услуги осуществляются по графику работы  в здании администр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4. Информация о предоставлении муниципальной услуги размещается  на информационном стенде в здании администрации, на едином портале государственных и муниципальных услуг, на портале государственных и муниципальных услуг Яросла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center"/>
        <w:rPr>
          <w:sz w:val="22"/>
          <w:szCs w:val="22"/>
        </w:rPr>
      </w:pPr>
      <w:r>
        <w:rPr>
          <w:sz w:val="22"/>
          <w:szCs w:val="22"/>
        </w:rPr>
        <w:t>2. СТАНДАРТ ПРЕДОСТАВЛЕНИЯ МУНИЦИПАЛЬНОЙ УСЛУГИ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2.1. Наименование муниципальной услуги: «Оформление документов по обмену жилыми помещениями»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2.2. Наименование организации, предоставляющей муниципальную услугу –  администрация Митинского сельского поселения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2.3. Результат предоставления муниципальной услуги.</w:t>
      </w:r>
    </w:p>
    <w:p>
      <w:pPr>
        <w:pStyle w:val="Normal"/>
        <w:autoSpaceDE w:val="fals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оцедура предоставления муниципальной услуги завершается путем получения заявителем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согласия на обмен жилыми помещениями, находящимися в муниципальной собственности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письменного мотивированного уведомления об отказе в согласии на обмен жилыми помещениями, находящимися в муниципальной собственности с указанием причины отказа, и возвращением всех поданных документов.</w:t>
      </w:r>
    </w:p>
    <w:p>
      <w:pPr>
        <w:pStyle w:val="Normal"/>
        <w:autoSpaceDE w:val="fals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2.4. Срок предоставления муниципальной услуги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Общий срок предоставления муниципальной услуги составляет не более 14 рабочих дней.</w:t>
      </w:r>
    </w:p>
    <w:p>
      <w:pPr>
        <w:pStyle w:val="Normal"/>
        <w:autoSpaceDE w:val="fals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Время прохождения отдельных административных процедур составляет:</w:t>
      </w:r>
    </w:p>
    <w:p>
      <w:pPr>
        <w:pStyle w:val="Normal"/>
        <w:autoSpaceDE w:val="fals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прием, первичная проверка и регистрация заявления и приложенных к нему документов – 2 рабочих дня;</w:t>
      </w:r>
    </w:p>
    <w:p>
      <w:pPr>
        <w:pStyle w:val="Normal"/>
        <w:autoSpaceDE w:val="fals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рассмотрение и проверка заявления и приложенных к нему документов, оформление согласия на обмен жилыми помещениями, находящимися в муниципальной собственности или письменного мотивированного уведомления об отказе в  согласии на обмен жилыми помещениями, находящимися в муниципальной собственности – 8 рабочих дней;</w:t>
      </w:r>
    </w:p>
    <w:p>
      <w:pPr>
        <w:pStyle w:val="Normal"/>
        <w:autoSpaceDE w:val="fals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подписание 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 должностным лицом – 1 рабочий день;</w:t>
      </w:r>
    </w:p>
    <w:p>
      <w:pPr>
        <w:pStyle w:val="Normal"/>
        <w:autoSpaceDE w:val="fals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выдача 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 – 3 рабочих дня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2.5. Нормативные правовые акты, регулирующие предоставление муниципальной услуги:</w:t>
      </w:r>
    </w:p>
    <w:p>
      <w:pPr>
        <w:pStyle w:val="Normal"/>
        <w:autoSpaceDE w:val="fals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Жилищный кодекс Российской Федерации;</w:t>
      </w:r>
    </w:p>
    <w:p>
      <w:pPr>
        <w:pStyle w:val="Normal"/>
        <w:autoSpaceDE w:val="fals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й закон от 6 октября 2003 года N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6. Заявителем при предоставлении муниципальной услуги являются граждане Российской Федерации, проживающие на территории Митинского сельского поселения.</w:t>
      </w:r>
    </w:p>
    <w:p>
      <w:pPr>
        <w:pStyle w:val="HTML"/>
        <w:ind w:firstLine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7. Для получения муниципальной услуги заявитель представляет заявление по форме согласно приложению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2.7.1.     К заявлению прилагаются следующие докум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2.7.1.1.  предоставляемые лично заявител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оригинал и копию паспорта заявителя и членов его семьи, зарегистрированных в жилом поме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оригиналы и копии свидетельств о рождении несовершеннолетних членов семьи заявителя;</w:t>
      </w:r>
    </w:p>
    <w:p>
      <w:pPr>
        <w:pStyle w:val="HTML"/>
        <w:ind w:firstLine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, подтверждающий полномочия представителя (в случае обращения представителя заявителя);</w:t>
      </w:r>
    </w:p>
    <w:p>
      <w:pPr>
        <w:pStyle w:val="HTML"/>
        <w:ind w:firstLine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иску из домовой книги квартиросъемщ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договор об обмене жилыми помещениями, находящимися в муниципальной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/>
      </w:pPr>
      <w:r>
        <w:rPr>
          <w:sz w:val="22"/>
          <w:szCs w:val="22"/>
        </w:rPr>
        <w:t>2.7.1.2. предоставляемые заявителем по собственной инициативе (при непредставлении заявителем подлежат запросу в рамках межведомственного информационного взаимодействия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договор социального найма жилого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ный выше перечень документов является исчерпывающим.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8. Исчерпывающий перечень оснований для отказа в приеме документов, необходимых для предоставления муниципальной услуги: 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надлежащее оформление заявления (при отсутствии сведений о заявителе, подписи заявителя);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соответствие приложенных к заявлению документов, указанных в заявлении;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соответствие копий документов их оригиналам;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отсутствие у лица полномочий на подачу заявления (в случае подачи заявления лицом, являющимся представителем заявителя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9. Исчерпывающий перечень оснований для отказа в предоставлении муниципальной услуг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outlineLvl w:val="2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- к нанимателю обмениваемого жилого помещения предъявлен иск о расторжении или об изменении договора социального найма жилого поме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outlineLvl w:val="2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- право пользования обмениваемым жилым помещением оспаривается в судебном порядк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outlineLvl w:val="2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- обмениваемое жилое помещение признано в установленном порядке непригодным для прожи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outlineLvl w:val="2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- принято решение о сносе соответствующего дома или его переоборудовании для использования в других целя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outlineLvl w:val="2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- принято решение о капитальном ремонте соответствующего дома с переустройством и (или) перепланировкой жилых помещений в этом дом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outlineLvl w:val="2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- в результате обмена в коммунальную квартиру вселяется гражданин, страдающий одной из тяжелых форм хронических заболеваний, указанных в предусмотренном пунктом 4 части 1 статьи 51 Жилищного кодекса переч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sz w:val="22"/>
          <w:szCs w:val="22"/>
        </w:rPr>
      </w:pPr>
      <w:r>
        <w:rPr>
          <w:sz w:val="22"/>
          <w:szCs w:val="22"/>
        </w:rPr>
        <w:t>2.10. Предоставление  муниципальной услуги осуществляется без взимания 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 xml:space="preserve">2.11. Консультации по вопросам предоставления муниципальной услуги, в том числе о ходе предоставления муниципальной услуги, производятся заместителем Главы администрации  по графику работы, указанному в </w:t>
      </w:r>
      <w:hyperlink r:id="rId3">
        <w:r>
          <w:rPr>
            <w:rStyle w:val="InternetLink"/>
            <w:sz w:val="22"/>
            <w:szCs w:val="22"/>
          </w:rPr>
          <w:t>пункте 1.</w:t>
        </w:r>
      </w:hyperlink>
      <w:r>
        <w:rPr>
          <w:sz w:val="22"/>
          <w:szCs w:val="22"/>
        </w:rPr>
        <w:t>3 Административного регламента. Консультации предоставляются в устной форме при личном обращении либо посредством телефонной 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>При консультировании заместитель Главы администрации дает полный, точный и понятный ответ на поставленные вопро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>Если заместитель Главы администрации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ое обращение в  администрацию либо назначить другое время для получения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нсультирование в устной форме при личном обращении осуществляется в пределах 30 минут. Время ожидания в очереди не должно превышать 30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ращение по телефону допускается в течение установленного рабочего времени 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>Консультирование по телефону осуществляется в пределах 15 минут. При консультировании по телефону заместитель Главы администрации должен назвать свою фамилию, имя, отчество, должность, а затем в вежливой форме дать точный и понятный ответ на поставленные вопро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 xml:space="preserve">Рассмотрение письменных обращений граждан по вопросам предоставления муниципальной услуги осуществляется в соответствии с Федеральным </w:t>
      </w:r>
      <w:hyperlink r:id="rId4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02.05.2006 N 59-ФЗ "О порядке рассмотрения обращений граждан Российской Федераци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2. Максимальный срок ожидания в очереди при подаче заявления о предоставлении муниципальной услуги не может превышать 30 минут. Максимальный срок ожидания в очереди при получении результата предоставления муниципальной услуги не может превышать 30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3. Срок регистрации заявления о предоставлении муниципальной услуги - 1 рабочий 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4. Места предоставления муниципальной услуги (места информирования, ожидания и приема заявителей) располагаются в здании администрации. Места информирования, предназначенные для ознакомления граждан с информационными материалами, оборудуются информационными стендами с образцами заполнения заявления и перечнем документов, необходимых для предоставления муниципальной услуги, письменными столами (стойками) и стул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ста ожидания должны иметь условия, удобные для граждан. Места ожидания оборудуются стул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ем заявителей осуществляется в служебных кабинетах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5. Показателями доступности и качества муниципальной услуги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6. Особенностей предоставления муниципальной услуги в электронной форме не устанавлив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center"/>
        <w:rPr>
          <w:sz w:val="22"/>
          <w:szCs w:val="22"/>
        </w:rPr>
      </w:pPr>
      <w:r>
        <w:rPr>
          <w:sz w:val="22"/>
          <w:szCs w:val="22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00"/>
        <w:jc w:val="both"/>
        <w:rPr/>
      </w:pPr>
      <w:r>
        <w:rPr>
          <w:b w:val="false"/>
          <w:sz w:val="22"/>
          <w:szCs w:val="22"/>
        </w:rPr>
        <w:t>3.1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прием, первичная проверка и регистрация заявления и приложенных к нему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рассмотрение и проверка заявления и приложенных к нему документов, оформление 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подписание 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 должностным лиц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выдача 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.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ледовательность административных процедур предоставления муниципальной услуги приведена в блок-схеме (приложение 2)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В целях настоящего раздела ниже используются следующие сокра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2"/>
          <w:szCs w:val="22"/>
        </w:rPr>
        <w:t>- Зам.главы – Заместитель Главы Митинского сель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2"/>
          <w:szCs w:val="22"/>
        </w:rPr>
        <w:t>- Должностное лицо – Глава администрации Митин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3.3. Прием, первичная проверка и регистрация заявления и приложенных к нему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2"/>
          <w:szCs w:val="22"/>
        </w:rPr>
        <w:t xml:space="preserve">Основанием для начала административной процедуры является обращение заявителя в администрацию Митинского сельского поселения с заявлением в соответствии с </w:t>
      </w:r>
      <w:hyperlink r:id="rId5">
        <w:r>
          <w:rPr>
            <w:rStyle w:val="InternetLink"/>
            <w:sz w:val="22"/>
            <w:szCs w:val="22"/>
          </w:rPr>
          <w:t>пунктом 2.</w:t>
        </w:r>
      </w:hyperlink>
      <w:r>
        <w:rPr>
          <w:sz w:val="22"/>
          <w:szCs w:val="22"/>
        </w:rPr>
        <w:t>7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/>
      </w:pPr>
      <w:r>
        <w:rPr>
          <w:sz w:val="22"/>
          <w:szCs w:val="22"/>
        </w:rPr>
        <w:t>Ответственными за выполнение административной процедуры являются Зам.главы  и должностное лиц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явление предоставляется заявителем в администрацию в одном экземпляре лично либо через представ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пии документов предоставляются одновременно с оригинал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>Зам.глав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устанавливает личность заявителя, в том числе проверяет паспорт, удостоверяющий личность заявителя, либо полномочия представи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роводит первичную проверку представлен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сличает представленные экземпляры оригиналов и копий документов друг с другом, выполняет на копиях надпись об их соответствии подлинным экземплярам (ставит штамп "копия верна"), заверяет своей подписью с указанием фамилии и иниц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>В случаях ненадлежащего оформления заявления, несоответствия прилагаемых документов документам, указанным в заявлении, отсутствия у лица полномочий на подачу заявления Зам.главы возвращает документы и разъясняет причину возврата. По желанию заявителя причина возврата указывается Зам.главой на заявлении письм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 xml:space="preserve">В случае надлежащего оформления заявления, соответствия прилагаемых документов документам, указанным в заявлении,  соответствия копий документов их оригиналам, наличия у представителя заявителя полномочий на подачу заявления Зам.глава принимает заявление и копии документов, прилагаемые к заявлению. В этот же рабочий день Зам.главы регистрирует заявление и передает его должностному лиц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2"/>
          <w:szCs w:val="22"/>
        </w:rPr>
        <w:t xml:space="preserve">Должностное лицо в течение 1 рабочего дня налагает резолюцию Зам.главе о рассмотрении заявления и подготовке результата предоставления муниципальной услуг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исполнения данной административной процедуры составляет 2 рабочих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3.4. Рассмотрение и проверка заявления и приложенных к нему документов, 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>
          <w:sz w:val="22"/>
          <w:szCs w:val="22"/>
        </w:rPr>
        <w:t>Основанием для начала административной процедуры является получение Зам.главой за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м за выполнение административной процедуры является Зам.гла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Зам.глава в течение 1 рабочего дня рассматривает заявлени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>
          <w:sz w:val="22"/>
          <w:szCs w:val="22"/>
        </w:rPr>
        <w:t>в течение 1 рабочего дня проводит проверку наличия документов, предусмотренных пунктом 2.7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 необходимости для предоставления муниципальной услуги запрашивает по межведомственному взаимодействию решение органов местного самоуправления о предоставлении жилого помещения заявителю и членам его семьи в течение 5 рабочих д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>
          <w:sz w:val="22"/>
          <w:szCs w:val="22"/>
        </w:rPr>
        <w:t>При отсутствии оснований для отказа в предоставлении муниципальной услуги, предусмотренных пунктом 2.9 Административного регламента, зам.главы в течение 1 рабочего дня осуществляет оформление в двух экземплярах согласия на обмен жилыми помещениями, находящимися в муниципальной собственности. Оформленное в двух экземплярах  согласие на обмен жилыми помещениями, находящимися в муниципальной собственности в тот же день направляется для подписания Должностному лиц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/>
      </w:pPr>
      <w:r>
        <w:rPr>
          <w:sz w:val="22"/>
          <w:szCs w:val="22"/>
        </w:rPr>
        <w:t xml:space="preserve">При наличии оснований для отказа в предоставлении муниципальной услуги, указанных в пункте 2.9 Административного регламента, зам.главой подготавливается в двух экземплярах письменное мотивированное уведомление об отказе в согласии на обмен жилыми помещениями, находящимися в муниципальной собственности, которое в тот же день направляется для подписания Должностному лицу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ый срок исполнения данной административной процедуры составляет 8 рабочих дн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3.5. Подписание 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 должностным лиц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административный процедуры является получение Должностным лицом оформленного в двух экземплярах 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. Ответственным за выполнение административной процедуры является Должностное лиц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Должностное лицо в течение 1 рабочего дня рассматривает и подписывает поступившие два экземпляра 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, после этого направляет  их  зам. гла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2"/>
          <w:szCs w:val="22"/>
        </w:rPr>
        <w:t>В случае наличия замечаний по содержанию подготовленных документов Должностное лицо направляет документы зам.главе на доработку. Доработанные документы  в течение рабочего дня передаются Должностному лицу для подпи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ab/>
        <w:t>Максимальный срок исполнения данной административной процедуры составляет 1 рабочий 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>
          <w:sz w:val="22"/>
          <w:szCs w:val="22"/>
        </w:rPr>
        <w:t>3.6. Выдача 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.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>
          <w:sz w:val="22"/>
          <w:szCs w:val="22"/>
        </w:rPr>
        <w:t>Основанием для начала административной процедуры является получение зам.главой подписанного Должностным лицом 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>
          <w:sz w:val="22"/>
          <w:szCs w:val="22"/>
        </w:rPr>
        <w:t>Ответственным за выполнение административной процедуры является зам.гла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>
          <w:sz w:val="22"/>
          <w:szCs w:val="22"/>
        </w:rPr>
        <w:t>Зам.главы в срок не более 1 рабочего дня с момента получения подписанного Должностным лицом 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 уведомляет заявителя по контактному телефону, указанному им в заявлении, о необходимости явиться для подписания и получения 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, согласовывает день и время явки заявителя в пределах срока административной процед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>
          <w:sz w:val="22"/>
          <w:szCs w:val="22"/>
        </w:rPr>
        <w:t>Зам.главы выдает два экземпляра 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 под роспись на втором экземпляре явившемуся в назначенный день и время заявителю (представителю заявител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ление, приложенные к нему копии документов, представленные в соответствии с пунктом 2.7 Административного регламента, согласие на обмен жилыми помещениями, находящимися в муниципальной собственности или письменное мотивированное уведомление об отказе в согласии на обмен жилыми помещениями, находящимися в муниципальной собственности, копия доверенности, брошюруются в дело в соответствии с правилами делопроизводства, делу присваивается номер в соответствии с номенклатурой дел администраци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исполнения данной административной процедуры составляет 3 рабочих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ФОРМЫ КОНТРОЛЯ ЗА ИСПОЛНЕНИ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ТИВНОГО РЕГЛА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 администрации непосредственно при предоставлении услуги, а также путем организации проведения проверок в ходе предоставления муниципальной услуги. По результатам проверок глава  администрации дает указания по устранению выявленных нарушений и контролирует их испол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>4.2. Оценка качества предоставления муниципальной услуги, последующий контроль за исполнением Административного регламента осуществляется Главой  администрации Митинского сельского поселения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>Плановые проверки качества предоставления муниципальной услуги, исполнения Административного регламента осуществляются Главой администрации Митинского сельского поселения в соответствии с графиком проверок, но не реже чем раз в два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>Внеплановые проверки могут осуществляться по поручению главы администрации Митинского сельского поселения или при наличии жалоб на исполнение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 xml:space="preserve">4.3. По результатам проверок лица, допустившие нарушение Административного регламента, могут быть привлечены к дисциплинарной ответственности в соответствии с Трудовым </w:t>
      </w:r>
      <w:hyperlink r:id="rId6">
        <w:r>
          <w:rPr>
            <w:rStyle w:val="InternetLink"/>
            <w:sz w:val="22"/>
            <w:szCs w:val="22"/>
          </w:rPr>
          <w:t>кодексом</w:t>
        </w:r>
      </w:hyperlink>
      <w:r>
        <w:rPr>
          <w:sz w:val="22"/>
          <w:szCs w:val="22"/>
        </w:rPr>
        <w:t xml:space="preserve"> Российской Федерации, законодательством о муниципальной служ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 неправомерные решения (действия, бездействие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 xml:space="preserve">4.4. Граждане вправе обжаловать решения (действия, бездействие), принимаемые (осуществляемые) в ходе предоставления муниципальной услуги, в порядке, установленном </w:t>
      </w:r>
      <w:hyperlink r:id="rId7">
        <w:r>
          <w:rPr>
            <w:rStyle w:val="InternetLink"/>
            <w:sz w:val="22"/>
            <w:szCs w:val="22"/>
          </w:rPr>
          <w:t>разделом 5</w:t>
        </w:r>
      </w:hyperlink>
      <w:r>
        <w:rPr>
          <w:sz w:val="22"/>
          <w:szCs w:val="22"/>
        </w:rPr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Заявитель имеет право на судебное и досудебное (внесудебное) обжалование решений (действий, бездействия), принимаемых (осуществляемых) в ходе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Предметом досудебного (внесудебного) обжалования могут быть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Заявитель вправе по письменному заявлению получить в администрации информацию и документы, необходимые для обоснования и рассмотрения жало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>5.4. Жалоба для рассмотрения в досудебном (внесудебном) порядке направляется главе  администрации Митинского сельского поселения (Ярославская область, Гаврилов - Ямский район, с. Митино, ул. Клубная, д.1, 15223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 xml:space="preserve">Жалоба гражданина рассматривается в соответствии с Федеральным </w:t>
      </w:r>
      <w:hyperlink r:id="rId8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02.05.2006 N 59-ФЗ "О порядке рассмотрения обращений граждан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5. Получатель муниципальной услуги вправе оспорить решения, действия (бездействие), принятые (осуществленные) в ходе предоставления муниципальной услуги, путем подачи соответствующего заявления в суд в порядке, предусмотренном законодательством о гражданском судопроизвод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>
          <w:spacing w:val="-7"/>
        </w:rPr>
      </w:pPr>
      <w:r>
        <w:rPr>
          <w:spacing w:val="-7"/>
        </w:rPr>
        <w:t xml:space="preserve">«Оформление документов по обмену жилыми помещениями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696"/>
      </w:tblGrid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both"/>
              <w:rPr/>
            </w:pPr>
            <w:r>
              <w:rPr/>
              <w:t xml:space="preserve">Главе Митинского сельского поселения </w:t>
            </w:r>
          </w:p>
        </w:tc>
      </w:tr>
      <w:tr>
        <w:trPr/>
        <w:tc>
          <w:tcPr>
            <w:tcW w:w="5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проживающего (ей) по адресу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>__________________________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л. _________________________________</w:t>
            </w:r>
          </w:p>
        </w:tc>
      </w:tr>
    </w:tbl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Я,___________________________________________________________________________, дата рождения ____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____._______ </w:t>
      </w:r>
      <w:r>
        <w:rPr>
          <w:rFonts w:cs="Times New Roman" w:ascii="Times New Roman" w:hAnsi="Times New Roman"/>
          <w:sz w:val="24"/>
          <w:szCs w:val="24"/>
        </w:rPr>
        <w:t>паспорт _________________________________________ выдан ___________________________________________________________________________________ прошу оформить обмен муниципальными жилыми помещениями с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олностью)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___________________________выдан____________________________________________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м (ей) в жилом помещении по адресу: _______________________________________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</w:rPr>
      </w:pPr>
      <w:r>
        <w:rPr>
          <w:sz w:val="24"/>
        </w:rPr>
        <w:t>общей площадью __________ кв.м, жилой площадью _________ кв.м.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4"/>
        </w:rPr>
      </w:pPr>
      <w:r>
        <w:rPr>
          <w:sz w:val="24"/>
        </w:rPr>
        <w:t>К заявлению прилагаю документы: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85" w:firstLine="36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85" w:firstLine="36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rPr>
          <w:sz w:val="24"/>
        </w:rPr>
      </w:pPr>
      <w:r>
        <w:rPr>
          <w:sz w:val="24"/>
        </w:rPr>
        <w:t>Подписи совершеннолетних членов семьи: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rPr>
          <w:sz w:val="24"/>
        </w:rPr>
      </w:pPr>
      <w:r>
        <w:rPr>
          <w:sz w:val="24"/>
        </w:rPr>
        <w:t>__________________ / _________________________/</w:t>
      </w:r>
    </w:p>
    <w:p>
      <w:pPr>
        <w:pStyle w:val="Normal"/>
        <w:tabs>
          <w:tab w:val="clear" w:pos="708"/>
          <w:tab w:val="left" w:pos="585" w:leader="none"/>
        </w:tabs>
        <w:ind w:right="-5" w:hanging="0"/>
        <w:rPr/>
      </w:pPr>
      <w:r>
        <w:rPr/>
        <w:t xml:space="preserve">                       </w:t>
      </w:r>
      <w:r>
        <w:rPr/>
        <w:t>(подпись)                       (расшифровка подписи)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rPr>
          <w:sz w:val="24"/>
        </w:rPr>
      </w:pPr>
      <w:r>
        <w:rPr>
          <w:sz w:val="24"/>
        </w:rPr>
        <w:t>__________________ / _________________________/</w:t>
      </w:r>
    </w:p>
    <w:p>
      <w:pPr>
        <w:pStyle w:val="Normal"/>
        <w:tabs>
          <w:tab w:val="clear" w:pos="708"/>
          <w:tab w:val="left" w:pos="585" w:leader="none"/>
        </w:tabs>
        <w:ind w:right="-5" w:hanging="0"/>
        <w:rPr/>
      </w:pPr>
      <w:r>
        <w:rPr/>
        <w:t xml:space="preserve">                       </w:t>
      </w:r>
      <w:r>
        <w:rPr/>
        <w:t>(подпись)                       (расшифровка подписи)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rPr>
          <w:sz w:val="24"/>
        </w:rPr>
      </w:pPr>
      <w:r>
        <w:rPr>
          <w:sz w:val="24"/>
        </w:rPr>
        <w:t>__________________ / _________________________/</w:t>
      </w:r>
    </w:p>
    <w:p>
      <w:pPr>
        <w:pStyle w:val="Normal"/>
        <w:tabs>
          <w:tab w:val="clear" w:pos="708"/>
          <w:tab w:val="left" w:pos="585" w:leader="none"/>
        </w:tabs>
        <w:ind w:right="-5" w:hanging="0"/>
        <w:rPr/>
      </w:pPr>
      <w:r>
        <w:rPr/>
        <w:t xml:space="preserve">                       </w:t>
      </w:r>
      <w:r>
        <w:rPr/>
        <w:t>(подпись)                       (расшифровка подписи)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«_____» ___________ 20___г.     _______________ /_____________________/</w:t>
      </w:r>
    </w:p>
    <w:p>
      <w:pPr>
        <w:pStyle w:val="Normal"/>
        <w:tabs>
          <w:tab w:val="clear" w:pos="708"/>
          <w:tab w:val="left" w:pos="585" w:leader="none"/>
        </w:tabs>
        <w:ind w:right="-5" w:hanging="0"/>
        <w:rPr/>
      </w:pPr>
      <w:r>
        <w:rPr/>
        <w:tab/>
        <w:t xml:space="preserve">                                                    (подпись)                   (расшифровка подписи)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/>
      </w:pPr>
      <w:r>
        <w:rPr/>
        <w:t>Приложение №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>
          <w:spacing w:val="-7"/>
        </w:rPr>
      </w:pPr>
      <w:r>
        <w:rPr>
          <w:spacing w:val="-7"/>
        </w:rPr>
        <w:t xml:space="preserve">«Оформление документов по обмену жилыми помещениями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ок-схема последовательности административных процедур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едоставлении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hyperlink r:id="rId10">
        <w:r>
          <w:rPr/>
          <mc:AlternateContent>
            <mc:Choice Requires="wpg">
              <w:drawing>
                <wp:inline distT="0" distB="0" distL="0" distR="0">
                  <wp:extent cx="6743065" cy="662940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43160" cy="6629400"/>
                            <a:chOff x="0" y="0"/>
                            <a:chExt cx="6743160" cy="66294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720"/>
                              <a:ext cx="6743160" cy="662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70160" y="0"/>
                              <a:ext cx="4228560" cy="91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5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5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бращение заявителя (представителя заявителя) в Администрацию Митинского сельского поселения  с заявлением в соответствии с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унктом 2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372320"/>
                              <a:ext cx="2589480" cy="91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ем, регистрация заявления, первичная проверка  и приложенных к нему документов в соответствии с пунктом 3.3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6160" y="1371600"/>
                              <a:ext cx="27424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звращение заявления и приложенных к нему документов, разъяснение причины возврата в соответствии с пунктом 3.3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485520" y="914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85520" y="914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1680" y="2629080"/>
                              <a:ext cx="4648320" cy="125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ассмотрение и проверка заявления и приложенных к нему документов, оформление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в соответствии с пунктом 3.4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752480" y="2286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2800" y="4000680"/>
                              <a:ext cx="464832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дписание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 должностным лицом в соответствии с пунктом 3.5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858760" y="4001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18800" y="3999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2800" y="5486400"/>
                              <a:ext cx="4648320" cy="114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ыдача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 соответствии с пунктом 3.6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858760" y="5486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530.95pt;height:522pt" coordorigin="0,0" coordsize="10619,10440">
                  <v:rect id="shape_0" stroked="f" o:allowincell="f" style="position:absolute;left:0;top:1;width:10618;height:1043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158;top:0;width:6658;height:14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5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5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бращение заявителя (представителя заявителя) в Администрацию Митинского сельского поселения  с заявлением в соответствии с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унктом 2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;top:2161;width:4077;height:14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ем, регистрация заявления, первичная проверка  и приложенных к нему документов в соответствии с пунктом 3.3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58;top:2160;width:4318;height:14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звращение заявления и приложенных к нему документов, разъяснение причины возврата в соответствии с пунктом 3.3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489;top:144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89;top:144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900;top:4140;width:7319;height:19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ассмотрение и проверка заявления и приложенных к нему документов, оформление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в соответствии с пунктом 3.4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760;top:3601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839;top:6300;width:7319;height:19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дписание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 должностным лицом в соответствии с пунктом 3.5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502;top:6301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39;top:629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839;top:8640;width:7319;height:17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ыдача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гласия на обмен жилыми помещениями, находящимися в муниципальной собственности или письменного мотивированного уведомления об отказе в согласии на обмен жилыми помещениями, находящимися в муниципальной собственности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 соответствии с пунктом 3.6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502;top:864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46" w:gutter="0" w:header="0" w:top="180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 Знак"/>
    <w:basedOn w:val="Style11"/>
    <w:qFormat/>
    <w:rPr>
      <w:sz w:val="24"/>
      <w:szCs w:val="24"/>
      <w:lang w:val="ru-RU" w:bidi="ar-SA"/>
    </w:rPr>
  </w:style>
  <w:style w:type="character" w:styleId="9">
    <w:name w:val=" Знак Знак9"/>
    <w:basedOn w:val="Style11"/>
    <w:qFormat/>
    <w:rPr>
      <w:b/>
      <w:sz w:val="4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нак Знак Знак1"/>
    <w:basedOn w:val="Style11"/>
    <w:qFormat/>
    <w:rPr>
      <w:rFonts w:ascii="Courier New" w:hAnsi="Courier New" w:cs="Courier New"/>
      <w:lang w:val="ru-RU" w:bidi="ar-SA"/>
    </w:rPr>
  </w:style>
  <w:style w:type="character" w:styleId="Style13">
    <w:name w:val="Знак Знак Знак Знак"/>
    <w:basedOn w:val="Style11"/>
    <w:qFormat/>
    <w:rPr>
      <w:rFonts w:ascii="Tahoma" w:hAnsi="Tahoma" w:cs="Tahoma"/>
      <w:sz w:val="24"/>
      <w:szCs w:val="24"/>
      <w:lang w:val="en-US" w:bidi="ar-SA"/>
    </w:rPr>
  </w:style>
  <w:style w:type="character" w:styleId="ConsPlusNormal">
    <w:name w:val="ConsPlusNormal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 Знак Знак8"/>
    <w:basedOn w:val="Style11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овка"/>
    <w:basedOn w:val="Normal"/>
    <w:qFormat/>
    <w:pPr>
      <w:suppressAutoHyphens w:val="true"/>
      <w:ind w:firstLine="567"/>
      <w:jc w:val="both"/>
    </w:pPr>
    <w:rPr>
      <w:rFonts w:ascii="Arial" w:hAnsi="Arial" w:cs="Arial"/>
      <w:sz w:val="1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itino@yandex.ru" TargetMode="External"/><Relationship Id="rId3" Type="http://schemas.openxmlformats.org/officeDocument/2006/relationships/hyperlink" Target="consultantplus://offline/main?base=RLAW086;n=44546;fld=134;dst=100014" TargetMode="External"/><Relationship Id="rId4" Type="http://schemas.openxmlformats.org/officeDocument/2006/relationships/hyperlink" Target="consultantplus://offline/main?base=LAW;n=103155;fld=134" TargetMode="External"/><Relationship Id="rId5" Type="http://schemas.openxmlformats.org/officeDocument/2006/relationships/hyperlink" Target="consultantplus://offline/main?base=RLAW086;n=44642;fld=134;dst=100034" TargetMode="External"/><Relationship Id="rId6" Type="http://schemas.openxmlformats.org/officeDocument/2006/relationships/hyperlink" Target="consultantplus://offline/main?base=LAW;n=108403;fld=134" TargetMode="External"/><Relationship Id="rId7" Type="http://schemas.openxmlformats.org/officeDocument/2006/relationships/hyperlink" Target="consultantplus://offline/main?base=RLAW086;n=44546;fld=134;dst=100181" TargetMode="External"/><Relationship Id="rId8" Type="http://schemas.openxmlformats.org/officeDocument/2006/relationships/hyperlink" Target="consultantplus://offline/main?base=LAW;n=103155;fld=134" TargetMode="External"/><Relationship Id="rId9" Type="http://schemas.openxmlformats.org/officeDocument/2006/relationships/hyperlink" Target="consultantplus://offline/main?base=RLAW086;n=44642;fld=134;dst=100034" TargetMode="External"/><Relationship Id="rId10" Type="http://schemas.openxmlformats.org/officeDocument/2006/relationships/hyperlink" Target="consultantplus://offline/main?base=RLAW086;n=44642;fld=134;dst=100034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39:00Z</dcterms:created>
  <dc:creator>Mitino</dc:creator>
  <dc:description/>
  <cp:keywords/>
  <dc:language>en-US</dc:language>
  <cp:lastModifiedBy>Митино</cp:lastModifiedBy>
  <cp:lastPrinted>2011-09-26T10:41:00Z</cp:lastPrinted>
  <dcterms:modified xsi:type="dcterms:W3CDTF">2011-09-04T11:38:00Z</dcterms:modified>
  <cp:revision>3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