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  <w:t>РЕШЕНИЕ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Об исполнении бюджета Гаврилов-Ямского муниципального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йона за 1 полугодие 2024 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/>
      </w:pPr>
      <w:r>
        <w:rPr>
          <w:sz w:val="26"/>
          <w:szCs w:val="26"/>
        </w:rPr>
        <w:t>Гаврилов - Я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2.08.2024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>В соответствии с Бюджетным кодексом Российской Федерации, статьей 22 Устава Гаврилов-Ямского муниципального района Ярославской области, заслушав отчет «Об исполнении бюджета Гаврилов-Ямского муниципального района за 1 полугодие 2024 года», Собрание представителей Гаврилов-Ямского муниципального района отмечает, что исполнение бюджета осуществлялось в соответствии с решением Собрания представителей Гаврилов-Ямского муниципального района от 15.12.2023г. №281 «О бюджете Гаврилов-Ямского муниципального района на 2024 год и на плановый период 2025-2026 годов», решениями Собрания представителей Гаврилов – Ямского муниципального района от 15,02,2024г. №304, «О внесении изменений в решение Собрания представителей Гаврилов – Ямского муниципального района на 2024 год и на плановый период 2025-2026 годов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716 379 248,12  рублей  или 54% годового плана, из них налоговые и неналоговые доходы 84 199 928,33 рублей или 52% годового плана, безвозмездные перечисления  632 179 319,79  рублей  или 54% годового пла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1 полугодие 2024 года составили  721 916 120,27 рублей или 53% к утвержденным ассигнованиям на год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Гаврилов – Ямского муниципального района в сумме  5 536 872,15 рубл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ринять к сведению отчет об исполнении бюджета Гаврилов-Ямского  муниципального района за 1 полугодие 2024 года (Приложения1-7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района                                                           </w:t>
        <w:tab/>
        <w:t>А. Б. Серге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ей Гаврилов – 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А.А. Мази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2.08.2024   №347</w:t>
      </w:r>
    </w:p>
    <w:sectPr>
      <w:type w:val="nextPage"/>
      <w:pgSz w:w="11906" w:h="16838"/>
      <w:pgMar w:left="1701" w:right="707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45:00Z</dcterms:created>
  <dc:creator>1</dc:creator>
  <dc:description/>
  <cp:keywords/>
  <dc:language>en-US</dc:language>
  <cp:lastModifiedBy>User</cp:lastModifiedBy>
  <cp:lastPrinted>2024-07-22T10:54:00Z</cp:lastPrinted>
  <dcterms:modified xsi:type="dcterms:W3CDTF">2024-08-23T08:50:00Z</dcterms:modified>
  <cp:revision>8</cp:revision>
  <dc:subject/>
  <dc:title>Р Е Ш Е Н И Е</dc:title>
</cp:coreProperties>
</file>