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26225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jc w:val="center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 внесении изменений в 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61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  <w:lang w:val="ru-RU"/>
        </w:rPr>
        <w:t>25.04.2018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ind w:left="0" w:firstLine="567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ести в Правила землепользования и застройки Заячье-Холм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61,  изменения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>2. Контроль за исполнением решения возложить на заместителя Главы Администрации муниципального района Таганова В.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Правила землепользования и застройки  Заячье-Холм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27"/>
        <w:ind w:left="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муниципального района                     </w:t>
        <w:tab/>
        <w:tab/>
        <w:tab/>
        <w:t xml:space="preserve">                           А.Б.Сергеичев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5.04.2018   № 119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2127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25.04.2018   № 119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Заячье-Холм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22.06.2017 №61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 Правила землепользования и застройки </w:t>
      </w:r>
      <w:r>
        <w:rPr>
          <w:sz w:val="26"/>
          <w:szCs w:val="26"/>
          <w:lang w:val="ru-RU"/>
        </w:rPr>
        <w:t>Заячье-Холмского</w:t>
      </w:r>
      <w:r>
        <w:rPr>
          <w:color w:val="000000"/>
          <w:sz w:val="26"/>
          <w:szCs w:val="26"/>
          <w:lang w:val="ru-RU"/>
        </w:rPr>
        <w:t xml:space="preserve"> сельского 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оселения Гаврилов-Ямского муниципального района добавить статью № 43 и изложить ее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p>
      <w:pPr>
        <w:pStyle w:val="Normal"/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441"/>
        <w:gridCol w:w="92"/>
        <w:gridCol w:w="1074"/>
        <w:gridCol w:w="110"/>
        <w:gridCol w:w="1559"/>
        <w:gridCol w:w="426"/>
        <w:gridCol w:w="127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Количество этажей/ Предельная высота зданий, сооруж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лесных массивов</w:t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2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-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-1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Градостроительным кодексом Российской Федерации на  сельскохозяйственные угодья в составе земель сельскохозяйственного назначения градостроительный 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  <w:tab/>
              <w:tab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Н-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Н-2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Заячье-Холм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».</w:t>
      </w:r>
    </w:p>
    <w:p>
      <w:pPr>
        <w:pStyle w:val="Normal"/>
        <w:suppressAutoHyphens w:val="false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 w:eastAsia="ru-RU" w:bidi="ar-SA"/>
        </w:rPr>
      </w:r>
    </w:p>
    <w:sectPr>
      <w:type w:val="nextPage"/>
      <w:pgSz w:w="11906" w:h="16838"/>
      <w:pgMar w:left="1701" w:right="567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Arial" w:hAnsi="Arial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6:00Z</dcterms:created>
  <dc:creator>Microsoft Corp.</dc:creator>
  <dc:description/>
  <cp:keywords/>
  <dc:language>en-US</dc:language>
  <cp:lastModifiedBy>Smto_3</cp:lastModifiedBy>
  <cp:lastPrinted>2018-04-27T09:09:00Z</cp:lastPrinted>
  <dcterms:modified xsi:type="dcterms:W3CDTF">2018-04-27T06:09:00Z</dcterms:modified>
  <cp:revision>4</cp:revision>
  <dc:subject/>
  <dc:title/>
</cp:coreProperties>
</file>