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3525</wp:posOffset>
            </wp:positionH>
            <wp:positionV relativeFrom="paragraph">
              <wp:posOffset>5905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  <w:r>
        <w:rPr/>
        <w:tab/>
        <w:tab/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брания представителей Гаврилов-Ямского муниципального района от 17.12.2020 г. № 74 «О бюджете Гаврилов – Ямского муниципального района на 2021 год и на плановый период 2022-2023 годов»</w:t>
      </w:r>
      <w:r>
        <w:rPr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.08.20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7.12.2020 г. № 74 «О бюджете Гаврилов – Ямского муниципального района на 2021 год и на плановый период 2022- 2023 годов» следующие изменения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1 год:</w:t>
      </w:r>
    </w:p>
    <w:p>
      <w:pPr>
        <w:pStyle w:val="Heading3"/>
        <w:rPr/>
      </w:pPr>
      <w:r>
        <w:rPr>
          <w:szCs w:val="28"/>
        </w:rPr>
        <w:tab/>
        <w:t>1.1. Общий объем доходов бюджета Гаврилов-Ямского муниципального района в сумме   1 242 801 231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253 460 346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10 659 115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. Утвердить основные характеристики бюджета Гаврилов-Ямского муниципального района на 2022 и на 2023 г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Прогнозируемый общий объем доходов бюджета Гаврилов-Ямского муниципального района на 2022 год в сумме 1 077 411 844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Общий объем расходов бюджета Гаврилов-Ямского муниципального района на 2022 год в сумме 1 077 411 844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  0 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Прогнозируемый общий объем доходов бюджета Гаврилов-Ямского муниципального района на 2023 год в сумме 926 133 01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Общий объем расходов бюджета Гаврилов-Ямского муниципального района на 2023 год в сумме 926 133 01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  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4,5,6,7,8,9,10,11,12 изложить в редакции приложении   1,2,3,4,5,6,7,8,9,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А.Б. 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8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6:44:00Z</dcterms:created>
  <dc:creator>1</dc:creator>
  <dc:description/>
  <dc:language>en-US</dc:language>
  <cp:lastModifiedBy>smto_3</cp:lastModifiedBy>
  <cp:lastPrinted>2020-12-11T13:54:00Z</cp:lastPrinted>
  <dcterms:modified xsi:type="dcterms:W3CDTF">2021-08-09T06:44:00Z</dcterms:modified>
  <cp:revision>2</cp:revision>
  <dc:subject/>
  <dc:title>Р Е Ш Е Н И Е</dc:title>
</cp:coreProperties>
</file>