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42 801,2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меньшились  на -5432,1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Доходы от продажи земельных участков, находящихся в собственности муниципальных районов увеличились на 3600,0 тыс.руб.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тация увеличилась на 935,0 тыс.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меньшились на 20977,83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бвенции увеличились на 11010,73 тыс.руб.;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4 06025 05 0000 43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27227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1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антитеррористической защищенности объектов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0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64,3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 2 02 30024 05 300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выплаты ветеранам труда, ветеранам военной службы,ветеранам труда Ярославской области, труженикам тыла,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2,9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2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5432,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доходы прогнозируются в сумме 1 077 411,84 тыс.руб., увеличение на 23 700,0 тыс.руб. за счет увеличения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В 2023 году доходы прогнозируются в сумме 926 133,01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253 460,3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меньш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432,1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ом числе за счет средств областного бюджета уменьшились на 9 032,1 тыс.руб. и у</w:t>
      </w:r>
      <w:r>
        <w:rPr>
          <w:rFonts w:cs="Times New Roman" w:ascii="Times New Roman" w:hAnsi="Times New Roman"/>
          <w:sz w:val="24"/>
          <w:szCs w:val="24"/>
        </w:rPr>
        <w:t>величились за счет увеличения собственных доходов бюджета на сумму 3 600,0 тыс.руб., которые предусмотрены для ремонта котельной в с.Шопша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расходная часть бюджета муниципального района планируется в объеме 1 077 411,8 тыс.руб., увеличение на 23 700,0 тыс.руб. за счет увеличения с</w:t>
      </w:r>
      <w:r>
        <w:rPr>
          <w:rFonts w:cs="Times New Roman" w:ascii="Times New Roman" w:hAnsi="Times New Roman"/>
          <w:kern w:val="0"/>
          <w:sz w:val="24"/>
          <w:szCs w:val="24"/>
        </w:rPr>
        <w:t>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 (строительство Центра развития дополнительного образования Лидер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На 2023 год расходы планируются в сумме 926 133,0 тыс.руб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0:00Z</dcterms:created>
  <dc:creator>Романова Н.Н.</dc:creator>
  <dc:description/>
  <dc:language>en-US</dc:language>
  <cp:lastModifiedBy>smto_3</cp:lastModifiedBy>
  <cp:lastPrinted>2020-12-11T09:06:00Z</cp:lastPrinted>
  <dcterms:modified xsi:type="dcterms:W3CDTF">2021-08-19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