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 исполнению бюджета Гаврилов - Ям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 1 полугодие 2021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ход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За 1 полугодие 2021 года в бюджет Гаврилов-Ямского муниципального района поступило  доходов на сумму</w:t>
      </w:r>
      <w:r>
        <w:rPr>
          <w:b/>
        </w:rPr>
        <w:t xml:space="preserve"> 651 599,44  тыс. руб. или 52% </w:t>
      </w:r>
      <w:r>
        <w:rPr/>
        <w:t>от прогнозируемого поступления доходов на 2021 год (1 248 233,33 тыс.руб.)</w:t>
      </w:r>
      <w:r>
        <w:rPr>
          <w:b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                                                                  </w:t>
      </w:r>
      <w:r>
        <w:rPr/>
        <w:t>Структура доходов</w:t>
      </w:r>
    </w:p>
    <w:p>
      <w:pPr>
        <w:pStyle w:val="Normal"/>
        <w:spacing w:lineRule="auto" w:line="276"/>
        <w:jc w:val="right"/>
        <w:rPr/>
      </w:pPr>
      <w:r>
        <w:rPr/>
        <w:t>Таблица 1: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560"/>
        <w:gridCol w:w="1417"/>
        <w:gridCol w:w="1418"/>
        <w:gridCol w:w="1417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за 1 полугоди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 (факт/пл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за 1 полугоди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2021г/2020г</w:t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17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78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19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3</w:t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9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1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1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14 556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1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8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3 676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 589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440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8</w:t>
            </w:r>
          </w:p>
        </w:tc>
      </w:tr>
      <w:tr>
        <w:trPr>
          <w:trHeight w:val="5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8 233, 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 599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72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настоящем анализе </w:t>
      </w:r>
      <w:r>
        <w:rPr>
          <w:b/>
        </w:rPr>
        <w:t>удельный вес</w:t>
      </w:r>
      <w:r>
        <w:rPr/>
        <w:t xml:space="preserve"> доходов рассчитывался в </w:t>
      </w:r>
      <w:r>
        <w:rPr>
          <w:b/>
        </w:rPr>
        <w:t>общей сумме доходов</w:t>
      </w:r>
      <w:r>
        <w:rPr/>
        <w:t xml:space="preserve">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Б</w:t>
      </w:r>
      <w:r>
        <w:rPr>
          <w:b/>
        </w:rPr>
        <w:t>езвозмездные поступления</w:t>
      </w:r>
      <w:r>
        <w:rPr/>
        <w:t xml:space="preserve"> за 1 полугодие 2021 года поступили в сумме 594589,35 тыс.руб. или 52,45% плана. Относительно 1 полугодия 2020 года объем безвозмездных поступлений увеличился на 13,38% или на 70148,99 тыс.руб. Удельный вес безвозмездных поступлений в 1 полугодии текущего года составил 91,25% в общей сумме доходов, в соответствующем периоде прошлого года удельный вес составлял 91,09%, рост на 0,16%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Состав безвозмездных поступлений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/>
        <w:t>Таблица 2: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75"/>
        <w:gridCol w:w="1275"/>
        <w:gridCol w:w="993"/>
        <w:gridCol w:w="1418"/>
        <w:gridCol w:w="992"/>
      </w:tblGrid>
      <w:tr>
        <w:trPr>
          <w:trHeight w:val="9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-ный план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за 1 полугоди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 (факт/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за 1 полугоди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2021г/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916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30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5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56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56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639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38 614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3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1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3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р от возврата бюджетными учреждениями остатков субсидий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1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1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в 7,36 ра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безвозмездных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3676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589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44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38</w:t>
            </w:r>
          </w:p>
        </w:tc>
      </w:tr>
      <w:tr>
        <w:trPr>
          <w:trHeight w:val="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8233, 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599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72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18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Дотации</w:t>
      </w:r>
      <w:r>
        <w:rPr/>
        <w:t xml:space="preserve"> поступили за первое полугодие 2021 год в сумме 135307,0 тыс. руб. или 53,5% от годового плана. Относительно соответствующего периода 2020 года произошло увеличение на 31,42% или на 32348,5 тыс.руб. (в т.ч. 20 000 тыс.руб. дотация на поощрение достижения наилучших значений показателей по отдельным направлениям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Удельный  вес дотации в общей сумме доходов составил 20,77%, в соответствующем периоде прошлого года удельный вес дотации в общем объеме доходов муниципального района составлял 17,88%, рост удельного веса дотации на 2,89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Субсидии</w:t>
      </w:r>
      <w:r>
        <w:rPr/>
        <w:t xml:space="preserve"> поступили в сумме 13856,76 тыс.  руб. или  13,37% от  утвержденного на 2021 год плана, относительно аналогичного периода прошлого года уменьшение поступления субсидий в бюджет муниципального района составило 8,42% или 1274,52 тыс.руб. Удельный вес в общей сумме доходов составил 2,13%, в 1 полугодии прошлого года удельный вес поступивших субсидий составлял 2,63%. Снижение удельного веса субсидий в общем объеме доходов муниципального района составил 0,5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Субвенции</w:t>
      </w:r>
      <w:r>
        <w:rPr/>
        <w:t xml:space="preserve"> в первом полугодии текущего года поступили  в сумме 438614,91тыс.руб. или 56,62 % от утвержденного на 2021 год плана, относительно соответствующего периода 2020 года поступление субвенций увеличилось на 8,69% или на 35079,82 тыс.руб. Удельный вес в общей сумме доходов поступивших  в первом полугодии текущего года составил 67,31%, в первом полугодии прошлого года удельный вес субвенций составлял 70,09%. Снижение удельного веса относительного прошлого года составил 2,78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</w:t>
      </w:r>
      <w:r>
        <w:rPr/>
        <w:t xml:space="preserve">В отчетном периоде 2021 года поступило </w:t>
      </w:r>
      <w:r>
        <w:rPr>
          <w:b/>
        </w:rPr>
        <w:t>иных межбюджетных трансфертов</w:t>
      </w:r>
      <w:r>
        <w:rPr/>
        <w:t xml:space="preserve"> на сумму 1621,01 тыс. руб. или 65,79% годового плана. По сравнению с соответствующим периодом 2020 года сумма поступивших  иных межбюджетных трансфертов снизилась на 43,87% или на 1266,74 тыс. руб. (</w:t>
      </w:r>
      <w:r>
        <w:rPr>
          <w:i/>
        </w:rPr>
        <w:t>на исполнение</w:t>
      </w:r>
      <w:r>
        <w:rPr/>
        <w:t xml:space="preserve"> </w:t>
      </w:r>
      <w:r>
        <w:rPr>
          <w:i/>
        </w:rPr>
        <w:t xml:space="preserve">полномочия по ГО и ЧС городского поселения в 2020 году поступило 745 тыс.руб., в 2020 году поселения передали 379 тыс.руб. на исполнение полномочий по </w:t>
      </w:r>
      <w:r>
        <w:rPr>
          <w:i/>
          <w:shd w:fill="FFFFFF" w:val="clear"/>
        </w:rPr>
        <w:t>организации библиотечного обслуживания населения</w:t>
      </w:r>
      <w:r>
        <w:rPr>
          <w:shd w:fill="FFFFFF" w:val="clear"/>
        </w:rPr>
        <w:t>)</w:t>
      </w:r>
      <w:r>
        <w:rPr/>
        <w:t>. Удельный вес в общей сумме доходов составил 0,25%, в 2020 г удельный вес составлял 0,50%, снижение составило 0,25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Доходы бюджета муниципального района </w:t>
      </w:r>
      <w:r>
        <w:rPr>
          <w:b/>
        </w:rPr>
        <w:t>от возврата</w:t>
      </w:r>
      <w:r>
        <w:rPr/>
        <w:t xml:space="preserve"> бюджетными учреждениями остатков субсидий прошлых лет составило за отчетный период 5721,15 тыс.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Возврат остатков</w:t>
      </w:r>
      <w:r>
        <w:rPr/>
        <w:t xml:space="preserve"> субсидий, субвенций и иных межбюджетных трансфертов в вышестоящий бюджет за первое полугодие 2021 года составил 531,48 тыс.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нализ собственных доходов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 xml:space="preserve">Собственные доходы в соответствии с Бюджетным Кодексом Российской Федерации </w:t>
      </w:r>
      <w:r>
        <w:rPr/>
        <w:t>за первое полугодие 2021 года составили  212 984,53</w:t>
      </w:r>
      <w:r>
        <w:rPr>
          <w:b/>
        </w:rPr>
        <w:t xml:space="preserve"> </w:t>
      </w:r>
      <w:r>
        <w:rPr/>
        <w:t>тыс.руб</w:t>
      </w:r>
      <w:r>
        <w:rPr>
          <w:b/>
        </w:rPr>
        <w:t>.</w:t>
      </w:r>
      <w:r>
        <w:rPr/>
        <w:t>, удельный вес в общей сумме доходов 32,69%, относительно прошлого года (172 185,34</w:t>
      </w:r>
      <w:r>
        <w:rPr>
          <w:b/>
        </w:rPr>
        <w:t xml:space="preserve"> </w:t>
      </w:r>
      <w:r>
        <w:rPr/>
        <w:t xml:space="preserve"> тыс. руб.) наблюдается увеличение собственных доходов на 40 799,19 тыс. руб. или  на 23,69%.  В том числе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Cs w:val="26"/>
        </w:rPr>
        <w:t>Налоговые и неналоговые доходы</w:t>
      </w:r>
      <w:r>
        <w:rPr>
          <w:szCs w:val="26"/>
        </w:rPr>
        <w:t xml:space="preserve"> в бюджет  Гаврилов-Ямского муниципального района за отчетный период поступили в сумме 57 010,09 тыс.руб., относительно соответствующего периода прошлого года объем поступивших доходов увеличился на 11,17% или на 5730 тыс.руб. </w:t>
      </w:r>
      <w:r>
        <w:rPr/>
        <w:t>Удельный вес в общей сумме доходов текущего года составляет 8,75% , в 1-ом полугодии прошлого года удельный вес составлял 8,91%, снижение удельного веса на 0,165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</w:rPr>
      </w:pPr>
      <w:r>
        <w:rPr>
          <w:b/>
        </w:rPr>
        <w:t>Налоговые доходы: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>Прогноз налоговых доходов в текущем году составляет 100817,21 тыс. руб., за полугодие поступило  46878,77</w:t>
      </w:r>
      <w:r>
        <w:rPr>
          <w:sz w:val="22"/>
          <w:szCs w:val="22"/>
        </w:rPr>
        <w:t xml:space="preserve"> </w:t>
      </w:r>
      <w:r>
        <w:rPr/>
        <w:t>тыс.руб., исполнение составило 46,5%. Относительно аналогичного периода прошлого года (факт за первое полугодие 2020 года 43719,87 тыс. руб.) произошел рост налоговых доходов на 7,23% или на 3158,9 тыс. руб. Удельный вес налоговых поступлений в общей сумме доходов бюджета муниципального района составил в текущем году 7,19%, в 1-ом полугодии 2020 года удельный вес составлял  7,59%, снижение удельного веса относительно прошлого года 0,4%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</w:rPr>
      </w:pPr>
      <w:r>
        <w:rPr>
          <w:b/>
        </w:rPr>
        <w:t xml:space="preserve">Неналоговые доходы </w:t>
      </w:r>
      <w:r>
        <w:rPr/>
        <w:t>в бюджет муниципального района поступили в сумме 10131,32 тыс.руб., относительно соответствующего периода прошлого года произошло увеличение неналоговых доходов на 2571,12 тыс.руб. или на 34,01% (рост за счет продаж). Удельный вес неналоговых доходов в общем объеме доходов бюджета муниципального района составляет 1,55%, в аналогичном периоде 2020 года удельный вес неналоговых доходов составлял 1,31, рост на  0,24%.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нализ доходных источников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 xml:space="preserve">За первое полугодие 2021 года </w:t>
      </w:r>
      <w:r>
        <w:rPr>
          <w:b/>
          <w:szCs w:val="26"/>
        </w:rPr>
        <w:t>доход от налога на доходы физических лиц</w:t>
      </w:r>
      <w:r>
        <w:rPr>
          <w:szCs w:val="26"/>
        </w:rPr>
        <w:t xml:space="preserve"> в бюджет муниципального района поступил в сумме  38746,42 тыс.руб., исполнение от суммы прогнозируемых доходов (83343,00 тыс.руб.) составляет 46%. В отчетном периоде доход от НДФЛ  поступил больше , чем в соответствующем периоде прошлого года на 977,81 тыс.руб. или на 8,33%. </w:t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  <w:t>Удельный вес НДФЛ в общей сумме доходов бюджета: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 xml:space="preserve">в 1-ом полугодии 2020 г 6,21%; 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>в 1-ом полугодии 2021 г 5,95%, т.е. снижение на 0,26%</w:t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  <w:t>Удельный вес НДФЛ в сумме налоговых и неналоговых доходов: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>в 1-ом полугодии 2020 г 69,75%;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>в 1-ом квартале 2021 году 67,96%, т.е.  снижение  на 1,79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b/>
        </w:rPr>
        <w:t xml:space="preserve">Акцизы </w:t>
      </w:r>
      <w:r>
        <w:rPr/>
        <w:t xml:space="preserve">поступили в сумме 3361,86 тыс. руб. или 47% годового плана. Относительно соответствующего периода 2020 года произошло увеличение  поступлений на 515,02 тыс. руб. или на 18,09%. Удельный вес в общей сумме доходов отчетного периода составил 0,52%, в 2020 году удельный вес составлял 0,49%, т.е. рост на 0,03%.    </w:t>
      </w:r>
      <w:r>
        <w:rPr>
          <w:b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</w:rPr>
      </w:pPr>
      <w:r>
        <w:rPr>
          <w:b/>
        </w:rPr>
        <w:t>Единый налог на вмененный доход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отчетном периоде в доход бюджета муниципального района поступило 1460,84 тыс. руб. или 74% от прогноза поступлений на год (1955,00 тыс.руб.)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ЕНВД отменен с 01.01.2021 года, поступления в текущем году - это платежи за </w:t>
      </w:r>
      <w:r>
        <w:rPr>
          <w:lang w:val="en-US"/>
        </w:rPr>
        <w:t>IV</w:t>
      </w:r>
      <w:r>
        <w:rPr/>
        <w:t xml:space="preserve"> квартал 2020 года и платежи перенесенного срока уплаты в 2020 году в связи с пандемией, а так же пени, штрафы, задолженность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 xml:space="preserve">Относительно 2020 года наблюдается снижение поступления дохода на 1606,35 тыс.руб. или на 52,37%. 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>Удельный вес в общей сумме поступивших доходов в текущем году составляет 0,22%, в 2020 году удельный вес составлял 0,53%, т.е. снижение 0,31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</w:rPr>
      </w:pPr>
      <w:r>
        <w:rPr>
          <w:b/>
        </w:rPr>
        <w:t>Единый сельскохозяйственный налог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За полугодие 2021 года в доход бюджета муниципального района поступило 0,38 тыс. руб., что составляет 1% от утвержденного на год плана, поступления  ниже прошлого года на 9,94 тыс. руб. или на 96,32% (основной налогоплательщик ООО «Шопша» имеет переплату по ЕСХН, другие сельхозпредприятия прибыли не ожидают - информация отдела сельского хозяйства). Удельный вес в общей сумме поступивших доходов незначительны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Налог, взимаемый в связи с применением патентной системы налогообложения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За отчетный период 2021 года налог, взимаемый в связи с применением патентной системы налогообложения поступил в сумме 1919,79 тыс. руб., исполнение составило 39% от утвержденных на год 4877,00 тыс.руб. Относительно прошлого года рост поступлений составил 1363,42 тыс. руб. или в 3,45 раза. Удельный вес в общей сумме доходов полученных в текущем году составил 0,29%, в прошлом году удельный вес составлял 0,1%, рост 0,19%.</w:t>
      </w:r>
      <w:r>
        <w:rPr>
          <w:b/>
        </w:rPr>
        <w:t xml:space="preserve"> </w:t>
      </w:r>
      <w:r>
        <w:rPr/>
        <w:t>В связи с отменой ЕНВД с 01.01.2021 года ИП переходят на ПСН. Согласно отчетности МИФНС №2 по ЯО за первое полугодие 2021 года на территории Гаврилов-Ямского муниципального района приобретено 278 патентов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</w:rPr>
      </w:pPr>
      <w:r>
        <w:rPr>
          <w:b/>
        </w:rPr>
        <w:t>Налог на добычу полезных ископаемых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доход бюджета муниципального района поступило 187,06 тыс. руб. или 34% от утвержденного на 2021 год плана 554 тыс.руб.. Относительно прошлого года произошёл рост поступлений на 27,1% или на 39,89 тыс.руб..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</w:rPr>
      </w:pPr>
      <w:r>
        <w:rPr>
          <w:b/>
        </w:rPr>
        <w:t>Госпошлина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доход бюджета муниципального района поступило  1202,42 тыс.руб. или 42% от утвержденного на год плана 2874 тыс.руб..  Относительно соответствующего периода 2020 года поступления в доход бюджета муниципального  района снизились на 120,95 тыс.руб. или на 9,14%. Удельный вес в текущем году в общей сумме доходов  составляет 0,18%, в 2020 году удельный вес составлял 0,23%, снижение на 0,05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 xml:space="preserve">Арендная плата за земельные участки </w:t>
      </w:r>
      <w:r>
        <w:rPr/>
        <w:t xml:space="preserve">поступила в сумме 3077,22 тыс.руб. или 67,34% от утвержденного на год плана 4570 тыс.руб.. Относительно поступлений доходов соответствующего периода 2020 года ( 1485,41 тыс.руб.) увеличение составило в два раза или на 1591,81 тыс.руб. </w:t>
      </w:r>
      <w:r>
        <w:rPr>
          <w:i/>
        </w:rPr>
        <w:t>Увеличение произошло за счет ошибочно зачисленной суммы 30 июня 2021г  от продажи земли 725,6 тыс.руб. (исправлено 1 июля 2021г), а так же за счет оплаты задолженности «Ярнеруд»за прошлый год в сумме 667 тыс.руб.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>Удельный вес в общем объеме поступивших доходов в 2021 году 0,47%, в 2020 году удельный вес составлял 0,26%, рост в текущем году на 0,21%.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Доходы от сдачи в аренду имущества, составляющего муниципальную казну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бюджет муниципального района поступило 606,83 тыс. руб. или 76% от утвержденного на год плана 800 тыс.руб.. Относительно поступлений данного вида дохода в 2020 году в сумме 629,0 тыс.руб.  произошло снижение данного вида дохода на 3,52% или на 22,17 тыс. руб. Удельный вес дохода от сдачи в аренду имущества, составляющего муниципальную казну в первом полугодии текущего  года составил 0,09%, в отчетном периоде прошлого года удельный вес составлял 0,11%, снижение удельного веса на 0,02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</w:rPr>
      </w:pPr>
      <w:r>
        <w:rPr>
          <w:b/>
        </w:rPr>
        <w:t>Плата за негативное воздействие на окружающую среду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доход бюджета муниципального района  поступило 408,79 тыс. руб. или 58% от утвержденного на год плана. Относительно прошлого года снижение платежей на 35,43% или на 224,31 тыс. руб. Удельный вес в общей сумме доходов в 2021 году составил 0,06%, в 2020 году 0,11%, снижение удельного веса на 0,05%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</w:rPr>
      </w:pPr>
      <w:r>
        <w:rPr>
          <w:b/>
        </w:rPr>
        <w:t>Доходы от оказания платных услуг и компенсации затрат государства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отчетном периоде 2021 года в доход  бюджета муниципального района поступило  3311,41 тыс. руб., исполнение составило 52%. Относительно соответствующего периода прошлого года поступление дохода увеличилось на 10,61% или на 317,67 тыс.руб. Удельный вес в общей сумме доходов текущего года составил 0,51%, в прошлом году удельный вес составлял 0,52%, т.е. снижение удельного веса на 0,01%.</w:t>
      </w:r>
      <w:r>
        <w:rPr>
          <w:b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</w:rPr>
      </w:pPr>
      <w:r>
        <w:rPr>
          <w:b/>
        </w:rPr>
        <w:t>Доходы от реализации имущества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ходы от реализации имущества поступили в сумме 34,34 тыс.руб., исполнено 76%, в соответствующем периоде 2020 года доходы от продажи имущества составили 511,04 тыс.руб., снижение на 93,28% или на 476,7 тыс.руб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 xml:space="preserve"> </w:t>
      </w:r>
      <w:r>
        <w:rPr/>
        <w:t>Удельный вес в общей сумме доходов в текущем году составил 0,01%, в прошлом году удельный вес в общем объеме доходов составлял 0,09%, т.е. произошло снижение на 0,08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</w:rPr>
      </w:pPr>
      <w:r>
        <w:rPr>
          <w:b/>
        </w:rPr>
        <w:t>Доходы от продажи земельных участков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 отчетном периоде 2021 года от продажи земельных участков было получено 976,04 тыс. руб. или 101% от утвержденного на год объема в сумме 970 тыс.руб. Относительно 2020 года поступления увеличилось на 124,92 тыс.руб. или на 14,68%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дельный вес в общем объеме поступивших доходов в текущем году составляет 0,15%, удельный вес в  2020 году составлял так же 0,15%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Доходы от приватизации имущества, находящегося в муниципальной собственност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ый вид дохода поступил в сумме 781,50 тыс.руб., в 2020 году поступило 130,89 тыс.руб., увеличение на 650,61 тыс.руб. или в 6 раза. Удельный вес в общем объеме доходов бюджета составляет 0,12%, в отчетном пириоде прошлого года удельный вес составлял 0,02%, рост на 0,10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</w:rPr>
      </w:pPr>
      <w:r>
        <w:rPr>
          <w:b/>
        </w:rPr>
        <w:t>Штрафы, санкции, возмещение ущерба:</w:t>
      </w:r>
    </w:p>
    <w:p>
      <w:pPr>
        <w:pStyle w:val="Normal"/>
        <w:ind w:firstLine="708"/>
        <w:jc w:val="both"/>
        <w:rPr>
          <w:szCs w:val="26"/>
        </w:rPr>
      </w:pPr>
      <w:r>
        <w:rPr/>
        <w:t xml:space="preserve">Поступления в бюджет муниципального района данного вида дохода в первом полугодии  2021 года составили  933,21 тыс. руб., перевыполнение прогноза на год (372,53 тыс.руб.) на 560,68 тыс.руб. или в 2,5 раза.  Относительно соответствующего периода 2020 года поступления от штрафов, санкций, возмещение ущерба  увеличились на 609,31 тыс.руб. или в 2,9 раз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Удельный вес данного вида дохода в общем объеме доходов в текущем году  составил 0,14%, в первом полугодии 2020 года удельный вес составлял  0,06%. Рост удельного веса на  0,08%.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Бюджет муниципального района не дополучил денежных средств по налоговым и неналоговым доходам.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u w:val="single"/>
        </w:rPr>
      </w:pPr>
      <w:r>
        <w:rPr>
          <w:u w:val="single"/>
        </w:rPr>
        <w:t>Информация по недоимке в бюджет по состоянию на 01 июля 2021года</w:t>
      </w:r>
    </w:p>
    <w:p>
      <w:pPr>
        <w:pStyle w:val="Normal"/>
        <w:spacing w:lineRule="auto" w:line="276"/>
        <w:ind w:firstLine="708"/>
        <w:jc w:val="right"/>
        <w:rPr/>
      </w:pPr>
      <w:r>
        <w:rPr/>
        <w:t>Таблица 3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669"/>
        <w:gridCol w:w="1528"/>
        <w:gridCol w:w="1574"/>
        <w:gridCol w:w="1554"/>
      </w:tblGrid>
      <w:tr>
        <w:trPr>
          <w:trHeight w:val="163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ход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имка на 01.01.2021г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имка на 01.07.2021г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инамика </w:t>
            </w:r>
          </w:p>
        </w:tc>
      </w:tr>
      <w:tr>
        <w:trPr>
          <w:trHeight w:val="35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(рост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</w:rPr>
              <w:t xml:space="preserve">;  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нижение </w:t>
            </w:r>
            <w:r>
              <w:rPr>
                <w:sz w:val="20"/>
                <w:szCs w:val="20"/>
                <w:lang w:val="en-US"/>
              </w:rPr>
              <w:t>“-“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гр.3/гр.2)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362,3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387,7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5,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1,86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ДФ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,4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,0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0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8,96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НВ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3,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,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42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7,53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СХ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3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3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,3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,9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5,5 раз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190,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607,6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582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ренда земл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24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67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357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,90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дажа земл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ренда имуще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6,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,6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225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,26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дажа имуще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552,4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995,3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557,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9,97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Примечание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</w:rPr>
        <w:t xml:space="preserve">Сведения о недоимке по </w:t>
      </w:r>
      <w:r>
        <w:rPr>
          <w:i/>
          <w:u w:val="single"/>
        </w:rPr>
        <w:t>налоговым</w:t>
      </w:r>
      <w:r>
        <w:rPr>
          <w:i/>
        </w:rPr>
        <w:t xml:space="preserve"> доходам сформированы на основании информации представленной Межрайонной ИФНС России №2 по Ярослав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</w:rPr>
        <w:t xml:space="preserve">Сведения о задолженности по </w:t>
      </w:r>
      <w:r>
        <w:rPr>
          <w:i/>
          <w:u w:val="single"/>
        </w:rPr>
        <w:t>неналоговым</w:t>
      </w:r>
      <w:r>
        <w:rPr>
          <w:i/>
        </w:rPr>
        <w:t xml:space="preserve"> доходам представлены Управлением по архитектуре, градостроительству, имущественным и земельным отношениям и администрацией городского поселения Гаврилов-Я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умма недоимки по налоговым доходам составила 1387,77 тыс.руб., относительно начала 2021 года сумма недоимки увеличилась на  25,39 тыс. руб. или  на 1,86 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неналоговым доходам задолженность уменьшилась на 582,45 тыс.руб. или на 14%, снижение задолженности произошло по всем видам доходов. Задолженность по аренде земли составляет 3567,0 тыс.руб., в т.ч. 1095,02 тыс.руб.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ого поселения (</w:t>
      </w:r>
      <w:r>
        <w:rPr>
          <w:i/>
        </w:rPr>
        <w:t>информация представлена администрацией городского поселения Гаврилов-Ям</w:t>
      </w:r>
      <w:r>
        <w:rPr/>
        <w:t>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По сведениям Межрайонной ИФНС России №2 по Ярославской области</w:t>
      </w:r>
      <w:r>
        <w:rPr>
          <w:b/>
        </w:rPr>
        <w:t xml:space="preserve"> наиболее крупны суммы задолженности</w:t>
      </w:r>
      <w:r>
        <w:rPr/>
        <w:t xml:space="preserve"> перед бюджетом  по состоянию на 01.07.2021 г.  имеют: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>
          <w:b/>
          <w:u w:val="single"/>
        </w:rPr>
        <w:t>Налог на доходы физических лиц (НДФЛ-30% в консолидированный бюджет</w:t>
      </w:r>
      <w:r>
        <w:rPr/>
        <w:t>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1909"/>
      </w:tblGrid>
      <w:tr>
        <w:trPr>
          <w:trHeight w:val="803" w:hRule="atLeas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ОО «Лакокрасочные материалы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ОО «Платформа самовар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69 </w:t>
            </w: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79</w:t>
            </w:r>
            <w:r>
              <w:rPr>
                <w:sz w:val="22"/>
                <w:szCs w:val="22"/>
              </w:rPr>
              <w:t xml:space="preserve"> тыс.руб.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/>
        <w:t>Единый налог на вмененный доход (ЕНВД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16"/>
      </w:tblGrid>
      <w:tr>
        <w:trPr>
          <w:trHeight w:val="55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чагов О.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тра Р.Н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12 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81 тыс.руб.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/>
        <w:t>Патентная система налогообложения (ПСН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915"/>
      </w:tblGrid>
      <w:tr>
        <w:trPr>
          <w:trHeight w:val="55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Лосев С.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удницын С.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Невеселов В.И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3 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137 тыс.руб.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36 тыс.руб.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 xml:space="preserve"> </w:t>
      </w:r>
      <w:r>
        <w:rPr/>
        <w:t xml:space="preserve">По данным предоставленным Управлением по архитектуре, градостроительству, имущественным и земельным отношениям </w:t>
      </w:r>
      <w:r>
        <w:rPr>
          <w:b/>
        </w:rPr>
        <w:t>крупными должниками</w:t>
      </w:r>
      <w:r>
        <w:rPr/>
        <w:t>, имеющими задолженность перед бюджетом  по состоянию на 01.07.2021 года  являются: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/>
        <w:t>Аренда земельных участков:</w:t>
      </w:r>
    </w:p>
    <w:tbl>
      <w:tblPr>
        <w:tblW w:w="92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1914"/>
      </w:tblGrid>
      <w:tr>
        <w:trPr>
          <w:trHeight w:val="416" w:hRule="atLeast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ОО ТРИ С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овобранец С.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урникова Т.Г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абаев Б.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320 тыс.руб.</w:t>
            </w:r>
          </w:p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320 тыс.руб.</w:t>
            </w:r>
          </w:p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85,2 тыс.руб.</w:t>
            </w:r>
          </w:p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69,6 тыс.руб.</w:t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</w:rPr>
      </w:pPr>
      <w:r>
        <w:rPr>
          <w:b/>
          <w:i/>
        </w:rPr>
        <w:t>Расходы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Расходная часть бюджета муниципального района за 1 полугодие 2021 года исполнена на сумму </w:t>
      </w:r>
      <w:r>
        <w:rPr>
          <w:b/>
        </w:rPr>
        <w:t>618 026,0 тыс.руб.</w:t>
      </w:r>
      <w:r>
        <w:rPr/>
        <w:t xml:space="preserve"> при годовых назначениях </w:t>
      </w:r>
      <w:r>
        <w:rPr>
          <w:b/>
        </w:rPr>
        <w:t>1 258 892,4  тыс.руб</w:t>
      </w:r>
      <w:r>
        <w:rPr/>
        <w:t xml:space="preserve">., что составляет 49%, в том числе на реализацию муниципальных программ направлено </w:t>
      </w:r>
      <w:r>
        <w:rPr>
          <w:bCs/>
        </w:rPr>
        <w:t>–</w:t>
      </w:r>
      <w:r>
        <w:rPr/>
        <w:t xml:space="preserve"> 593 849,2 тыс.руб. или 49% от годовых ассигнований и 96% от всех расходов бюджета муниципального района. Не программные расходы составили – 24 176,9 тыс.руб. при годовых назначениях 53 124,2 тыс.руб. (46%)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Муниципальные програм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требованиями статьи 179 Бюджетного кодекса РФ, руководствуясь статьей 26 Устава Гаврилов-Ямского муниципального района, постановления Администрации муниципального района от 26.01.2021 № 62 «Об утверждении Перечня муниципальных программ Гаврилов-Ямского муниципального района» (с учетом изменений), утвержден перечень муниципальных программ, который является основным нормативно – правовым актом при формировании и исполнении программного бюджета на 2021 год. Всего на 2021 год в бюджете муниципального района расходы предусмотрены и исполнены за 1 полугодие по 15 муниципальным программ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Муниципальная программа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«Развитие образования и молодежной политики в Гаврилов-Ямском  муниципальном районе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Цель муниципальной программы:</w:t>
      </w:r>
    </w:p>
    <w:p>
      <w:pPr>
        <w:pStyle w:val="Normal"/>
        <w:ind w:firstLine="708"/>
        <w:jc w:val="both"/>
        <w:rPr/>
      </w:pPr>
      <w:r>
        <w:rPr/>
        <w:t>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, создание условий для наиболее полного участия молодежи в социально-экономической, политической и культурной жизни общества, развитие и совершенствование системы патриотического воспитания граждан, повышение эффективности реализации молодежной политики в интересах инновационного социально ориентированного развития района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В бюджете Гаврилов-Ямского муниципального района на решение задач  муниципальной программы в 2021 году предусмотрено </w:t>
      </w:r>
      <w:r>
        <w:rPr>
          <w:b/>
          <w:u w:val="single"/>
        </w:rPr>
        <w:t xml:space="preserve">750 385 </w:t>
      </w:r>
      <w:r>
        <w:rPr>
          <w:u w:val="single"/>
        </w:rPr>
        <w:t>тыс.руб.</w:t>
      </w:r>
      <w:r>
        <w:rPr/>
        <w:t xml:space="preserve">, в  первом полугодии текущего года произведено расходов на сумму </w:t>
      </w:r>
      <w:r>
        <w:rPr>
          <w:b/>
        </w:rPr>
        <w:t>374 287</w:t>
      </w:r>
      <w:r>
        <w:rPr/>
        <w:t xml:space="preserve"> тыс.руб., исполнение  муниципальной программы составило 49%.</w:t>
      </w:r>
    </w:p>
    <w:p>
      <w:pPr>
        <w:pStyle w:val="Normal"/>
        <w:ind w:firstLine="708"/>
        <w:jc w:val="both"/>
        <w:rPr/>
      </w:pPr>
      <w:r>
        <w:rPr/>
        <w:t>В состав Муниципальной программы  входят: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 </w:t>
      </w:r>
      <w:r>
        <w:rPr>
          <w:b/>
          <w:i/>
        </w:rPr>
        <w:t>В</w:t>
      </w:r>
      <w:r>
        <w:rPr>
          <w:b/>
          <w:i/>
          <w:iCs/>
        </w:rPr>
        <w:t>едомственная целевая программа Управления образования «Развитие образования Гаврилов-Ямского муниципального района»</w:t>
      </w:r>
      <w:r>
        <w:rPr>
          <w:iCs/>
        </w:rPr>
        <w:t xml:space="preserve">. Объем ассигнований </w:t>
      </w:r>
      <w:r>
        <w:rPr/>
        <w:t>в</w:t>
      </w:r>
      <w:r>
        <w:rPr>
          <w:iCs/>
        </w:rPr>
        <w:t xml:space="preserve">едомственной целевой программы на 2021 год составляет </w:t>
      </w:r>
      <w:r>
        <w:rPr>
          <w:iCs/>
          <w:u w:val="single"/>
        </w:rPr>
        <w:t>671 467 тыс.руб</w:t>
      </w:r>
      <w:r>
        <w:rPr>
          <w:iCs/>
        </w:rPr>
        <w:t xml:space="preserve">., исполнение в первом полугодии текущего года составило </w:t>
      </w:r>
      <w:r>
        <w:rPr>
          <w:iCs/>
          <w:u w:val="single"/>
        </w:rPr>
        <w:t>369 213 или 54%,</w:t>
      </w:r>
      <w:r>
        <w:rPr>
          <w:iCs/>
        </w:rPr>
        <w:t xml:space="preserve">  в т. ч. на решение задач ведомственной целевой программы предусмотрено: 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Задача 1:</w:t>
      </w:r>
      <w:r>
        <w:rPr>
          <w:iCs/>
        </w:rPr>
        <w:t xml:space="preserve"> обеспечение государственных гарантий прав граждан на образование и социальную поддержку отдельных категорий, обучающихся, обеспечение деятельности образовательных учреждений - предусмотрено 630 090 тыс.руб., исполнено в первом полугодии текущего года 350 523 тыс. руб. или 55%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В рамках данной задачи производится обеспечение деятельности дошкольных учреждений, обеспечение деятельности общеобразовательных учреждений, предоставление услуг по  дополнительному образованию детей в образовательных учреждениях, обеспечение деятельности прочих учреждений образования, выплата стипендий одаренным детям. В первом полугодии текущего года выплатили стипендию 45 детям за высокие показатели в учебном труде, в творчестве, в спорте в сумме 69 тыс. руб. </w:t>
      </w:r>
    </w:p>
    <w:p>
      <w:pPr>
        <w:pStyle w:val="Normal"/>
        <w:ind w:firstLine="708"/>
        <w:jc w:val="both"/>
        <w:rPr/>
      </w:pPr>
      <w:r>
        <w:rPr>
          <w:i/>
        </w:rPr>
        <w:t>Задача 2:</w:t>
      </w:r>
      <w:r>
        <w:rPr/>
        <w:t xml:space="preserve"> организация охраны семьи и детства учреждениями сферы образования -запланировано в 2021 году 29 046 тыс.руб., исполнено в первом полугодии 13 939 тыс.руб. или 47%. Для решения данной задачи реализуются мероприятия по обеспечению содержания ребенка в семье опекуна (12 семей 13 детей) и приемной семье (47 семей 69 ребенка), а также вознаграждение, причитающееся приемному родителю (47 семей).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Задача </w:t>
      </w:r>
      <w:r>
        <w:rPr/>
        <w:t>3: организации отдыха и оздоровления детей – в бюджете муниципального района на 2021 год предусмотрено 4730 тыс.руб.</w:t>
      </w:r>
    </w:p>
    <w:p>
      <w:pPr>
        <w:pStyle w:val="Normal"/>
        <w:ind w:firstLine="708"/>
        <w:jc w:val="both"/>
        <w:rPr/>
      </w:pPr>
      <w:r>
        <w:rPr/>
        <w:t xml:space="preserve">В первом полугодии текущего года детские лагеря с дневной формой пребывания в каникулярное время были организованы в образовательных учреждениях и учреждениях дополнительного образования детей. Расходы в первом полугодии составили 2753 тыс.руб. или 58%. </w:t>
      </w:r>
    </w:p>
    <w:p>
      <w:pPr>
        <w:pStyle w:val="Normal"/>
        <w:ind w:firstLine="708"/>
        <w:jc w:val="both"/>
        <w:rPr/>
      </w:pPr>
      <w:r>
        <w:rPr>
          <w:i/>
        </w:rPr>
        <w:t>Задача Е1:</w:t>
      </w:r>
      <w:r>
        <w:rPr/>
        <w:t xml:space="preserve"> мероприятия на реализацию регионального проекта «Современная школа». Направлены на создание в общеобразовательных организациях центров образования естественно-научной и технической направленности. В 2021 году на реализацию данной задачи предусмотрено 1579 тыс.руб. В первом полугодии расходов не было.</w:t>
      </w:r>
    </w:p>
    <w:p>
      <w:pPr>
        <w:pStyle w:val="Normal"/>
        <w:ind w:firstLine="708"/>
        <w:jc w:val="both"/>
        <w:rPr/>
      </w:pPr>
      <w:r>
        <w:rPr>
          <w:i/>
        </w:rPr>
        <w:t>Задача 5:</w:t>
      </w:r>
      <w:r>
        <w:rPr/>
        <w:t xml:space="preserve"> Мероприятия по поддержке инициатив органов ученического самоуправления общеобразовательных организаций. В 2021 году на реализацию данной задачи предусмотрено 1998 тыс.руб. Исполнение составило 100%. Денежные средства направлены на обустройство универсальной спортивной площадки на территории МОУ «Средняя школа №6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b/>
          <w:i/>
          <w:iCs/>
        </w:rPr>
        <w:t>2. Муниципальная целевая программа «Молодежь»</w:t>
      </w:r>
      <w:r>
        <w:rPr>
          <w:b/>
          <w:iCs/>
        </w:rPr>
        <w:t xml:space="preserve"> </w:t>
      </w:r>
      <w:r>
        <w:rPr>
          <w:iCs/>
        </w:rPr>
        <w:t>реализуется в отношении граждан Гаврилов-Ямского района в возрасте от 14 до 30 лет и молодых семей, молодежных и детских общественных организаций и объединений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u w:val="single"/>
        </w:rPr>
      </w:pPr>
      <w:r>
        <w:rPr>
          <w:iCs/>
          <w:u w:val="single"/>
        </w:rPr>
        <w:t>Цель программ: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</w:rPr>
      </w:pPr>
      <w:r>
        <w:rPr>
          <w:iCs/>
        </w:rPr>
        <w:t>Создание условий для наиболее полного участия молодежи в социально-экономической, политической и культурной жизни общества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iCs/>
        </w:rPr>
        <w:t xml:space="preserve"> </w:t>
      </w:r>
      <w:r>
        <w:rPr>
          <w:iCs/>
          <w:u w:val="single"/>
        </w:rPr>
        <w:t xml:space="preserve">На реализацию программы в 2021 году в бюджете муниципального района предусмотрено </w:t>
      </w:r>
      <w:r>
        <w:rPr>
          <w:b/>
          <w:iCs/>
          <w:u w:val="single"/>
        </w:rPr>
        <w:t>4272</w:t>
      </w:r>
      <w:r>
        <w:rPr>
          <w:iCs/>
          <w:u w:val="single"/>
        </w:rPr>
        <w:t xml:space="preserve"> тыс.руб</w:t>
      </w:r>
      <w:r>
        <w:rPr>
          <w:b/>
          <w:iCs/>
        </w:rPr>
        <w:t xml:space="preserve">. </w:t>
      </w:r>
      <w:r>
        <w:rPr>
          <w:iCs/>
        </w:rPr>
        <w:t>исполнено в первом полугодии текущего года</w:t>
      </w:r>
      <w:r>
        <w:rPr>
          <w:b/>
          <w:iCs/>
        </w:rPr>
        <w:t xml:space="preserve"> 2462 </w:t>
      </w:r>
      <w:r>
        <w:rPr>
          <w:iCs/>
        </w:rPr>
        <w:t>тыс. руб. или 57%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iCs/>
        </w:rPr>
        <w:t xml:space="preserve">В 2021 году на обеспечение деятельности МУ «Молодежный центр» планируется предоставить  в виде субсидии на выполнение муниципального задания бюджетному учреждению  3894 тыс.руб. Для решения </w:t>
      </w:r>
      <w:r>
        <w:rPr>
          <w:i/>
          <w:iCs/>
        </w:rPr>
        <w:t xml:space="preserve">задачи по содействию развития гражданственности, социальной зрелости молодых граждан </w:t>
      </w:r>
      <w:r>
        <w:rPr>
          <w:iCs/>
        </w:rPr>
        <w:t>в первом полугодии 2021 года МУ «Молодежный центр» на выполнение муниципального задания было перечислено 2126 тыс.руб. или 54%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/>
          <w:i/>
          <w:iCs/>
        </w:rPr>
      </w:pPr>
      <w:r>
        <w:rPr>
          <w:iCs/>
        </w:rPr>
        <w:t>На реализацию</w:t>
      </w:r>
      <w:r>
        <w:rPr>
          <w:i/>
          <w:iCs/>
        </w:rPr>
        <w:t xml:space="preserve"> задачи 2: поддержка реализации общественно-полезных инициатив молодежи </w:t>
      </w:r>
      <w:r>
        <w:rPr>
          <w:iCs/>
        </w:rPr>
        <w:t>в 2021 году в бюджете предусмотрено 75 тыс.руб. Исполнение в первом полугодии составило 59%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/>
      </w:pPr>
      <w:r>
        <w:rPr>
          <w:b/>
          <w:i/>
          <w:iCs/>
        </w:rPr>
        <w:t>3. Муниципальная целевая программа «Патриотическое воспитание граждан Российской Федерации, проживающих на территории Гаврилов-Ямского муниципального района»</w:t>
      </w:r>
      <w:r>
        <w:rPr>
          <w:iCs/>
        </w:rPr>
        <w:t xml:space="preserve"> реализуется в целях развития, укрепления и совершенствования системы гражданско-патриотического воспитания. В 2021 году в бюджете муниципального района  предусмотрено 50 тыс.руб. В первом полугодии исполнено 39,9 тыс.руб. или 79%.</w:t>
      </w:r>
    </w:p>
    <w:p>
      <w:pPr>
        <w:pStyle w:val="Normal"/>
        <w:ind w:firstLine="708"/>
        <w:jc w:val="both"/>
        <w:rPr/>
      </w:pPr>
      <w:r>
        <w:rPr>
          <w:b/>
          <w:i/>
          <w:iCs/>
        </w:rPr>
        <w:t xml:space="preserve">4. Мероприятия по строительству центра развития детского творчества. </w:t>
      </w:r>
      <w:r>
        <w:rPr>
          <w:iCs/>
        </w:rPr>
        <w:t xml:space="preserve">На реализацию данных мероприятий в бюджете заложено 74 596 тыс.руб. Исполнение составило 2571 тыс.руб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/>
      </w:pPr>
      <w:r>
        <w:rPr>
          <w:b/>
        </w:rPr>
        <w:t>«Социальная  поддержка  населения  Гаврилов – Ямского муниципального района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Целью программы является реализация мер, направленных  на  повышение  благосостояния  населения, снижение бедности  и  неравенства  по  денежным  доходам  населения в  части  исполнения  государственной  поддержки  граждан, нуждающихся в  социальной  защит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данной муниципальной программе на 2021 год предусмотрено годовых  ассигнований на  сумму 319698,8 тыс.руб., исполнено на  сумму 171396,1 тыс.руб., что  составляет 54%  от  годовых ассигнований. За  счет  средств  федерального  бюджета исполнено 61249,0 тыс.руб., при  плане  110037,2  тыс.руб., что составляет 56% от годовых ассигнований. За счет средств областного бюджета исполнено 108652,8 тыс. руб., при  плане 206504,6  тыс. руб.,  что  составляет  53% от годовых  ассигнований. За  счет средств бюджета муниципального района исполнено 1494,3 тыс.руб., при  плане 3157,0 тыс.руб., что  составляет  47% от  годовых  ассиг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 состав Муниципальной  программы входят:</w:t>
      </w:r>
    </w:p>
    <w:p>
      <w:pPr>
        <w:pStyle w:val="Heading1"/>
        <w:numPr>
          <w:ilvl w:val="0"/>
          <w:numId w:val="2"/>
        </w:numPr>
        <w:spacing w:before="240" w:after="60"/>
        <w:ind w:left="360" w:hanging="360"/>
        <w:jc w:val="both"/>
        <w:rPr>
          <w:b w:val="false"/>
          <w:b w:val="false"/>
        </w:rPr>
      </w:pPr>
      <w:r>
        <w:rPr>
          <w:b w:val="false"/>
        </w:rPr>
        <w:t>Ведомственная  целевая  программа «Развитие  системы  мер  социальной поддержки  населения Гаврилов - Ямского  муниципального  района» за 1 полугодие   2021 года  исполнено  на  сумму  170210,6 тыс. руб.,  при  плане  317096,8  тыс. руб., что  составляет  54% от  годовых  ассигнований. Задолженности по  денежным  выплатам, компенсациям и пособиям  нет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Муниципальная целевая программа «Профилактика безнадзорности, правонарушений и защита прав несовершеннолетних в Гаврилов-Ямском муниципальном  районе» за  1 полугодие 2021 года  исполнено на  сумму  80,0 тыс. руб., при  плане 100,0  тыс. руб., что  составило  80 % от  годовых  ассигнований.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Доплаты к  пенсиям  за  выслугу  лет  гражданам, замещавшим  должности  муниципальной  службы при  плане  1940,0 тыс. руб., профинансировано  877,7 тыс. руб., что  составило  45%  от  годовых  ассигнований. 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Муниципальная  целевая  программа «Поддержка социально-ориентированных  некоммерческих  организаций в  Гаврилов-Ямском  муниципальном  районе»   при  плане  562,0 тыс. руб., профинансировано 227,8 тыс. руб.,  что  составило  41% от  годовых  ассигнований. Мероприятия  предусмотрены  на  3 кварта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«Актуализация градостроительной документации Гаврилов-Ямского муниципального района на 2019-2021 годы»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Cs/>
          <w:iCs/>
        </w:rPr>
        <w:t xml:space="preserve">Годовые ассигнования по программе определены в сумме </w:t>
      </w:r>
      <w:r>
        <w:rPr>
          <w:b/>
          <w:bCs/>
          <w:iCs/>
        </w:rPr>
        <w:t>460 тыс.руб.</w:t>
      </w:r>
      <w:r>
        <w:rPr>
          <w:bCs/>
          <w:iCs/>
        </w:rPr>
        <w:t xml:space="preserve"> Денежные средства предусмотрены на в</w:t>
      </w:r>
      <w:r>
        <w:rPr/>
        <w:t xml:space="preserve">ыполнение работ </w:t>
      </w:r>
      <w:r>
        <w:rPr>
          <w:rFonts w:eastAsia="Calibri"/>
        </w:rPr>
        <w:t xml:space="preserve">по описанию местоположения границ </w:t>
      </w:r>
      <w:r>
        <w:rPr/>
        <w:t>территориальных зон Гаврилов-Ямского муниципального района. Финансирование по программе за отчетный период не производилось. Контракты на программные мероприятия  заключены. Срок оплаты  3 и 4 кварталы.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Обеспечение общественного порядка и противодействие преступности на территории Гаврилов-Ямского муниципальн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left="0" w:firstLine="708"/>
        <w:jc w:val="both"/>
        <w:rPr/>
      </w:pPr>
      <w:r>
        <w:rPr/>
        <w:t>По муниципальной программе «Обеспечение общественного порядка и противодействие преступности на территории Гаврилов-Ямского муниципального района»  утверждены годовые ассигнования  в объеме 140 тыс.руб., произведены расходы в объеме 78 тыс.руб., что составляет 56% исполнения.</w:t>
      </w:r>
    </w:p>
    <w:p>
      <w:pPr>
        <w:pStyle w:val="Normal"/>
        <w:jc w:val="both"/>
        <w:rPr/>
      </w:pPr>
      <w:r>
        <w:rPr/>
        <w:t>Денежные средства  направлены на реализацию программных мероприятий:</w:t>
      </w:r>
    </w:p>
    <w:p>
      <w:pPr>
        <w:pStyle w:val="Normal"/>
        <w:jc w:val="both"/>
        <w:rPr/>
      </w:pPr>
      <w:r>
        <w:rPr/>
        <w:t xml:space="preserve">- МЦП «Комплексные меры противодействия злоупотреблению наркотикам и их незаконному обороту в Гаврилов-Ямском муниципальном районе» при утвержденных годовых ассигнованиях 40 тыс.руб., финансирование за отчетный период составило 25 тыс.руб. (62%); </w:t>
      </w:r>
    </w:p>
    <w:p>
      <w:pPr>
        <w:pStyle w:val="Style17"/>
        <w:ind w:left="0" w:hanging="0"/>
        <w:jc w:val="both"/>
        <w:rPr/>
      </w:pPr>
      <w:r>
        <w:rPr/>
        <w:t>- МЦП "Повышение безопасности дорожного движения в Гаврилов-Ямском муниципальном районе" при утвержденных годовых ассигнованиях 50 тыс.руб., финансирование за отчетный период составило 16 тыс.руб. (32%);</w:t>
      </w:r>
    </w:p>
    <w:p>
      <w:pPr>
        <w:pStyle w:val="Style17"/>
        <w:ind w:left="0" w:hanging="0"/>
        <w:jc w:val="both"/>
        <w:rPr/>
      </w:pPr>
      <w:r>
        <w:rPr/>
        <w:t>- МЦП «Профилактика правонарушений в Гаврилов-Ямском муниципальном районе"</w:t>
      </w:r>
    </w:p>
    <w:p>
      <w:pPr>
        <w:pStyle w:val="Style17"/>
        <w:ind w:left="0" w:hanging="0"/>
        <w:jc w:val="both"/>
        <w:rPr/>
      </w:pPr>
      <w:r>
        <w:rPr/>
        <w:t>при утвержденных годовых ассигнованиях 45 тыс.руб., финансирование за отчетный период соста-вило 37 тыс.руб. (82%);</w:t>
      </w:r>
    </w:p>
    <w:p>
      <w:pPr>
        <w:pStyle w:val="Style17"/>
        <w:ind w:left="0" w:hanging="0"/>
        <w:jc w:val="both"/>
        <w:rPr/>
      </w:pPr>
      <w:r>
        <w:rPr/>
        <w:t>- МЦП "Профилактика терроризма и экстремизма в Гаврилов-Ямском муниципальном районе" при утвержденных годовых ассигнованиях 5 тыс.руб., исполнение 0% мероприятия  по программе запланированы на 3-4 квартал.</w:t>
      </w:r>
    </w:p>
    <w:p>
      <w:pPr>
        <w:pStyle w:val="Style17"/>
        <w:ind w:left="0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Муниципальная программ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«Защита населения и территории Гаврилов-Ямского муниципального района от чрезвычайных  ситуаций»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7"/>
        <w:ind w:left="0" w:hanging="0"/>
        <w:jc w:val="both"/>
        <w:rPr/>
      </w:pPr>
      <w:r>
        <w:rPr/>
        <w:t xml:space="preserve">    </w:t>
      </w:r>
      <w:r>
        <w:rPr/>
        <w:tab/>
        <w:t xml:space="preserve">        По данной муниципальной программе годовые ассигнования предусмотрены в размере 11989 тыс.руб., расходы за отчетный период составили 5455,7 тыс.руб., что составляет 45% от утвержденных ассигнований. </w:t>
      </w:r>
    </w:p>
    <w:p>
      <w:pPr>
        <w:pStyle w:val="Style17"/>
        <w:ind w:left="0" w:hanging="0"/>
        <w:jc w:val="both"/>
        <w:rPr/>
      </w:pPr>
      <w:r>
        <w:rPr/>
        <w:t>Расходы направлены на реализацию:</w:t>
      </w:r>
    </w:p>
    <w:p>
      <w:pPr>
        <w:pStyle w:val="Style17"/>
        <w:ind w:left="0" w:hanging="0"/>
        <w:jc w:val="both"/>
        <w:rPr/>
      </w:pPr>
      <w:r>
        <w:rPr/>
        <w:t>- ВЦП «Обеспечение функционирования органа повседневного управления Гаврилов-Ямского муниципального района" 5062,1 тыс.руб., при утвержденных годовых ассигнованиях 11419 тыс. руб., что составляет 44%  исполнения.</w:t>
      </w:r>
    </w:p>
    <w:p>
      <w:pPr>
        <w:pStyle w:val="Style17"/>
        <w:ind w:left="0" w:hanging="0"/>
        <w:jc w:val="both"/>
        <w:rPr/>
      </w:pPr>
      <w:r>
        <w:rPr>
          <w:iCs/>
        </w:rPr>
        <w:t>- МЦП "Повышение безопасности жизнедеятельности населения на территории Гаврилов-Ямского муниципального района" 393,6</w:t>
      </w:r>
      <w:r>
        <w:rPr/>
        <w:t xml:space="preserve"> тыс.руб., при утвержденных годовых ассигнованиях 570 тыс. руб., что составляет 69%  исполнения.</w:t>
      </w:r>
    </w:p>
    <w:p>
      <w:pPr>
        <w:pStyle w:val="Style17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left="0" w:hanging="0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</w:rPr>
        <w:t xml:space="preserve">      </w:t>
      </w:r>
      <w:r>
        <w:rPr>
          <w:b/>
          <w:bCs/>
        </w:rPr>
        <w:t>«Развитие культуры и туризма в Гаврилов-Ямском муниципальном районе»</w:t>
      </w:r>
    </w:p>
    <w:p>
      <w:pPr>
        <w:pStyle w:val="Normal"/>
        <w:keepNext w:val="true"/>
        <w:numPr>
          <w:ilvl w:val="0"/>
          <w:numId w:val="0"/>
        </w:numPr>
        <w:ind w:firstLine="426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  <w:r>
        <w:rPr/>
        <w:tab/>
        <w:t xml:space="preserve">   По муниципальной программе </w:t>
      </w:r>
      <w:r>
        <w:rPr>
          <w:bCs/>
        </w:rPr>
        <w:t>«Развитие культуры и туризма в Гаврилов-Ямском муниципальном районе» годовые ассигнования предусмотрены в объеме 67289 тыс.руб., в том числе: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  <w:t>- средства областного бюджета 12738 тыс.руб.;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  <w:t xml:space="preserve">-средства федерального бюджета 853,2 тыс.руб. </w:t>
      </w:r>
    </w:p>
    <w:p>
      <w:pPr>
        <w:pStyle w:val="Normal"/>
        <w:spacing w:lineRule="atLeast" w:line="240"/>
        <w:ind w:firstLine="708"/>
        <w:jc w:val="both"/>
        <w:rPr>
          <w:bCs/>
        </w:rPr>
      </w:pPr>
      <w:r>
        <w:rPr>
          <w:bCs/>
        </w:rPr>
        <w:t>За отчетный период финансирование составило 32258 тыс.руб. процент исполнения составил 48%, из них: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за счет средств бюджета области 5979 тыс.руб.;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  <w:t>за счет средств федерального бюджета 853,2тыс.руб.</w:t>
      </w:r>
    </w:p>
    <w:p>
      <w:pPr>
        <w:pStyle w:val="Normal"/>
        <w:spacing w:lineRule="atLeast" w:line="240"/>
        <w:jc w:val="both"/>
        <w:rPr/>
      </w:pPr>
      <w:r>
        <w:rPr>
          <w:bCs/>
        </w:rPr>
        <w:t xml:space="preserve">    </w:t>
      </w:r>
      <w:r>
        <w:rPr>
          <w:bCs/>
        </w:rPr>
        <w:t>Денежные средства направлены на реализацию:</w:t>
      </w:r>
      <w:r>
        <w:rPr/>
        <w:t xml:space="preserve">       </w:t>
      </w:r>
    </w:p>
    <w:p>
      <w:pPr>
        <w:pStyle w:val="Style17"/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>
          <w:b/>
          <w:i/>
        </w:rPr>
        <w:t xml:space="preserve">ВЦП «Развитие сферы культуры Гаврилов-Ямского муниципального района» </w:t>
      </w:r>
      <w:r>
        <w:rPr/>
        <w:t>32080 тыс.руб., при утвержденных годовых ассигнованиях 67089 тыс.руб. что составляет 48%  исполнения.</w:t>
      </w:r>
    </w:p>
    <w:p>
      <w:pPr>
        <w:pStyle w:val="Style17"/>
        <w:ind w:left="0" w:hanging="0"/>
        <w:jc w:val="both"/>
        <w:rPr>
          <w:b/>
          <w:b/>
          <w:i/>
          <w:i/>
          <w:iCs/>
        </w:rPr>
      </w:pPr>
      <w:r>
        <w:rPr>
          <w:b/>
          <w:i/>
        </w:rPr>
        <w:t xml:space="preserve">В том числе на: </w:t>
      </w:r>
    </w:p>
    <w:p>
      <w:pPr>
        <w:pStyle w:val="Normal"/>
        <w:spacing w:lineRule="atLeast" w:line="240"/>
        <w:jc w:val="both"/>
        <w:rPr/>
      </w:pPr>
      <w:r>
        <w:rPr/>
        <w:t>- обеспечение деятельности учреждений дополнительного образования 6421,5 тыс.руб.,</w:t>
      </w:r>
      <w:r>
        <w:rPr>
          <w:i/>
        </w:rPr>
        <w:t xml:space="preserve"> </w:t>
      </w:r>
      <w:r>
        <w:rPr/>
        <w:t xml:space="preserve">при плане на 2021 год 11411,1 </w:t>
      </w:r>
      <w:r>
        <w:rPr>
          <w:iCs/>
        </w:rPr>
        <w:t>тыс. руб. исполнено на 56%,;</w:t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>
          <w:iCs/>
        </w:rPr>
        <w:t xml:space="preserve">- обеспечение деятельности прочих учреждений культуры 1768 </w:t>
      </w:r>
      <w:r>
        <w:rPr/>
        <w:t>тыс.руб., при плане на 2021 год  3590</w:t>
      </w:r>
      <w:r>
        <w:rPr>
          <w:iCs/>
        </w:rPr>
        <w:t xml:space="preserve"> тыс. руб. исполнено на 49%, из них: 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 xml:space="preserve">     </w:t>
      </w:r>
      <w:r>
        <w:rPr>
          <w:iCs/>
        </w:rPr>
        <w:t>- о</w:t>
      </w:r>
      <w:r>
        <w:rPr/>
        <w:t>беспечение деятельности библиотеки 4849,6 тыс. руб.  при плане на 2021 год 10553 тыс.руб. исполнено на 46%;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/>
        <w:t>- обеспечение деятельности учреждений по организации досуга в сфере культуры 11982,9 тыс. руб., при плане на 2021 год 27166,6 тыс.руб., исполнено на 44%;</w:t>
      </w:r>
    </w:p>
    <w:p>
      <w:pPr>
        <w:pStyle w:val="Normal"/>
        <w:spacing w:lineRule="atLeast" w:line="240"/>
        <w:jc w:val="both"/>
        <w:rPr>
          <w:i/>
          <w:i/>
        </w:rPr>
      </w:pPr>
      <w:r>
        <w:rPr>
          <w:i/>
        </w:rPr>
        <w:t>в том числе дотация на реализацию приоритетных проектов 2300тыс.руб.;</w:t>
      </w:r>
    </w:p>
    <w:p>
      <w:pPr>
        <w:pStyle w:val="Normal"/>
        <w:spacing w:lineRule="atLeast" w:line="240"/>
        <w:jc w:val="both"/>
        <w:rPr/>
      </w:pPr>
      <w:r>
        <w:rPr/>
        <w:t>- расходы на организацию и проведение районных культурно-массовых мероприятий 63 тыс.руб., при плане на 2021 год 348 тыс.руб., исполнено на 18%;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/>
        <w:t>- субсидия на повышение оплаты труда работников муниципальных учреждений</w:t>
      </w:r>
      <w:r>
        <w:rPr>
          <w:iCs/>
        </w:rPr>
        <w:t xml:space="preserve"> в сфере культуры 5630,5</w:t>
      </w:r>
      <w:r>
        <w:rPr/>
        <w:t>тыс. руб. при плане на 2021год 11757,5тыс.руб. исполнено 48%</w:t>
      </w:r>
      <w:r>
        <w:rPr>
          <w:iCs/>
        </w:rPr>
        <w:t>;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 xml:space="preserve">    </w:t>
      </w:r>
      <w:r>
        <w:rPr>
          <w:iCs/>
        </w:rPr>
        <w:t>- субсидия на обеспечение детских музыкальных, художественных, хореографических школ, школ искусств необходимыми инструментами оборудованием и материалами</w:t>
      </w:r>
      <w:r>
        <w:rPr/>
        <w:t xml:space="preserve"> </w:t>
      </w:r>
      <w:r>
        <w:rPr>
          <w:iCs/>
        </w:rPr>
        <w:t>при утвержденных годовых ассигнованиях 1364,5 тыс.руб., в том числе:</w:t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- средства федерального бюджета 853,2тыс.руб;</w:t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- средства областного бюджета 348,5тыс.руб.;</w:t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- средства местного бюджета 162,8тыс.руб.</w:t>
      </w:r>
    </w:p>
    <w:p>
      <w:pPr>
        <w:pStyle w:val="Normal"/>
        <w:spacing w:lineRule="atLeast" w:line="240"/>
        <w:jc w:val="both"/>
        <w:rPr>
          <w:iCs/>
        </w:rPr>
      </w:pPr>
      <w:r>
        <w:rPr>
          <w:iCs/>
        </w:rPr>
        <w:t>исполнение 100%;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 xml:space="preserve"> </w:t>
      </w:r>
      <w:r>
        <w:rPr>
          <w:iCs/>
        </w:rPr>
        <w:t>субсидия на проведение капитального ремонта муниципальных библиотек при утвержденных годовых ассигнованиях 259,8 тыс.руб., в том числе:</w:t>
      </w:r>
    </w:p>
    <w:p>
      <w:pPr>
        <w:pStyle w:val="Normal"/>
        <w:tabs>
          <w:tab w:val="clear" w:pos="708"/>
          <w:tab w:val="right" w:pos="10439" w:leader="none"/>
        </w:tabs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- средства областного бюджета 231,7тыс.руб.;</w:t>
        <w:tab/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- средства местного бюджета 28,1тыс.руб.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>исполнение 0% мероприятия  по программе запланированы на 3-4квартал;</w:t>
      </w:r>
      <w:r>
        <w:rPr/>
        <w:t xml:space="preserve">     </w:t>
      </w:r>
    </w:p>
    <w:p>
      <w:pPr>
        <w:pStyle w:val="Style16"/>
        <w:jc w:val="both"/>
        <w:rPr/>
      </w:pPr>
      <w:r>
        <w:rPr>
          <w:iCs/>
        </w:rPr>
        <w:t xml:space="preserve">      </w:t>
      </w:r>
      <w:r>
        <w:rPr>
          <w:iCs/>
        </w:rPr>
        <w:t>- субсидия на реализацию мероприятий инициативного бюджетирования на территории Ярославской области при утвержденных годовых ассигнованиях 638,5 тыс.руб., в том числе:</w:t>
      </w:r>
    </w:p>
    <w:p>
      <w:pPr>
        <w:pStyle w:val="Style16"/>
        <w:jc w:val="both"/>
        <w:rPr>
          <w:i/>
          <w:i/>
          <w:iCs/>
        </w:rPr>
      </w:pPr>
      <w:r>
        <w:rPr>
          <w:i/>
          <w:iCs/>
        </w:rPr>
        <w:t>- средства областного бюджета 400тыс.руб.;</w:t>
        <w:tab/>
      </w:r>
    </w:p>
    <w:p>
      <w:pPr>
        <w:pStyle w:val="Style16"/>
        <w:jc w:val="both"/>
        <w:rPr>
          <w:i/>
          <w:i/>
          <w:iCs/>
        </w:rPr>
      </w:pPr>
      <w:r>
        <w:rPr>
          <w:i/>
          <w:iCs/>
        </w:rPr>
        <w:t>- средства местного бюджета 238,5тыс.руб.</w:t>
      </w:r>
    </w:p>
    <w:p>
      <w:pPr>
        <w:pStyle w:val="Style16"/>
        <w:jc w:val="both"/>
        <w:rPr>
          <w:iCs/>
        </w:rPr>
      </w:pPr>
      <w:r>
        <w:rPr>
          <w:iCs/>
        </w:rPr>
        <w:t>исполнение 0% мероприятия  по программе запланированы на 3-4квартал.</w:t>
      </w:r>
    </w:p>
    <w:p>
      <w:pPr>
        <w:pStyle w:val="Style16"/>
        <w:jc w:val="both"/>
        <w:rPr/>
      </w:pPr>
      <w:r>
        <w:rPr>
          <w:iCs/>
        </w:rPr>
        <w:t xml:space="preserve">- </w:t>
      </w:r>
      <w:r>
        <w:rPr>
          <w:b/>
          <w:i/>
          <w:iCs/>
        </w:rPr>
        <w:t>МЦП «Возрождение традиционной народной культуры»,</w:t>
      </w:r>
      <w:r>
        <w:rPr>
          <w:iCs/>
        </w:rPr>
        <w:t xml:space="preserve">  при утвержденных годовых ассигнованиях 200 тыс. руб., произведены расходы в объеме 178 тыс.руб., что составляет 89% .Расходы направлены на следующие задачи:</w:t>
      </w:r>
    </w:p>
    <w:p>
      <w:pPr>
        <w:pStyle w:val="Style16"/>
        <w:jc w:val="both"/>
        <w:rPr/>
      </w:pPr>
      <w:r>
        <w:rPr>
          <w:iCs/>
        </w:rPr>
        <w:t>-популяризация традиционной народной культуры (организацию работы КЛО, проведение творческих лабораторий, мастер-классов, семинаров, фестивалей, конкурсов, исследовательская деятельность) при утвержденных годовых ассигнованиях 150 тыс. руб. финансирование составило 146 тыс. руб.(9</w:t>
      </w:r>
      <w:bookmarkStart w:id="0" w:name="_GoBack"/>
      <w:bookmarkEnd w:id="0"/>
      <w:r>
        <w:rPr>
          <w:iCs/>
        </w:rPr>
        <w:t>7%);</w:t>
      </w:r>
    </w:p>
    <w:p>
      <w:pPr>
        <w:pStyle w:val="Style16"/>
        <w:jc w:val="both"/>
        <w:rPr/>
      </w:pPr>
      <w:r>
        <w:rPr>
          <w:iCs/>
        </w:rPr>
        <w:t>-продвижение традиций и современных направлений развития района, информационное сопровождение (участие в выставках, семинарах, форумах, фестивалях и других мероприятиях; разработка и обслуживание сайта; приобретение оборудования, изготовление информационных буклетов, листовок и т.д.)</w:t>
      </w:r>
      <w:r>
        <w:rPr/>
        <w:t xml:space="preserve"> </w:t>
      </w:r>
      <w:r>
        <w:rPr>
          <w:iCs/>
        </w:rPr>
        <w:t>при утвержденных годовых ассигнованиях 50 тыс.руб. финансирование составило 32 тыс. руб. (64%).</w:t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"Охрана окружающей среды Гаврилов-Ямского муниципального района"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В состав муниципальной программы входит одна  МЦП "Охрана окружающей среды на территории Гаврилов-Ямского муниципального района". На 2021 год ассигнования предусмотрены в размере </w:t>
      </w:r>
      <w:r>
        <w:rPr>
          <w:b/>
        </w:rPr>
        <w:t>50 тыс.руб</w:t>
      </w:r>
      <w:r>
        <w:rPr/>
        <w:t>. на утилизацию оргтехники и ртутьсодержащих ламп. Денежные средства за отчетный период освоены пол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физической культуры и спорта в Гаврилов-Ямском муниципальном 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ой целью Программы является создание условий для реализации права  граждан, проживающих на  территории  Гаврилов-Ямского  муниципального  района на  занятия  физической  культурой и  массовым  спорт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данной муниципальной программе на 2021 год предусмотрено годовых  ассигнований  на  сумму 15777,0 тыс. руб.</w:t>
      </w:r>
    </w:p>
    <w:p>
      <w:pPr>
        <w:pStyle w:val="Normal"/>
        <w:jc w:val="both"/>
        <w:rPr/>
      </w:pPr>
      <w:r>
        <w:rPr/>
        <w:t>В  состав  Муниципальной  программы  входит МЦП «Развитие  физической  культуры  и  спорта  в  Гаврилов - Ямском  муниципальном  районе». По данной  программе  предусмотрены  годовые  ассигнования  на  сумму  15777,0 тыс. руб. - средства МР.  Исполнено за 1 полугодие  2021 года – 432,3 тыс.  руб., что составляет 3%.</w:t>
      </w:r>
    </w:p>
    <w:p>
      <w:pPr>
        <w:pStyle w:val="Normal"/>
        <w:jc w:val="both"/>
        <w:rPr/>
      </w:pPr>
      <w:r>
        <w:rPr/>
        <w:t>Основная часть годовых ассигнований  предусмотрена  на строительство стадиона (3,4 квартал), а  так же  на  проведение спортивных мероприятий   областного, районного и  межмуниципального уровня.</w:t>
      </w:r>
    </w:p>
    <w:p>
      <w:pPr>
        <w:pStyle w:val="Normal"/>
        <w:jc w:val="both"/>
        <w:rPr>
          <w:b/>
          <w:b/>
          <w:bCs/>
          <w:iCs/>
        </w:rPr>
      </w:pPr>
      <w:r>
        <w:rPr/>
        <w:tab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"Обеспечение качественными коммунальными услугами населения Гаврилов-Ямского муниципального района"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Годовые ассигнования по программе  определены в размере  </w:t>
      </w:r>
      <w:r>
        <w:rPr>
          <w:b/>
        </w:rPr>
        <w:t>10179,2 тыс.руб</w:t>
      </w:r>
      <w:r>
        <w:rPr/>
        <w:t xml:space="preserve">., в том числе средства областного бюджета 3619,2 тыс.руб. Денежные средства освоены в размере </w:t>
      </w:r>
      <w:r>
        <w:rPr>
          <w:b/>
        </w:rPr>
        <w:t>1120,0 тыс.руб.</w:t>
      </w:r>
      <w:r>
        <w:rPr/>
        <w:t xml:space="preserve"> (11% от годовых ассигнований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остав муниципальной программы входят две целевые программы:</w:t>
      </w:r>
    </w:p>
    <w:p>
      <w:pPr>
        <w:pStyle w:val="Normal"/>
        <w:jc w:val="both"/>
        <w:rPr/>
      </w:pPr>
      <w:r>
        <w:rPr/>
        <w:t xml:space="preserve">- МЦП " Газификация и модернизации жилищно-коммунального хозяйства Гаврилов-Ямского района".  Ассигнования на 2021 год  предусмотрены  в размере </w:t>
      </w:r>
      <w:r>
        <w:rPr>
          <w:b/>
          <w:i/>
        </w:rPr>
        <w:t>4339,2тыс.руб</w:t>
      </w:r>
      <w:r>
        <w:rPr/>
        <w:t xml:space="preserve">.  в т.ч. средства областного бюджета – 3619,2 тыс.руб., Заключен договор на строительство газопровода к д.Междуречье в сумме 3706,4 тыс.руб., срок оплаты 3 квартал 2021 года. За отчетный период финансирования  по программе   составило </w:t>
      </w:r>
      <w:r>
        <w:rPr>
          <w:b/>
        </w:rPr>
        <w:t>272,4 тыс.руб.</w:t>
      </w:r>
      <w:r>
        <w:rPr/>
        <w:t xml:space="preserve"> (6 %). Денежные средства направлены на :</w:t>
      </w:r>
    </w:p>
    <w:p>
      <w:pPr>
        <w:pStyle w:val="Normal"/>
        <w:jc w:val="both"/>
        <w:rPr/>
      </w:pPr>
      <w:r>
        <w:rPr/>
        <w:t>- выдачу технических условий-  37,1 тыс. руб.;</w:t>
      </w:r>
    </w:p>
    <w:p>
      <w:pPr>
        <w:pStyle w:val="Normal"/>
        <w:jc w:val="both"/>
        <w:rPr/>
      </w:pPr>
      <w:r>
        <w:rPr/>
        <w:t>-строительство газопровода к д.Междуречье-  235,3 тыс.руб.</w:t>
      </w:r>
    </w:p>
    <w:p>
      <w:pPr>
        <w:pStyle w:val="Normal"/>
        <w:jc w:val="both"/>
        <w:rPr/>
      </w:pPr>
      <w:r>
        <w:rPr/>
        <w:t xml:space="preserve">- МЦП "Развитие водоснабжения, водоотведения и очистки сточных вод Гаврилов-Ямского муниципального района" ассигнования предусмотрены в размере </w:t>
      </w:r>
      <w:r>
        <w:rPr>
          <w:b/>
          <w:i/>
        </w:rPr>
        <w:t>3770 тыс.руб</w:t>
      </w:r>
      <w:r>
        <w:rPr/>
        <w:t xml:space="preserve">. Финансирование  программных мероприятий за  отчетный период составило </w:t>
      </w:r>
      <w:r>
        <w:rPr>
          <w:b/>
          <w:i/>
        </w:rPr>
        <w:t>19,4 тыс.руб</w:t>
      </w:r>
      <w:r>
        <w:rPr/>
        <w:t xml:space="preserve">.(0,5%). Низкий  процент исполнения объясняется  сроками выполнения работ по корректировке проекта реконструкции системы водоснабжения с.Великое, а также строительству и ремонту шахтных колодцев в сельской местности в соответствии с заключенными договорами. </w:t>
      </w:r>
    </w:p>
    <w:p>
      <w:pPr>
        <w:pStyle w:val="Normal"/>
        <w:jc w:val="both"/>
        <w:rPr>
          <w:u w:val="single"/>
        </w:rPr>
      </w:pPr>
      <w:r>
        <w:rPr/>
        <w:t xml:space="preserve">     </w:t>
      </w:r>
      <w:r>
        <w:rPr/>
        <w:t xml:space="preserve">Кроме того в составе муниципальной программы предусмотрены ассигнования  по обеспечению  бесперебойного предоставления коммунальных услуг потребителям в размере  </w:t>
      </w:r>
      <w:r>
        <w:rPr>
          <w:b/>
        </w:rPr>
        <w:t xml:space="preserve">2070 </w:t>
      </w:r>
      <w:r>
        <w:rPr>
          <w:b/>
          <w:i/>
        </w:rPr>
        <w:t>тыс.руб</w:t>
      </w:r>
      <w:r>
        <w:rPr/>
        <w:t xml:space="preserve">. Финансирование за отчетный период составило </w:t>
      </w:r>
      <w:r>
        <w:rPr>
          <w:b/>
          <w:i/>
        </w:rPr>
        <w:t>828,2 тыс.руб</w:t>
      </w:r>
      <w:r>
        <w:rPr/>
        <w:t xml:space="preserve">. (40%). Субсидия направлена  ресурсоснабжающим организациям на частичное возмещение затрат по обеспечению населения коммунальными услугами. Финансирование по данному направлению осуществляется согласно заявок и актами  выполненных работ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Экономическое развитие и инновационная экономика Гаврилов-Ямского муниципального района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Ассигнования по данной программе  предусмотрены в размере  </w:t>
      </w:r>
      <w:r>
        <w:rPr>
          <w:b/>
        </w:rPr>
        <w:t>10</w:t>
      </w:r>
      <w:r>
        <w:rPr/>
        <w:t xml:space="preserve"> </w:t>
      </w:r>
      <w:r>
        <w:rPr>
          <w:b/>
        </w:rPr>
        <w:t>тыс.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состав муниципальной программы входит МЦП "Поддержка и развитие малого и среднего предпринимательства Гаврилов-Ямского муниципального района".  Денежные средства в размере </w:t>
      </w:r>
      <w:r>
        <w:rPr>
          <w:b/>
          <w:i/>
        </w:rPr>
        <w:t>10 тыс.руб</w:t>
      </w:r>
      <w:r>
        <w:rPr>
          <w:i/>
        </w:rPr>
        <w:t>.</w:t>
      </w:r>
      <w:r>
        <w:rPr>
          <w:b/>
        </w:rPr>
        <w:t xml:space="preserve"> </w:t>
      </w:r>
      <w:r>
        <w:rPr/>
        <w:t xml:space="preserve">предусмотрены на  проведение программных мероприятий в 3 квартал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нформационное общество в Гаврилов-Ямском муниципальном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став муниципальной программы входит муниципальная целевая программа  «Развитие средств массовой информации на территории Гаврилов-Ямского  муниципального района».</w:t>
      </w:r>
    </w:p>
    <w:p>
      <w:pPr>
        <w:pStyle w:val="Normal"/>
        <w:jc w:val="both"/>
        <w:rPr/>
      </w:pPr>
      <w:r>
        <w:rPr/>
        <w:t>МАУ «Редакции районной газеты «Гаврилов – Ямский вестник» и местного телевещания» выделяется субсидия на выполнение муниципального задания.</w:t>
      </w:r>
    </w:p>
    <w:p>
      <w:pPr>
        <w:pStyle w:val="Normal"/>
        <w:jc w:val="both"/>
        <w:rPr/>
      </w:pPr>
      <w:r>
        <w:rPr/>
        <w:t>Годовые ассигнования предусмотрены 936 тыс.руб. Профинансировано 468 тыс. руб., что  составляет 50% годовых ассигнован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 xml:space="preserve">Муниципальная программа </w:t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 xml:space="preserve">"Развитие дорожного хозяйства и транспорта в Гаврилов-Ямском </w:t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>муниципальном районе"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Годовые ассигнования по программе определены  в сумме</w:t>
      </w:r>
      <w:r>
        <w:rPr>
          <w:b/>
        </w:rPr>
        <w:t xml:space="preserve">  24611,9 тыс.руб</w:t>
      </w:r>
      <w:r>
        <w:rPr/>
        <w:t xml:space="preserve">., в том числе средства областного бюджета 7707,7 тыс.руб. Денежные средства за отчетный период освоены в размере  </w:t>
      </w:r>
      <w:r>
        <w:rPr>
          <w:b/>
        </w:rPr>
        <w:t>6424,4 тыс.руб</w:t>
      </w:r>
      <w:r>
        <w:rPr/>
        <w:t>. (26%).  В состав муниципальной программы входят две целевые программы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МЦП "Развитие сети автомобильных дорог общего пользования местного значения Гаврилов-Ямского муниципального района".  На 2021 год ассигнования предусмотрены в размере </w:t>
      </w:r>
      <w:r>
        <w:rPr>
          <w:b/>
          <w:i/>
        </w:rPr>
        <w:t>15632,9 тыс.руб.,</w:t>
      </w:r>
      <w:r>
        <w:rPr/>
        <w:t xml:space="preserve"> средства областного бюджета 6928,7 тыс.руб.    Финансирование по данной целевой программе  за отчетный период   составило </w:t>
      </w:r>
      <w:r>
        <w:rPr>
          <w:b/>
          <w:i/>
        </w:rPr>
        <w:t>2204,2 тыс.руб</w:t>
      </w:r>
      <w:r>
        <w:rPr/>
        <w:t>. (14,1%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енежные средства направлены на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одержание автомобильных дорог местного значения    -2010,9 тыс.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оверку сметной стоимости ремонтных работ  -83,4 тыс.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емонт а/д  «М8 –ст.Коромыслово  -109,9 тыс.руб.</w:t>
      </w:r>
    </w:p>
    <w:p>
      <w:pPr>
        <w:pStyle w:val="Normal"/>
        <w:jc w:val="both"/>
        <w:rPr/>
      </w:pPr>
      <w:r>
        <w:rPr/>
        <w:t xml:space="preserve">Конкурсные процедуры по ремонту автомобильных дорог проводятся.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-  </w:t>
      </w:r>
      <w:r>
        <w:rPr/>
        <w:t xml:space="preserve">МЦП  "Развитие автомобильного пассажирского транспорта общего пользования на территории Гаврилов-Ямского муниципального района". Ассигнования предусмотрены в размере </w:t>
      </w:r>
      <w:r>
        <w:rPr>
          <w:b/>
          <w:i/>
        </w:rPr>
        <w:t>8979тыс.руб</w:t>
      </w:r>
      <w:r>
        <w:rPr>
          <w:i/>
        </w:rPr>
        <w:t>.,</w:t>
      </w:r>
      <w:r>
        <w:rPr/>
        <w:t xml:space="preserve"> в том числе средства областного бюджета 779 тыс.руб. Выполнение за отчетный период  </w:t>
      </w:r>
      <w:r>
        <w:rPr>
          <w:b/>
        </w:rPr>
        <w:t>4220,1</w:t>
      </w:r>
      <w:r>
        <w:rPr>
          <w:b/>
          <w:i/>
        </w:rPr>
        <w:t>тыс.руб</w:t>
      </w:r>
      <w:r>
        <w:rPr>
          <w:b/>
        </w:rPr>
        <w:t>.</w:t>
      </w:r>
      <w:r>
        <w:rPr/>
        <w:t xml:space="preserve"> (47%), в том числе :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 xml:space="preserve">-субсидия хозяйствующим субъектам, осуществляющим пассажирские перевозки, на возмещение затрат в связи с государственным регулированием тарифов на оказание транспортных услуг для населения перечислена в размере 3441,1 </w:t>
      </w:r>
      <w:r>
        <w:rPr>
          <w:b w:val="false"/>
          <w:i/>
          <w:sz w:val="24"/>
          <w:szCs w:val="24"/>
        </w:rPr>
        <w:t>тыс.руб</w:t>
      </w:r>
      <w:r>
        <w:rPr>
          <w:b w:val="false"/>
          <w:sz w:val="24"/>
          <w:szCs w:val="24"/>
        </w:rPr>
        <w:t xml:space="preserve">. (42%). Субсидия перечисляется в соответствии с договором согласно актов выполненных работ. Задолженности нет; </w:t>
      </w:r>
    </w:p>
    <w:p>
      <w:pPr>
        <w:pStyle w:val="Normal"/>
        <w:jc w:val="both"/>
        <w:rPr/>
      </w:pPr>
      <w:r>
        <w:rPr/>
        <w:t xml:space="preserve">-субвенция за счет средств областного бюджета на освобождение от оплаты стоимости проезда детей из многодетных семей, обучающихся в общеобразовательных учреждениях </w:t>
      </w:r>
      <w:r>
        <w:rPr>
          <w:i/>
        </w:rPr>
        <w:t>779 тыс.руб</w:t>
      </w:r>
      <w:r>
        <w:rPr/>
        <w:t>. (100%).</w:t>
      </w:r>
      <w:r>
        <w:rPr>
          <w:b/>
        </w:rPr>
        <w:t xml:space="preserve"> </w:t>
      </w:r>
      <w:r>
        <w:rPr/>
        <w:t>Финансирование производится в соответствии с фактическими затратами перевозчиков. Подготовлена заявка на выделение дополнительных средств в размере 1000 заявка на выделение дополнительных средств в размере 1000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 сельского  хозяйства в Гаврилов-Ямском  муниципальном 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       По данной  программе на 2021 год предусмотрены  годовые ассигнования  в  размере  111,9 тыс.руб. Финансирование  предусмотрено на 3,4 квартал.  </w:t>
      </w:r>
    </w:p>
    <w:p>
      <w:pPr>
        <w:pStyle w:val="Normal"/>
        <w:jc w:val="both"/>
        <w:rPr/>
      </w:pPr>
      <w:r>
        <w:rPr/>
        <w:t>В  состав Муниципальной  программы входит МЦП «Развитие  агропромышленного  комплекса и сельских территорий Гаврилов-Ямского муниципального района  Ярославской области». По данной  программе  предусмотрены  годовые  ассигнования на сумму 56,9 тыс.руб. Из них: 6,9 тыс.руб. – областные средства; 50,0 тыс.руб. – средства бюджета муниципального района. Финансирование предусмотрено на 3,4 квартал.</w:t>
      </w:r>
    </w:p>
    <w:p>
      <w:pPr>
        <w:pStyle w:val="Normal"/>
        <w:ind w:firstLine="708"/>
        <w:jc w:val="both"/>
        <w:rPr/>
      </w:pPr>
      <w:r>
        <w:rPr/>
        <w:t>Денежные  средства предусмотрены:</w:t>
      </w:r>
    </w:p>
    <w:p>
      <w:pPr>
        <w:pStyle w:val="Normal"/>
        <w:jc w:val="both"/>
        <w:rPr/>
      </w:pPr>
      <w:r>
        <w:rPr/>
        <w:t>-    на мероприятия по закреплению молодых специалистов на селе,</w:t>
      </w:r>
    </w:p>
    <w:p>
      <w:pPr>
        <w:pStyle w:val="Normal"/>
        <w:jc w:val="both"/>
        <w:rPr/>
      </w:pPr>
      <w:r>
        <w:rPr/>
        <w:t>-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.</w:t>
      </w:r>
    </w:p>
    <w:p>
      <w:pPr>
        <w:pStyle w:val="Normal"/>
        <w:jc w:val="both"/>
        <w:rPr/>
      </w:pPr>
      <w:r>
        <w:rPr/>
        <w:t>Предусмотрены расходы на  реализацию  мероприятия:</w:t>
      </w:r>
    </w:p>
    <w:p>
      <w:pPr>
        <w:pStyle w:val="Normal"/>
        <w:jc w:val="both"/>
        <w:rPr/>
      </w:pPr>
      <w:r>
        <w:rPr/>
        <w:t>- по отлову, временной изоляции, умерщвлению безнадзорных животных и  утилизация  их трупов в сумме 55,0 тыс.руб. (средства областного  бюджета). Финансирование  предусмотрено  на 3,4 кварта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«Энергоэффективность в Гаврилов-Ямском муниципальном районе»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В бюджете района по данной программе предусмотрено </w:t>
      </w:r>
      <w:r>
        <w:rPr>
          <w:b/>
        </w:rPr>
        <w:t>55 тыс.руб</w:t>
      </w:r>
      <w:r>
        <w:rPr/>
        <w:t>. на выполнение МЦП "Энергосбережение в Гаврилов-Ямском муниципальном районе Ярославской области". Денежные средства освоены полность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«Создание условий для эффективного управления муниципальными финансами в Гаврилов-Ямском муниципальном районе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Муниципальная программа реализуется в целях обеспечения долгосрочной сбалансированности и устойчивости бюджета Гаврилов-Ямского муниципального района, создания условий для повышения качества управления муниципальными финансами. Ответственным исполнителем муниципальной программы является Управление финансов. Для достижения поставленных целей и задач программы в бюджете муниципального района </w:t>
      </w:r>
      <w:r>
        <w:rPr>
          <w:b/>
        </w:rPr>
        <w:t>на 2021 год предусмотрено 4075 тыс. руб</w:t>
      </w:r>
      <w:r>
        <w:rPr/>
        <w:t>. В первом полугодии текущего года было исполнено 1825 тыс. руб. или 44%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В состав данной муниципальной программы </w:t>
      </w:r>
      <w:r>
        <w:rPr>
          <w:i/>
        </w:rPr>
        <w:t>входит ведомственная целевая программа Управления финансов Администрации Гаврилов-Ямского муниципального района</w:t>
      </w:r>
      <w:r>
        <w:rPr/>
        <w:t>. Данная программа решает задачу обеспечения информационной, технической и консультационной поддержкой бюджетного процесса в Гаврилов-Ямском муниципальном районе, развитие и усовершенствование информационных систем управления муниципальными финансами. На реализацию ведомственной программы  в 2021 году в бюджете муниципального района предусмотрены ассигнование в сумме 1857 тыс. руб., исполнено 612 тыс. руб. или 32%.</w:t>
      </w:r>
    </w:p>
    <w:p>
      <w:pPr>
        <w:pStyle w:val="Normal"/>
        <w:ind w:firstLine="851"/>
        <w:jc w:val="both"/>
        <w:rPr/>
      </w:pPr>
      <w:r>
        <w:rPr/>
        <w:t xml:space="preserve">На реализацию </w:t>
      </w:r>
      <w:r>
        <w:rPr>
          <w:i/>
        </w:rPr>
        <w:t>мероприятия по управлению  муниципальным имуществом</w:t>
      </w:r>
      <w:r>
        <w:rPr/>
        <w:t xml:space="preserve"> Гаврилов-Ямского муниципального района  в 2021 году  запланировано 1970 тыс. руб., в первом полугодии было исполнено 1089 тыс. руб. или 55%. Финансирование данного мероприятия муниципальной программы решает задачу инвентаризации, паспортизации, регистрации и корректировки реестра муниципального имущества для создания условий эффективного его использовани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ля реализации </w:t>
      </w:r>
      <w:r>
        <w:rPr>
          <w:i/>
        </w:rPr>
        <w:t>мероприятия муниципальной программы по повышению финансовых возможностей поселений Гаврилов-Ямского муниципального района</w:t>
      </w:r>
      <w:r>
        <w:rPr/>
        <w:t xml:space="preserve"> в бюджете муниципального районо на 2021 год предусмотрено 248 тыс. руб. исполнено 124 тыс.руб. или 50%. Финансовое обеспечение  задачи выравнивания бюджетной обеспеченности поселений обеспечит условия для своевременного и эффективного выполнения органами местного самоуправления поселений муниципального района закрепленных за ними полномоч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За 1 полугодие 2021 года непрограммные расходы исполнены на сумму 24 176,9 тыс.руб. или 46% от годовых ассигнований в объеме 53 124,2 тыс.руб. На содержание органов местного самоуправления, финансируемых за счет средств бюджета муниципального района, направлено 22 069,4 тыс.руб. или 46,0% от годовых назначений, что составляет в структуре расходов бюджета муниципального района 3,6%. </w:t>
      </w:r>
    </w:p>
    <w:p>
      <w:pPr>
        <w:pStyle w:val="Normal"/>
        <w:ind w:firstLine="708"/>
        <w:jc w:val="both"/>
        <w:rPr/>
      </w:pPr>
      <w:r>
        <w:rPr/>
        <w:t>На содержание контрольно-счетной комиссии муниципального района направлено 638,6 тыс.руб., что составляет 53,9% от годовых назначений.</w:t>
      </w:r>
    </w:p>
    <w:p>
      <w:pPr>
        <w:pStyle w:val="Normal"/>
        <w:ind w:firstLine="708"/>
        <w:jc w:val="both"/>
        <w:rPr/>
      </w:pPr>
      <w:r>
        <w:rPr/>
        <w:t>В составе расходов бюджета муниципального района по</w:t>
      </w:r>
      <w:r>
        <w:rPr>
          <w:spacing w:val="1"/>
        </w:rPr>
        <w:t xml:space="preserve"> органам исполнительной власти предусмотрены бюджетные ассигнования в размере 1 242,4 тыс.руб., за счет средств федерального бюджета, из них на обеспечение деятельности по осуществлению федеральных полномочий по государственной регистрации актов гражданского состояния исполнены 1 239,2 тыс.руб. исполнено за отчетный период на сумму 601,4 тыс.руб. или 48,5% и с</w:t>
      </w:r>
      <w:r>
        <w:rPr/>
        <w:t>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ассигнования предусмотрены в объеме 3,2  тыс.руб. средства не поступали. Выделены ассигнования из федерального бюджета по подготовке и проведению Всероссийской переписи населения в объеме 698,3 тыс.руб., средства не поступали.</w:t>
      </w:r>
    </w:p>
    <w:p>
      <w:pPr>
        <w:pStyle w:val="Normal"/>
        <w:ind w:firstLine="708"/>
        <w:jc w:val="both"/>
        <w:rPr/>
      </w:pPr>
      <w:r>
        <w:rPr>
          <w:spacing w:val="1"/>
        </w:rPr>
        <w:t>Кроме того, предусмотрены бюджетные ассигнования за счет средств областного бюджета на обеспечение деятельности по осуществлению областных полномочий по профилактике безнадзорности, правонарушений несовершеннолетних и защите их прав</w:t>
      </w:r>
      <w:r>
        <w:rPr/>
        <w:t xml:space="preserve"> и на реализацию отдельных полномочий в сфере законодательства об административных правонарушениях исполнение составило 1 074,4 тыс.руб. исполнение за 1 полугодие составило 544,2 тыс.руб. или 50,7% от годовых назначений.</w:t>
      </w:r>
    </w:p>
    <w:p>
      <w:pPr>
        <w:pStyle w:val="Heading3"/>
        <w:ind w:firstLine="709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firstLine="709"/>
        <w:jc w:val="center"/>
        <w:rPr>
          <w:b w:val="false"/>
          <w:b w:val="false"/>
          <w:i/>
          <w:i/>
          <w:sz w:val="24"/>
        </w:rPr>
      </w:pPr>
      <w:r>
        <w:rPr>
          <w:sz w:val="24"/>
        </w:rPr>
        <w:t>Резервный фонд Администрации Гаврилов-Ямского муниципального района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статьи 81 Бюджетного кодекса Российской Федерации в бюджета муниципального района предусмотрены ассигнования в резервный фонд Администрации района в сумме 468 тыс.руб., за 1 полугодие исполнено 36 тыс.руб. на поздравление ветеранов к 76 – годовщине Победы в ВОВ. Средства резервного фонда предусмотрены на непредвиденные расходы и мероприятий, не носящих регулярного характера и не включенных в бюджет муниципального района на соответствующий финансовый год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32"/>
      <w:szCs w:val="24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50:00Z</dcterms:created>
  <dc:creator>Romanova</dc:creator>
  <dc:description/>
  <cp:keywords/>
  <dc:language>en-US</dc:language>
  <cp:lastModifiedBy>User</cp:lastModifiedBy>
  <cp:lastPrinted>2020-04-22T13:49:00Z</cp:lastPrinted>
  <dcterms:modified xsi:type="dcterms:W3CDTF">2021-08-27T11:35:00Z</dcterms:modified>
  <cp:revision>4</cp:revision>
  <dc:subject/>
  <dc:title>Пояснительная записка</dc:title>
</cp:coreProperties>
</file>