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-33274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Об исполнении бюджета Гаврилов-Ямского муниципального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района за 1 полугодие 2021 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26.08.2021 года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 статьей 22 Устава Гаврилов-Ямского муниципального района, заслушав отчет «Об исполнении бюджета Гаврилов-Ямского муниципального района за 1 полугодие  2021 год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17.12.2020г. № 74 «О бюджете Гаврилов-Ямского муниципального района на 2021 год и на плановый период 2022-2023 годов»,  решениями Собрания представителей Гаврилов – Ямского муниципального района от 25.02.2021г. № 88, 25.03.2021г.     № 92, 22.04.2021г. № 97, 24.06.2021г. № 103 «О внесении изменений в решение Собрания представителей Гаврилов – Ямского муниципального района на 2021 год и на плановый период 2022 - 2023 годов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651 599 442 рубля  или 52% годового плана, из них собственные доходы  57 010 092 рубля  или 50% годового плана, безвозмездные перечисления  594 589 350 рублей  или 52% годового пла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1 полугодие 2021 года составили 618 026 049  рублей или 49% к утвержденным ассигнованиям на год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фицит бюджета Гаврилов-Ямского муниципального района в сумме  11 390 985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ринять к сведению отчет об исполнении бюджета Гаврилов-Ямского  муниципального района за 1 полугодие 2021 года (Приложения 1-7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</w:t>
        <w:tab/>
        <w:t xml:space="preserve">      А.А.Кома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ей Гаврилов–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А.Б.Серге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6.08.2021 № 108</w:t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23:00Z</dcterms:created>
  <dc:creator>1</dc:creator>
  <dc:description/>
  <cp:keywords/>
  <dc:language>en-US</dc:language>
  <cp:lastModifiedBy>User</cp:lastModifiedBy>
  <cp:lastPrinted>2021-08-27T14:39:00Z</cp:lastPrinted>
  <dcterms:modified xsi:type="dcterms:W3CDTF">2021-08-27T11:44:00Z</dcterms:modified>
  <cp:revision>10</cp:revision>
  <dc:subject/>
  <dc:title>Р Е Ш Е Н И Е</dc:title>
</cp:coreProperties>
</file>