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СОВЕТ ВЕЛИКОСЕЛЬ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от 19.11.2009                           №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земельного налога на территории Великосель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Федеральным законом от 06.10.2003 №131-ФЗ» об общих принципах организации органов местного самоуправления в Российской Федерации», главой 31 Налогового кодекса Российской Федерации, Уставом Великосель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а территории Великосельского сельского поселения земельный налог. Налогоплательщики, объект налогообложения и налоговая база, порядок определения налоговой базы, налоговый и отчетный периоды, порядок представления налоговой декларации и налогового расчета по авансовым платежам по налогу устанавливаются Налоговым кодекс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логовые ставки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Налоговые ставки земельного налога устанавливаются в процентах от кадастровой стоимости земельных участков в следующих размерах: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а) 0,3% а отношении земельных участков: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 отнесенных к землям сельскохозяйственного назначения или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 ) или приобретенных( предоставленных) для жилищного строительства;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ных (предоставленных)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б)1,5% в отношении прочих земельных участков;</w:t>
      </w:r>
    </w:p>
    <w:p>
      <w:pPr>
        <w:pStyle w:val="Normal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Порядок и сроки уплаты налога и авансовых платежей по налогу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а) В течение налогового периода налогоплательщики – физические лица уплачивают авансовые платежи по налогу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б) Налог и авансовые платежи по налогу уплачиваются в бюджет по месту нахождения земельных участков, признаваемых объектами налогообложения в соответствии со статьей 389 Налогового кодекса Российской Федерации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в) Налогоплательщики – физические лица уплачивают один авансовый платеж в срок не позднее 15 сентября текущего налогового периода и налог, подлежащий уплате по истечении налогового периода, не позднее 15 сен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Normal"/>
        <w:ind w:left="90" w:hanging="0"/>
        <w:jc w:val="both"/>
        <w:rPr/>
      </w:pPr>
      <w:r>
        <w:rPr>
          <w:sz w:val="20"/>
          <w:szCs w:val="20"/>
        </w:rPr>
        <w:t>г) Налогоплательщики –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уплачивают авансовые платежи  по земельному налогу  ежеквартально равными долями в течении налогового периода не позднее последнего числа месяца ( 30апреля, 31 июля, 31 октября, следующего за истекшим отчетным периодом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рок уплаты налога по итогам налогового периода для налогоплательщиков – организаций, а также физических лиц, являющихся индивидуальными предпринимателями, в отношении земельных участков, используемых ими в предпринимательской деятельности, установить на позднее 1 февраля года, следующего за истекшим отчетным периодом.</w:t>
      </w:r>
    </w:p>
    <w:p>
      <w:pPr>
        <w:pStyle w:val="Normal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Налоговые льготы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налоговые льготы предоставляются перечнем, установленным ст. 395 Налогового кодекса РФ. 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предоставить налоговую льготу по уплате земельного налога в размере 100 процентов на земельные участки, занятые кладбищами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освободить от уплаты земельного налога учреждения, финансирующиеся из бюджета Великосельского сельского поселения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- налоговые льготы не распространяются на земельные участки(части, доли земельных участков), сдаваемых в аренду.</w:t>
      </w:r>
    </w:p>
    <w:p>
      <w:pPr>
        <w:pStyle w:val="Normal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орядок и сроки представления налогоплательщиками документов, подтверждающих право на уменьшение налоговой базы в соответствии со ст.391 Налогового кодекса Российской Федерации.</w:t>
      </w:r>
    </w:p>
    <w:p>
      <w:pPr>
        <w:pStyle w:val="Normal"/>
        <w:ind w:left="9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) Документы, подтверждающие право на уменьшение налоговой базы, представляются налогоплательщиками в налоговый орган по месту нахождения  земельного участка, признаваемого объектом налогообложения , в срок не позднее 1 июня года, являющегося налоговым периодом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б) 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jc w:val="both"/>
        <w:rPr/>
      </w:pP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Налогоплательщик в праве ознакомиться с кадастровой стоимостью земельного участка по письменному заявлению в территориальные органы Федерального агентства кадастра объектов недвижимости. Сведения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jc w:val="both"/>
        <w:rPr/>
      </w:pPr>
      <w:r>
        <w:rPr>
          <w:b/>
          <w:sz w:val="20"/>
          <w:szCs w:val="20"/>
        </w:rPr>
        <w:t>6.</w:t>
      </w:r>
      <w:r>
        <w:rPr>
          <w:sz w:val="20"/>
          <w:szCs w:val="20"/>
        </w:rPr>
        <w:t xml:space="preserve"> Настоящее решение вступает в силу с 1 января 2010 года, но не ранее, чем по истечении одного месяца со дня его официального опубликования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>7. С 1 января 2010 года, ранее принятые нормативно-правовые акты, регулирующие вопросы установления земельного налога, считать утратившими силу.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jc w:val="both"/>
        <w:rPr/>
      </w:pPr>
      <w:r>
        <w:rPr>
          <w:b/>
          <w:sz w:val="20"/>
          <w:szCs w:val="20"/>
        </w:rPr>
        <w:t>8.</w:t>
      </w:r>
      <w:r>
        <w:rPr>
          <w:sz w:val="20"/>
          <w:szCs w:val="20"/>
        </w:rPr>
        <w:t xml:space="preserve"> Настоящее решение подлежит опубликованию в газете» Гаврилов – Ямский  вестник». 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Великосельского сельского поселения                                                                     Г.Г.Шемет</w:t>
      </w:r>
    </w:p>
    <w:p>
      <w:pPr>
        <w:pStyle w:val="Normal"/>
        <w:ind w:left="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15:00Z</dcterms:created>
  <dc:creator>1</dc:creator>
  <dc:description/>
  <cp:keywords/>
  <dc:language>en-US</dc:language>
  <cp:lastModifiedBy>1</cp:lastModifiedBy>
  <dcterms:modified xsi:type="dcterms:W3CDTF">2011-07-13T11:20:00Z</dcterms:modified>
  <cp:revision>1</cp:revision>
  <dc:subject/>
  <dc:title/>
</cp:coreProperties>
</file>