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7.02.2014  № 2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 6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0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 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 318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 318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 8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 6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Дотации на обеспечение сбалансированности бюджетов муниципальных образований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 771 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на строительство и реконструкцию объектов  водоснабжения и водоотведения за счет средств областного бюджета (очистка от желе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18 000</w:t>
            </w:r>
          </w:p>
        </w:tc>
      </w:tr>
      <w:tr>
        <w:trPr>
          <w:trHeight w:val="10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170 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170 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72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2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5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4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областной целевой программы "Обращение с твердыми бытовыми отходами на территории Ярославской области"  в части поддержки эксперимента по раздельному сбору твердых бытовых отходов на территории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1 763 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136 1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136 1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0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9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855 202 03024 05 3023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образовательного процесса в дошкольных образовательных организациях  (01.07.02 Семейная форма получения дошко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6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982 2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97 4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42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3 6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 077 0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9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1 988 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32:00Z</dcterms:created>
  <dc:creator>Romanova</dc:creator>
  <dc:description/>
  <cp:keywords/>
  <dc:language>en-US</dc:language>
  <cp:lastModifiedBy>Smto_3</cp:lastModifiedBy>
  <cp:lastPrinted>2014-01-23T10:43:00Z</cp:lastPrinted>
  <dcterms:modified xsi:type="dcterms:W3CDTF">2014-02-28T08:40:00Z</dcterms:modified>
  <cp:revision>3</cp:revision>
  <dc:subject/>
  <dc:title>Приложение  1</dc:title>
</cp:coreProperties>
</file>