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ТЕРРИТОРИАЛЬНАЯ ИЗБИРАТЕЛЬНАЯ КОМИСС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АВРИЛОВ-ЯМ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  <w:sz w:val="28"/>
        </w:rPr>
        <w:t>15.02.2012          № 26/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аннулировании регистраци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заявление Закатова В.Е., зарегистрированного кандидата в депутаты Собрания представителей Гаврилов-Ямского муниципального района пятого созыва, о снятии своей кандидатуры, Территориальная избирательная комиссия Гаврилов-Ямского района </w:t>
      </w:r>
    </w:p>
    <w:p>
      <w:pPr>
        <w:pStyle w:val="Normal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ab/>
        <w:t>1.Аннулировать регистрацию кандидата в депутаты Собрания представителей Гаврилов-Ямского муниципального района пятого созыва по многомандатному избирательному округу № 4 Закатова Владимира Евгеньевича, 1984 года рождения, образование среднее профессиональное, место жительства- Ярославская область , Гаврилов-Ямский район, с.Великое, место работы- индивидуальный предприниматель, выдвинутого Ярославским региональным отделением политической партии «Либерально-демократическая партия России», согласно поданного им заявления.</w:t>
      </w:r>
    </w:p>
    <w:p>
      <w:pPr>
        <w:pStyle w:val="Normal"/>
        <w:jc w:val="both"/>
        <w:rPr/>
      </w:pPr>
      <w:r>
        <w:rPr>
          <w:sz w:val="28"/>
        </w:rPr>
        <w:tab/>
        <w:t>2.Направить настоящее решение в Ярославское региональное отделение политической партии «Либерально-демократическая партия Росс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Опубликовать решение в районной газете «Гаврилов-Ямский вестни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Территориальной</w:t>
      </w:r>
    </w:p>
    <w:p>
      <w:pPr>
        <w:pStyle w:val="Normal"/>
        <w:rPr>
          <w:sz w:val="28"/>
        </w:rPr>
      </w:pPr>
      <w:r>
        <w:rPr>
          <w:sz w:val="28"/>
        </w:rPr>
        <w:t>избирательной комиссии                                                    М.Ю.Шир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екретарь Территориальной</w:t>
      </w:r>
    </w:p>
    <w:p>
      <w:pPr>
        <w:pStyle w:val="Normal"/>
        <w:rPr/>
      </w:pPr>
      <w:r>
        <w:rPr>
          <w:sz w:val="28"/>
        </w:rPr>
        <w:t>избирательной комиссии                                                   Л.В.Лап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39:00Z</dcterms:created>
  <dc:creator>Лапотникова Л. В.</dc:creator>
  <dc:description/>
  <cp:keywords/>
  <dc:language>en-US</dc:language>
  <cp:lastModifiedBy>Косоурова Е Л</cp:lastModifiedBy>
  <cp:lastPrinted>2012-02-16T09:24:00Z</cp:lastPrinted>
  <dcterms:modified xsi:type="dcterms:W3CDTF">2012-02-16T06:39:00Z</dcterms:modified>
  <cp:revision>2</cp:revision>
  <dc:subject/>
  <dc:title>ТЕРРИТОРИАЛЬНАЯ ИЗБИРАТЕЛЬНАЯ КОМИССИЯ</dc:title>
</cp:coreProperties>
</file>