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01.02.2016    №  64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онного баланс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БУ Ставотинская ООШ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63 Гражданского кодекса Российской Федерации и на основании постановления Администрации Гаврилов-Ямского муниципального района от 30.06.2015 № 790 «О ликвидации Муниципального образовательного бюджетного учреждения Ставотинская основная общеобразовательная школа»,  руководствуясь ст. 26 Устава Гаврилов-Ямского муниципального района, 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1. Утвердить ликвидационный баланс МОБУ Ставотинская ООШ по состоянию на 22.01.2016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(Приложение)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2. Председателю ликвидационной комиссии Помогаловой Л.Г. представить ликвидационный баланс в Межрайонную инспекцию Федеральной налоговой службы № 7 по Ярославской области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образования Администрации Гаврилов-Ямского муниципального района Хайданова В.Ю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остановление разместить на  официальном сайте Администрации Гаврилов-Ямского муниципального района Ярославской области в сети Интернет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 xml:space="preserve">              В.И.Серебряков    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31:00Z</dcterms:created>
  <dc:creator>IRA</dc:creator>
  <dc:description/>
  <cp:keywords/>
  <dc:language>en-US</dc:language>
  <cp:lastModifiedBy>Smto_3</cp:lastModifiedBy>
  <cp:lastPrinted>2016-02-01T13:11:00Z</cp:lastPrinted>
  <dcterms:modified xsi:type="dcterms:W3CDTF">2016-02-01T10:11:00Z</dcterms:modified>
  <cp:revision>3</cp:revision>
  <dc:subject/>
  <dc:title/>
</cp:coreProperties>
</file>