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3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5</w:t>
      </w:r>
    </w:p>
    <w:tbl>
      <w:tblPr>
        <w:tblW w:w="10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       </w:t>
            </w:r>
            <w:r>
              <w:rPr>
                <w:bCs/>
                <w:szCs w:val="24"/>
              </w:rPr>
              <w:t>Утверждено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м Муниципального Совета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чье - Холм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т «__ »____________ 2020  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7» декабря 2020  № 7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jc w:val="center"/>
        <w:rPr/>
      </w:pPr>
      <w:r>
        <w:rPr>
          <w:rStyle w:val="StrongEmphasis"/>
        </w:rPr>
        <w:t xml:space="preserve">о передаче части полномочий по исполнению бюджета и осуществлению контроля, предусмотренного </w:t>
      </w:r>
      <w:r>
        <w:rPr>
          <w:b/>
        </w:rPr>
        <w:t>частью 5 статьи 99 Федерального закона от 05 апреля 2013 года № 44-ФЗ « О контрактной системе в сфере закупок товаров,  работ, услуг для обеспечения государственных и муниципальных нужд»</w:t>
      </w:r>
      <w:r>
        <w:rPr/>
        <w:t xml:space="preserve"> </w:t>
      </w:r>
      <w:r>
        <w:rPr>
          <w:rStyle w:val="StrongEmphasis"/>
        </w:rPr>
        <w:t xml:space="preserve">  Администрацией Заячье-Холмского сельского поселения Администрации </w:t>
      </w:r>
      <w:r>
        <w:rPr>
          <w:b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г.Гаврилов-Ям                                                                            «______»_____________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оответствии с частью 4 статьи 15 Федерального закона от 6 октября 2003 года  № 131 - ФЗ «Об общих принципах организации местного самоуправления в Российской Федерации»,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</w:rPr>
        <w:t xml:space="preserve">  Администрация</w:t>
      </w:r>
      <w:r>
        <w:rPr/>
        <w:t xml:space="preserve"> </w:t>
      </w:r>
      <w:r>
        <w:rPr>
          <w:b/>
        </w:rPr>
        <w:t>Заячье-Холмского сельского поселения</w:t>
      </w:r>
      <w:r>
        <w:rPr/>
        <w:t xml:space="preserve"> (именуемая в дальнейшем - «Администрация поселения»), в лице Главы поселения Калачевой Татьяны Вячеславовны, действующего на основании Устава Заячье-Холмского сельского поселения Гаврилов-Ямского муниципального района, с одной стороны, </w:t>
      </w:r>
      <w:r>
        <w:rPr>
          <w:b/>
        </w:rPr>
        <w:t xml:space="preserve">Администрация Гаврилов-Ямского муниципального района </w:t>
      </w:r>
      <w:r>
        <w:rPr/>
        <w:t>(именуемая в дальнейшем - «Администрация района»), в лице Главы муниципального района Комарова Алексея Александровича,  действующего на основании Устава Гаврилов-Ямского  муниципального района Ярослав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1. Предмет соглашения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2"/>
        </w:rPr>
        <w:t>1.1. Администрация поселения передает, а Администрация района в лице  Управления финансов администрации Гаврилов-Ямского</w:t>
      </w:r>
      <w:r>
        <w:rPr/>
        <w:t xml:space="preserve">  муниципального района (далее - Управление)  принимает следующие полномочия:</w:t>
      </w:r>
    </w:p>
    <w:p>
      <w:pPr>
        <w:pStyle w:val="Normal"/>
        <w:autoSpaceDE w:val="false"/>
        <w:ind w:firstLine="567"/>
        <w:jc w:val="both"/>
        <w:rPr/>
      </w:pPr>
      <w:r>
        <w:rPr/>
        <w:t>- по открытию и ведения лицевых счетов, являющихся получателями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лимитов бюджетных обязательств получателей бюджетных средств и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учету   бюджетных обязательств на лицевых счетах получателей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о осуществлению контроля, предусмотренного  частью 5 статьи 99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, полномочия по контролю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1.2. Финансовые средства для осуществления Администрацией района  полномочий, указанных в п.1.1 настоящего Соглашения, предоставляются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1.3. Материальные ресурсы Администрации района не передаются.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both"/>
        <w:rPr/>
      </w:pPr>
      <w:r>
        <w:rPr/>
        <w:t xml:space="preserve">     </w:t>
      </w:r>
      <w:r>
        <w:rPr>
          <w:b/>
          <w:color w:val="000000"/>
          <w:spacing w:val="-11"/>
        </w:rPr>
        <w:t xml:space="preserve">           </w:t>
      </w:r>
      <w:r>
        <w:rPr>
          <w:b/>
          <w:color w:val="000000"/>
          <w:spacing w:val="-11"/>
        </w:rPr>
        <w:t>2. Объем межбюджетных трансфертов и   порядок расчета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ind w:firstLine="568"/>
        <w:jc w:val="both"/>
        <w:rPr/>
      </w:pPr>
      <w:r>
        <w:rPr>
          <w:color w:val="000000"/>
          <w:spacing w:val="-7"/>
        </w:rPr>
        <w:t xml:space="preserve">2.1. Объем межбюджетных трансфертов, предоставляемых из бюджета поселения в бюджет Гаврилов-Ямского муниципального района для осуществления Управлением функций, необходимых для реализации части передаваемых полномочий составляет: </w:t>
      </w:r>
      <w:r>
        <w:rPr>
          <w:lang w:eastAsia="en-US"/>
        </w:rPr>
        <w:t>83306</w:t>
      </w:r>
      <w:r>
        <w:rPr>
          <w:color w:val="000000"/>
          <w:spacing w:val="-12"/>
        </w:rPr>
        <w:t xml:space="preserve"> руб. 00 коп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jc w:val="both"/>
        <w:rPr>
          <w:rFonts w:eastAsia="Calibri"/>
        </w:rPr>
      </w:pPr>
      <w:r>
        <w:rPr>
          <w:color w:val="000000"/>
          <w:spacing w:val="-12"/>
        </w:rPr>
        <w:t>( Восемьдесят три  тысячи триста шесть рублей 00 коп.).</w:t>
      </w:r>
      <w:r>
        <w:rPr>
          <w:rFonts w:eastAsia="Calibri"/>
        </w:rPr>
        <w:t xml:space="preserve"> 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0"/>
        </w:rPr>
        <w:t xml:space="preserve">2.2. Расчет объёма </w:t>
      </w:r>
      <w:r>
        <w:rPr/>
        <w:t>межбюджетных трансфертов на передачу части полномочий</w:t>
      </w:r>
      <w:r>
        <w:rPr>
          <w:color w:val="000000"/>
          <w:spacing w:val="-10"/>
        </w:rPr>
        <w:t xml:space="preserve">, осуществляется </w:t>
      </w:r>
      <w:r>
        <w:rPr>
          <w:color w:val="000000"/>
          <w:spacing w:val="-11"/>
        </w:rPr>
        <w:t xml:space="preserve"> согласно</w:t>
      </w:r>
      <w:r>
        <w:rPr>
          <w:color w:val="000000"/>
          <w:spacing w:val="-8"/>
        </w:rPr>
        <w:t xml:space="preserve"> приложению, являющемуся неотъемлемой частью настоящего Соглашения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b/>
          <w:color w:val="000000"/>
          <w:spacing w:val="-8"/>
        </w:rPr>
        <w:t>3.</w:t>
      </w:r>
      <w:r>
        <w:rPr>
          <w:b/>
        </w:rPr>
        <w:t xml:space="preserve"> Осуществление полномочий по открытию и ведению лицевых счетов, являющихся получателями бюджетных средств; по учету лимитов бюджетных обязательств получателей бюджетных средств и предельных объемов финансирования; учету   бюджетных обязательств на лицевых счетах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1. Учет операций со средствами бюджета поселений осуществляется на лицевых счетах, открываемых в Управлении в соответствии с Порядком открытия и ведения лицевых счетов Управлением финансов администрации Гаврилов-Ямского муниципального района утвержденный приказом Управления финансов  от 22 .11. 2019г № 84( далее- Порядок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2. Учет операций со средствами, поступающими во временное распоряжение получателей средств бюджета поселения, осуществляется в соответствии с Инструкцией о порядке открытия и ведения лицевых счетов по учету операций со средствами, поступающими во временное распоряжение получателей бюджетных средств, казенных и бюджетных учреждений, утвержденной приказом Управлением финансов от 22.11.2019г № 88 (далее - Инструкция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3. Управление в рамках настоящего раздела Соглашения принимает на себя следующие обязательства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 xml:space="preserve">-   открывать лицевые счета получателям средств бюджета поселения;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учитывать на лицевых счетах операции по выплатам по кодам бюджетной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формировать и передавать информацию получателям средств бюджета поселения по операциям со средствами бюджета в соответствии с Порядком, Инструкцией и Распорядком операционного дня Управления финансов администрации Гаврилов-Ямского муниципального района, утвержденного приказом Управления финансов от 25.11.2019г № 92 (далее - Распорядок)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исполнение представленных исполнительных документов в соответствии с законодательством Российской Федерации и Порядком исполнения, учета и осуществление хранения исполнительных документов и решений налогового органа о взыскании налога, сбора, пеней и штрафов, предусматривающих обращение взыскания на средства бюджета Гаврилов-Ямского муниципального района, и иных документов, связанных с их исполнением, утвержденных приказом Управления финансов от 14.03.2016г № 13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санкционирование оплаты денежных обязательств получателей средств бюджета в соответствии с Порядком санкционирования оплаты денежных обязательств получателей бюджетных средств муниципального района и администраторов источников финансирования дефицита бюджета муниципального района Управлением финансов администрации Гаврилов-Ямского муниципального района, утвержденный приказом Управления финансов от 30.12.2015г № 46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существлять учет лимитов бюджетных обязательств, бюджетных росписей главных распорядителей бюджетных средств поселения ( главных администраторов источников финансирования дефицита бюджета поселения), предельных объемов финансирования;</w:t>
      </w:r>
    </w:p>
    <w:p>
      <w:pPr>
        <w:pStyle w:val="Normal"/>
        <w:rPr/>
      </w:pPr>
      <w:r>
        <w:rPr/>
        <w:t xml:space="preserve">          </w:t>
      </w:r>
      <w:r>
        <w:rPr/>
        <w:t>- учитывать бюджетные обязательств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обеспечивать в соответствии с законодательством Российской Федерации конфиденциальность информации по операциям, отраженным на лицевых счетах получателей средств бюджета поселения, открытых в финансовом органе, за исключением указанных настоящим соглашением случае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4. Управление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ставление от получателей средств бюджета поселения, определенных Порядком платежных и иных документов с указанием действующих в текущем финансовом периоде кодов бюджетной классификации Российской Федерации 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соблюдение получателями средств бюджета поселения установленных Порядком и Инструкцией требований по оформлению представленных ими  платежных и иных документов на проведение операций со средствами бюджета и средствами, поступающими во временное распоряжение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операций на счетах в пределах имеющихся остатков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тказ получателям средств бюджета в приеме платежного и(или) иного документа, если оформление документа не соответствует установленным требованиям и подписи и печать на нем будут признаны не соответствующими представленным образцами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5. Администрация поселения принимает на себя обязательства обеспечить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техническую возможность, необходимую для осуществления  исполнения бюджета поселения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своевременное предоставление информации об изменениях в нормативно-справочной информации Поселения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едоставление в Управление получателями средств бюджета платежных и иных документов, оформленных в соответствии с требованиями, установленными Порядком и Инструкцией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принятие оперативных мер для обеспечения подкрепления выплат денежными средствами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ение в бюджет Гаврилов-Ямского района в рамках настоящего Соглашения финансовые средства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3.6. Администрация поселения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предоставление финансовому органу Поселения и получателям средств бюджета, установленной Порядком и Инструкцией информации с учетом положений настоящего Соглашения и Распорядк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  <w:t>- на осуществление контроля соблюдения, установленных сроков проведения операций на счетах бюдж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/>
      </w:r>
    </w:p>
    <w:p>
      <w:pPr>
        <w:pStyle w:val="Subtitle"/>
        <w:ind w:left="-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уществление контроля, предусмотренного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8"/>
        </w:rPr>
        <w:t xml:space="preserve">4.1. </w:t>
      </w:r>
      <w:r>
        <w:rPr>
          <w:color w:val="000000"/>
          <w:spacing w:val="-11"/>
        </w:rPr>
        <w:t>Субъекты контроля должны быть наделены соответствующими полномочиями в сфере закупок (заказчик) в реестре участников бюджетного процесса, а также юридических лиц, не являющихся участниками бюджетного процесса (далее – Сводный реестр), в соответствии с Порядком формирования ведения реестра участников бюджетного процесса, а также юридических лиц, не являющихся участниками бюджетного процесса, утвержденным приказом Министерства финансов Российской Федерации от 23.12.2014г № 163н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2. Информация, содержащаяся в документа, указанных в части 5 статьи 99 Федерального закона( далее – объекты контроля), должна быть сформирована субъектами контроля в форматах, установленных Министерством финансов Российской федерации в соответствии с постановлением Правительства Российской федерации от 23.12.2015  №1414 «О порядке функционирования единой информационной системы в сфере закупок» в личном кабинете субъекта контроля в единой информационной системе в сфере закупок, и представлена в автоматическом режиме в личный кабинет единой информационной системы Управления финан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11"/>
        </w:rPr>
        <w:t>4.3. Полномочие по контролю осуществляются согласно</w:t>
      </w:r>
      <w:r>
        <w:rPr>
          <w:rFonts w:eastAsia="Calibri"/>
          <w:lang w:eastAsia="en-US"/>
        </w:rPr>
        <w:t xml:space="preserve"> Постановления Правительства РФ от 06.08.2020 №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4. Управление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существлять полномочия по контролю в отношении объектов контроля, предоставленных форматах в личный кабинет Управления в единой информационной системе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4.5. Администрация поселения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перечислять в бюджет Гаврилов-Ямского района в рамках настоящего Соглашения финансовые средства в виде межбюджетных трансфертов из бюджета Поселения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формирование и предоставление субъектами контроля объектов контроля, в установленных форматах в личный кабинет Управления в единой информационной системе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</w:rPr>
      </w:pPr>
      <w:r>
        <w:rPr>
          <w:color w:val="000000"/>
          <w:spacing w:val="-11"/>
        </w:rPr>
        <w:t>- обеспечить своевременное направление субъектами контроля объектов контроля, не подлежащих в соответствии с федеральным законом размещению в информационной системе, с соблюдением требований законодательства Российской Федерации о защите государственной тайны, на бумажном носителе в адрес Управления.</w:t>
      </w:r>
    </w:p>
    <w:p>
      <w:pPr>
        <w:pStyle w:val="Normal"/>
        <w:shd w:fill="FFFFFF" w:val="clear"/>
        <w:ind w:firstLine="568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5. 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</w:rPr>
        <w:t xml:space="preserve">5.1.  Срок действия настоящего  соглашения </w:t>
      </w:r>
      <w:r>
        <w:rPr>
          <w:b/>
          <w:color w:val="000000"/>
          <w:spacing w:val="-2"/>
        </w:rPr>
        <w:t>с 01.01.2021 по 31.12.2021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Заячье-Холмского сельского поселения и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1. По соглашению сторон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3.2. В одностороннем порядке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изменения действующего законода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</w:rPr>
        <w:t xml:space="preserve">- если их осуществление </w:t>
      </w:r>
      <w:r>
        <w:rPr>
          <w:color w:val="000000"/>
          <w:spacing w:val="-7"/>
        </w:rPr>
        <w:t>становится невозможным, либо при сложившихся условиях эти полномочия могут быть наиболее эффективно осуществлены  Поселением самостоя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right="58" w:firstLine="567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В случае ненадлежащего исполнения Администрацией района полномочий, переданных в соответствии с разделом 1 настоящего  Соглашения, Администрация поселения  вправе требовать возмещение убытков в соответствии с действующим законодательством РФ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>7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</w:rPr>
        <w:t xml:space="preserve">7.1. Настоящее Соглашение составлено в четырех  экземплярах,  </w:t>
      </w:r>
      <w:r>
        <w:rPr>
          <w:color w:val="000000"/>
          <w:spacing w:val="-10"/>
        </w:rPr>
        <w:t>имеющих одинаковую юридическую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</w:rPr>
        <w:t>законодательством РФ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</w:rPr>
      </w:pPr>
      <w:r>
        <w:rPr>
          <w:b/>
        </w:rPr>
        <w:t>8. Юридические адреса и  подписи сторон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</w:rPr>
      </w:pPr>
      <w:r>
        <w:rPr>
          <w:b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Заячье-Холмского сельского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2245, Гаврилов-Ямский район, с. Заячий-Холм, ул. Центральная, д. 28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 1057601584149, ИНН 7616007359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Заячье-Холмского сельского поселения: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Т.В. Калачев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</w:t>
            </w:r>
            <w:r>
              <w:rPr>
                <w:lang w:eastAsia="en-US"/>
              </w:rPr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52240, г. Гаврилов-Ям, ул. Советская, д. 5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ГРН 1027601071981 ИНН 761600190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ва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_А.А. Комар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</w:t>
            </w:r>
            <w:r>
              <w:rPr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92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b/>
                <w:lang w:eastAsia="en-US"/>
              </w:rPr>
              <w:t>Расчет объема межбюджетных трансфертов на передачу части полномочи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твержденный решением Муниципального Совета Заячье-Холмского сельского  поселения      от «___» ______2020  №   и решением Собрания представителей Гаврилов-Ямского муниципального района  от «___  » _______ 2020 №___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бъ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жбюджетных трансфертов (далее - МБТ) из бюджета поселения в бюджет Гаврилов-Ямского муниципального района на осуществление части полномочий определяется по следующей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 = Фот :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</w:t>
            </w:r>
            <w:r>
              <w:rPr>
                <w:lang w:eastAsia="en-US"/>
              </w:rPr>
              <w:t xml:space="preserve"> – объем межбюджетных трансфер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Фот</w:t>
            </w:r>
            <w:r>
              <w:rPr>
                <w:lang w:eastAsia="en-US"/>
              </w:rPr>
              <w:t xml:space="preserve"> – фонд оплаты труда 1ставки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</w:t>
            </w:r>
            <w:r>
              <w:rPr>
                <w:lang w:eastAsia="en-US"/>
              </w:rPr>
              <w:t xml:space="preserve"> – количество поселений, которые передают полномоч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Фонд оплаты труда 1 ставки ведущего специалиста, определяется по формуле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т = (Ох1)х54,5х1,3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О – </w:t>
            </w:r>
            <w:r>
              <w:rPr>
                <w:lang w:eastAsia="en-US"/>
              </w:rPr>
              <w:t>оклад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54,5 –</w:t>
            </w:r>
            <w:r>
              <w:rPr>
                <w:lang w:eastAsia="en-US"/>
              </w:rPr>
              <w:t>коэффициент формирования фонда оплаты труда лиц, замещающих муниципальны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и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302</w:t>
            </w:r>
            <w:r>
              <w:rPr>
                <w:lang w:eastAsia="en-US"/>
              </w:rPr>
              <w:t xml:space="preserve"> – начисления на выплаты по оплате труд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составляет:</w:t>
            </w:r>
            <w:r>
              <w:rPr>
                <w:b/>
                <w:lang w:eastAsia="en-US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3877"/>
              <w:gridCol w:w="2561"/>
              <w:gridCol w:w="1975"/>
              <w:gridCol w:w="14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87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 полномочий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Исполнение бюджета и осуществление контроля, предусмотренного</w:t>
                  </w:r>
                  <w:r>
                    <w:rPr>
                      <w:rStyle w:val="StrongEmphasis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астью 5 статьи 99 Федерального закона от 05 апреля 2013года № 44-ФЗ « О контрактной системе в сфере закупок товаров,  работ, услуг для обеспечения государственных и муниципальных нужд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</w:t>
                  </w:r>
                  <w:r>
                    <w:rPr>
                      <w:color w:val="000000"/>
                      <w:spacing w:val="-11"/>
                    </w:rPr>
                    <w:t>Ежеквартальная оплата за 1и 2 кварталы 2021г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                                             </w:t>
                  </w:r>
                  <w:r>
                    <w:rPr>
                      <w:color w:val="000000"/>
                      <w:spacing w:val="-11"/>
                    </w:rPr>
                    <w:t>за 3 и 4 кварталы 2021г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3306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7,00х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6,00х2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  <w:t>ИТОГО: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3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</w:t>
                  </w:r>
                  <w:r>
                    <w:rPr>
                      <w:lang w:eastAsia="en-US"/>
                    </w:rPr>
                    <w:t>83306,00</w:t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Глава Заячье-Холмского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сельского поселения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___________Т.В.Калачев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szCs w:val="24"/>
                      <w:lang w:eastAsia="en-US"/>
                    </w:rPr>
                    <w:t xml:space="preserve">М.П.                                          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 xml:space="preserve">Глава  Гаврилов-Ямского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муниципального район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_____________А.А. Комар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      </w:t>
                  </w:r>
                  <w:r>
                    <w:rPr>
                      <w:szCs w:val="24"/>
                      <w:lang w:eastAsia="en-US"/>
                    </w:rPr>
                    <w:t xml:space="preserve">М.П.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1:00Z</dcterms:created>
  <dc:creator>Мулюкина Л.В.</dc:creator>
  <dc:description/>
  <cp:keywords/>
  <dc:language>en-US</dc:language>
  <cp:lastModifiedBy>User</cp:lastModifiedBy>
  <cp:lastPrinted>2020-12-17T15:38:00Z</cp:lastPrinted>
  <dcterms:modified xsi:type="dcterms:W3CDTF">2020-12-17T12:39:00Z</dcterms:modified>
  <cp:revision>5</cp:revision>
  <dc:subject/>
  <dc:title/>
</cp:coreProperties>
</file>