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9 месяцев 202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9 месяцев 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>
                <w:lang w:val="en-US"/>
              </w:rPr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904 5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13 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89 966 60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4 677 89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89 966 60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4 677 89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89 966 60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4 677 89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89 966 60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4 677 89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871 18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163 9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871 18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163 9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871 18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163 9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871 18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163 9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04 5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13 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39:00Z</dcterms:created>
  <dc:creator>Romanova</dc:creator>
  <dc:description/>
  <dc:language>en-US</dc:language>
  <cp:lastModifiedBy>Пользователь Windows</cp:lastModifiedBy>
  <cp:lastPrinted>2023-10-13T13:42:00Z</cp:lastPrinted>
  <dcterms:modified xsi:type="dcterms:W3CDTF">2023-10-13T10:39:00Z</dcterms:modified>
  <cp:revision>2</cp:revision>
  <dc:subject/>
  <dc:title>Приложение       к решению Собрания представителей</dc:title>
</cp:coreProperties>
</file>