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1.2016</w:t>
        <w:tab/>
        <w:t xml:space="preserve">  № 1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и проекта межевания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 "Об общих принципах организации местного самоуправления в Российской Федерации", статьями 45,46 Градостроительного кодекса Российской Федерации, статьей 26 Устава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Утвердить проект планировки и проект межевания территории для проектирования и строительства объекта «Реконструкция системы водоснабжения села Великое 1 этап» Гаврилов-Ямского муниципального района Ярославской области, выполненные ООО «Геодезическая компания «ГеоПрофПроек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 момента подпис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А.А.Заб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39:00Z</dcterms:created>
  <dc:creator>1</dc:creator>
  <dc:description/>
  <cp:keywords/>
  <dc:language>en-US</dc:language>
  <cp:lastModifiedBy>Smto_3</cp:lastModifiedBy>
  <cp:lastPrinted>2016-11-18T08:39:00Z</cp:lastPrinted>
  <dcterms:modified xsi:type="dcterms:W3CDTF">2016-11-18T06:08:00Z</dcterms:modified>
  <cp:revision>3</cp:revision>
  <dc:subject/>
  <dc:title>Проект</dc:title>
</cp:coreProperties>
</file>