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ключение по результатам публичных слуш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у планировки территории по объекту «Реконструкция системы водоснабжения села Великое 1 этап» Великосельского сельского поселения Гаврилов-Ямского муниципальн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Общее число участников публичных слушаний :</w:t>
      </w:r>
      <w:r>
        <w:rPr>
          <w:rFonts w:cs="Times New Roman" w:ascii="Times New Roman" w:hAnsi="Times New Roman"/>
          <w:color w:val="000000"/>
          <w:sz w:val="28"/>
          <w:szCs w:val="28"/>
        </w:rPr>
        <w:t>14 человек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ата проведение публичных слушаний: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24 октября 2016 год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Место проведения публичных слушаний 152250, Ярославская область, Гаврилов-Ямский район, Великосельский сельский округ, с. Великое, ул. Советская, д.30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4.Основание проведения публичных слушаний – постановление Администрации Гаврилов-Ямского муниципального района Ярославской области «О проведении публичных слушаний по проекту планировки территории по объекту «Реконструкция системы водоснабжения села Великое 1 этап» от 20.09.2016               № 1021, опубликование в газете «Гаврилов-Ямский вестник» от 22.09.2016 № 37 (11193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5.Вопрос, вынесенный для обсуждения на публичные слушания: проект планировки и межевания территории (проект межевания в составе проекта планировки) для размещения линейного объекта в Великосельском сельском поселении, с. Великое, Гаврилов-Ямского муниципального района Ярослав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6.Предложений по проекту планировки территории по объекту                                             «Реконструкция системы водоснабжения села Великое 1 этап » не поступало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7.Обобщенные сведения, полученные при учете мнений, выраженных участниками публичных слушаний по вопросу планировки и межевания территории для проектирования и строительства объекта не поступал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Типичные мнения участников публичных слушаний по проекту планировки и межевания территории для проектирования и строительства объекта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«Реконструкция системы водоснабжения села Великое 1 этап»</w:t>
      </w:r>
      <w:r>
        <w:rPr>
          <w:rFonts w:cs="Times New Roman" w:ascii="Times New Roman" w:hAnsi="Times New Roman"/>
          <w:bCs/>
          <w:sz w:val="28"/>
          <w:szCs w:val="28"/>
        </w:rPr>
        <w:t xml:space="preserve">, содержащие отрицательную оценку </w:t>
      </w:r>
      <w:r>
        <w:rPr>
          <w:rFonts w:cs="Times New Roman" w:ascii="Times New Roman" w:hAnsi="Times New Roman"/>
          <w:sz w:val="28"/>
          <w:szCs w:val="28"/>
        </w:rPr>
        <w:t>не поступал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Все участники публичных слушаний по проекту планировки и межевания территории для проектирования и строительства объекта «Реконструкция системы водоснабжения села Великое 1 этап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али положительную оценку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гласовать проект планировки и межевания территории по объекту «Реконструкция системы водоснабжения села Великое 1 этап» Гаврилов-Ямского муниципального района, Ярославской области.</w:t>
      </w:r>
    </w:p>
    <w:p>
      <w:pPr>
        <w:pStyle w:val="Style18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240"/>
        <w:ind w:hanging="0"/>
        <w:rPr/>
      </w:pPr>
      <w:r>
        <w:rPr/>
      </w:r>
    </w:p>
    <w:p>
      <w:pPr>
        <w:pStyle w:val="Style18"/>
        <w:spacing w:lineRule="auto" w:line="240"/>
        <w:ind w:hanging="0"/>
        <w:rPr/>
      </w:pPr>
      <w:r>
        <w:rPr/>
      </w:r>
    </w:p>
    <w:p>
      <w:pPr>
        <w:pStyle w:val="Style18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70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.Обычный для диссертации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37:00Z</dcterms:created>
  <dc:creator>Надюша</dc:creator>
  <dc:description/>
  <dc:language>en-US</dc:language>
  <cp:lastModifiedBy>ozo_2</cp:lastModifiedBy>
  <cp:lastPrinted>2016-11-16T09:49:00Z</cp:lastPrinted>
  <dcterms:modified xsi:type="dcterms:W3CDTF">2016-12-23T11:37:00Z</dcterms:modified>
  <cp:revision>2</cp:revision>
  <dc:subject/>
  <dc:title>Заключение по результатам публичных слушаний «Об изменении разрешенного вида использования земельного участка в Самарской обла</dc:title>
</cp:coreProperties>
</file>