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4 </w:t>
      </w:r>
    </w:p>
    <w:p>
      <w:pPr>
        <w:pStyle w:val="Normal"/>
        <w:ind w:left="4962" w:hanging="0"/>
        <w:rPr/>
      </w:pPr>
      <w:r>
        <w:rPr/>
        <w:t xml:space="preserve">к решению Собрания представителей Гаврилов-Ямского муниципального района Ярославской области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 xml:space="preserve">от 17.06.2025  № 50 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25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 </w:t>
            </w:r>
            <w:r>
              <w:rPr>
                <w:color w:val="000000"/>
              </w:rPr>
              <w:t>080 048,11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1 237,95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5 401,89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7 783,84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54 471,79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2. Мероприятия на финансирование дорожного хозяйства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63 157,89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68 421,05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36 842,11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05 263,16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9 473 684,2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 xml:space="preserve">3. Межбюджетный трансферт на материальное стимулирование деятельности народных дружинников в Ярославской области 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 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4. Межбюджетный трансферт на формирование современной городской среды на территории Гаврилов-Ямского муниципального района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0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0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0 000</w:t>
            </w:r>
          </w:p>
        </w:tc>
      </w:tr>
    </w:tbl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5. Межбюджетный трансферт на обеспечение качественного улучшения и развития  инженерной инфраструктуры городского поселения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23 7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23 72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6. Межбюджетные трансферты на оказание финансовой помощи поселениям на обустройство противопожарных водоемов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 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7. Межбюджетный трансферт на оказание финансовой помощи поселениям на организацию освещения улиц и повышение качества наружного освещения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8. Межбюджетные трансферты на поощрение муниципальных управленческих команд Ярославской области за достижение плановых значений показателей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2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 6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1:07:00Z</dcterms:created>
  <dc:creator>.</dc:creator>
  <dc:description/>
  <cp:keywords/>
  <dc:language>en-US</dc:language>
  <cp:lastModifiedBy>User</cp:lastModifiedBy>
  <cp:lastPrinted>2025-06-10T10:54:00Z</cp:lastPrinted>
  <dcterms:modified xsi:type="dcterms:W3CDTF">2025-06-18T11:24:00Z</dcterms:modified>
  <cp:revision>12</cp:revision>
  <dc:subject/>
  <dc:title>Приложение к решению</dc:title>
</cp:coreProperties>
</file>