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right="-312" w:hanging="0"/>
        <w:jc w:val="right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bCs w:val="false"/>
          <w:sz w:val="44"/>
          <w:szCs w:val="44"/>
          <w:u w:val="single"/>
        </w:rPr>
        <w:t>ПРОЕКТ</w:t>
      </w:r>
    </w:p>
    <w:p>
      <w:pPr>
        <w:pStyle w:val="ConsPlusTitle"/>
        <w:widowControl/>
        <w:ind w:right="-312" w:hanging="0"/>
        <w:rPr>
          <w:rFonts w:ascii="Times New Roman" w:hAnsi="Times New Roman" w:cs="Times New Roman"/>
          <w:b w:val="false"/>
          <w:b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 w:val="false"/>
          <w:sz w:val="32"/>
          <w:szCs w:val="32"/>
          <w:u w:val="single"/>
        </w:rPr>
      </w:r>
    </w:p>
    <w:p>
      <w:pPr>
        <w:pStyle w:val="ConsPlusTitle"/>
        <w:widowControl/>
        <w:ind w:right="-312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АДМИНИСТРАЦИЯ  ВЕЛИКОСЕЛЬСКОГО  СЕЛЬСКОГО  ПОСЕЛЕНИЯ</w:t>
      </w:r>
    </w:p>
    <w:p>
      <w:pPr>
        <w:pStyle w:val="ConsPlusTitle"/>
        <w:widowControl/>
        <w:ind w:right="-312" w:hanging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ConsPlusTitle"/>
        <w:widowControl/>
        <w:ind w:right="-312" w:hanging="0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ConsPlusTitle"/>
        <w:widowControl/>
        <w:ind w:right="-3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312" w:hanging="0"/>
        <w:rPr/>
      </w:pPr>
      <w:r>
        <w:rPr>
          <w:rFonts w:eastAsia="Calibri"/>
          <w:b w:val="false"/>
          <w:sz w:val="24"/>
          <w:szCs w:val="24"/>
        </w:rPr>
        <w:t xml:space="preserve">  </w:t>
      </w:r>
    </w:p>
    <w:p>
      <w:pPr>
        <w:pStyle w:val="ConsPlusTitle"/>
        <w:widowControl/>
        <w:ind w:right="-31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right="-312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Об утверждении административного регламента</w:t>
      </w:r>
    </w:p>
    <w:p>
      <w:pPr>
        <w:pStyle w:val="ConsPlusTitle"/>
        <w:widowControl/>
        <w:ind w:right="3725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      </w:t>
      </w:r>
      <w:r>
        <w:rPr/>
        <w:t xml:space="preserve">В соответствии с Федеральным законом от 27.07.2010 г. № 210-ФЗ «Об организации предоставления государственных и муниципальных услуг», Федеральным законом от 06.10.2003 г. </w:t>
      </w:r>
      <w:r>
        <w:rPr>
          <w:lang w:val="en-US"/>
        </w:rPr>
        <w:t>N</w:t>
      </w:r>
      <w:r>
        <w:rPr/>
        <w:t xml:space="preserve"> 131-ФЗ «Об общих принципах организации местного самоуправления в Российской Федерации»,  постановлением Правительства РФ от 15.06.2009 N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, распоряжением Правительства Российской Федерации от 17 декабря 2009 года № 11993-р « Об утверждении сводного перечня первоочередных государственных и муниципальных услуг, предоставляемых в электронном виде»,  Постановлением Главы Администрации Великосельского сельского поселения от 29.09.2008 г. № 156 «Об утверждении порядка разработки и утверждения административных регламентов исполнения муниципальных функций (предоставления муниципальных услуг), руководствуясь статьей 27 Устава Великосельского сельского поселения,</w:t>
      </w:r>
    </w:p>
    <w:p>
      <w:pPr>
        <w:pStyle w:val="Style15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Утвердить:</w:t>
      </w:r>
    </w:p>
    <w:p>
      <w:pPr>
        <w:pStyle w:val="Normal"/>
        <w:ind w:left="720" w:hanging="0"/>
        <w:rPr/>
      </w:pPr>
      <w:r>
        <w:rPr/>
        <w:t xml:space="preserve">1.1. Административный регламент по предоставлению муниципальной услуги « Рассмотрение обращений о включении земельных участков в границы населенных пунктов или исключении земельных участков из границ населенных пунктов»:  </w:t>
      </w:r>
    </w:p>
    <w:p>
      <w:pPr>
        <w:pStyle w:val="Normal"/>
        <w:ind w:left="720" w:hanging="0"/>
        <w:rPr/>
      </w:pPr>
      <w:r>
        <w:rPr/>
        <w:t xml:space="preserve">-    (Приложение № 1); </w:t>
      </w:r>
    </w:p>
    <w:p>
      <w:pPr>
        <w:pStyle w:val="Normal"/>
        <w:ind w:left="720" w:hanging="0"/>
        <w:rPr/>
      </w:pPr>
      <w:r>
        <w:rPr>
          <w:rFonts w:cs="Calibri"/>
        </w:rPr>
        <w:t xml:space="preserve"> </w:t>
      </w:r>
      <w:r>
        <w:rPr/>
        <w:t>2. Настоящее постановление вступает в силу с момента его официального  опубликования в  газете Гаврилов – Ямский Вестник.</w:t>
      </w:r>
    </w:p>
    <w:p>
      <w:pPr>
        <w:pStyle w:val="Normal"/>
        <w:shd w:fill="FFFFFF" w:val="clear"/>
        <w:jc w:val="both"/>
        <w:rPr/>
      </w:pPr>
      <w:r>
        <w:rPr>
          <w:rFonts w:cs="Calibri"/>
        </w:rPr>
        <w:t xml:space="preserve">          </w:t>
      </w:r>
      <w:r>
        <w:rPr/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еликосель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Г.Г. Шем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ы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сельского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                         2012 г.  №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0"/>
        </w:rPr>
        <w:t>предоставления муниципальной услуги «Рассмотрение обращений о включении земельных участков в границы населенных пунктов или исключении земельных участков из границ населенных пункт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1. Административный регламент предоставления муниципальной услуги «Рассмотрение обращений о включении земельных участков в границы населенных пунктов или исключении земельных участков из границ населенных пунктов», (далее - регламент) определяет сроки и последовательность действий (административных процедур) при оказании муниципальной услуги по рассмотрению обращений о включении земельных участков в границы населенных пунктов или исключении земельных участков из границ населенных пунктов (далее – муниципальная услуга), разработан в целях  повышения открытости деятельности местного самоуправления, качества предоставления и доступности результатов муниципальной услуги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1.2. Муниципальная услуга предоставляется специалистом по архитектуре и градостроительству  администрации Великосельского сельского поселения (далее – специалист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1.3. Получателями муниципальной услуги могут быть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- физические и юридические лица (далее – заявители)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- представители заявителей по доверенности, оформленной в нотариальной форме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цедура предоставления муниципальной услуги завершается получением заявителем решения о включении земельных участков в границы населенного пункта или </w:t>
      </w:r>
      <w:r>
        <w:rPr>
          <w:rFonts w:cs="Times New Roman" w:ascii="Times New Roman" w:hAnsi="Times New Roman"/>
          <w:b w:val="false"/>
          <w:sz w:val="28"/>
          <w:szCs w:val="20"/>
        </w:rPr>
        <w:t>исключении земельных участков из границ населенных пун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ли отказ в принятии такого решения. 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1.4. Сведения о местонахождении контактных телефонов (телефонов для справок), адреса электронной почты, сведения о графике (режиме) работы  специалиста сообщаются по телефонам для справок (консультаций), а также размещаются на официальном сайте администрации  «Гаврилов – Ямского района», в сети Интернет 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1.5.Для получения информации о процедуре предоставления муниципальной услуги, в том числе о ходе исполнения муниципальной услуги, заявитель вправе обратиться  к специалисту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- в устной форме лично или через представителей по доверенности, оформленной в установленном порядке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- по телефону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-в письменном виде, почтой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- через Интернет-сайт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Для получения сведений о ходе предоставления муниципальной услуги заявителем указываются (называются) фамилия, имя, отчество, дата подачи документов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ю предоставляются сведения о том,  на каком этапе (в процессе выполнения какой  административной процедуры) муниципальной услуги находится представленный им пакет документов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1.6. Информация о правилах предоставления муниципальной услуги размещается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- в администрации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1.7. В соответствии с Порядком формирования и ведения реестра муниципальных услуг в Великосельском сельском поселении, утвержденным постановлением администрации  Великосельского сельского поселения  «Об утверждении Порядка формирования и ведения реестра муниципальных услуг, представляемых администрацией Великосельского сельского  поселения, в администрации соответствующим приказом назначаются ответственные за размещение и редактирование сведений в реестре муниципальных услуг в администрации Великосельского сельского поселе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2. Стандарт предоставления муниципальной 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</w:p>
    <w:p>
      <w:pPr>
        <w:pStyle w:val="ConsPlusTitle"/>
        <w:widowControl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 – Рассмотрение обращений о включении земельных участков в границы населенных пунктов или исключении земельных участков из границ населенных пунк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Муниципальная услуга предоставляется специалистом по архитектуре и градостроительству (возможно привлечение муниципальных и казенных учреждений для подготовки необходимых материалов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услуги является подготовка и выдача решений о включении земельных участков в границы населенных пунктов или исключении земельных участков из границ населенных пунк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4. Предоставление муниципальной услуги осуществляется в срок, не превышающий 30 календарных дней с даты поступления заявления и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Предоставление муниципальной услуги осуществляется в соответствии с Конституцией Российской Федерации, Градостроительным кодексом Российской Федерации от 29.12.2004 №190-ФЗ, Федеральным законом от 29.12.2004№191-ФЗ «О введении в действие Градостроительного кодекса Российской Федерации»,   Федеральными  законами от 6 октября 2003 г. №131-ФЗ «Об общих принципах организации местного самоуправления в Российской Федерации», от 2 мая 2006г. №59-ФЗ «О порядке рассмотрения обращений граждан Российской Федерации»,  Постановление Правительства РФ от 22.07.2008 №561 «О некоторых вопросах, связанных с резервированием земель для государственных или муниципальных нужд», Федеральным Законом от 21.12.2004 №172-ФЗ «О переводе земель или земельных участков из одной категории в другую», постановлением Правительства Российской Федерации от 9 июня 2006 г №363 «Об информационном обеспечении градостроительной деятельности»,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6. Для предоставления муниципальной услуги необходим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кументы личного предъявл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 Заявление по форме согласно приложению 2 к регламен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Письменное согласие на обработку персональных данных (может быть составной частью заявления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Документы подтверждающие полномочия  лица, подписавшего заявл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Правоустанавливающие документы на земельный участо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5.Кадастровый паспорт земельного участ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документ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6.Выписка из ЕГРП- для индивидуальных предпринима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7.Выписка из ЕГРЮЛ –для юридических лиц;</w:t>
      </w:r>
    </w:p>
    <w:p>
      <w:pPr>
        <w:pStyle w:val="1"/>
        <w:widowControl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Заявитель вправе представить указанные документы и информацию по собственной инициатив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предоставляющий услугу, в установленном порядке истребует документы, находящиеся в распоряжении органа государственной власти (или сведения, содержащиеся в них), указанные в подпунктах 2.6.6.-2.6.7. в случае, если они не были предоставлены заявителем по собственной инициатив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Заявление подается в администрацию организационного отдела совместно с пакетом дополнительных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Основаниями для отказа в приеме документов, необходимых для предоставления муниципальной услуги,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утствие у заявителя соответствующих полномочий на получе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заявителем документов, оформленных не в соответствии с установленным порядком (наличие исправлений, серьезных повреждений, не позволяющих однозначно истолковать их содержание, отсутствие обратного адреса, подписи заявителя или уполномоченного лиц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Основаниями для отказа в предоставлении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ление в представленных документах недостоверной или искаженной  информ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(в письменном виде) заявителя с просьбой о прекращении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Решение об отказе  в предоставлении  муниципальной  услуги принимается главой администрации сельского поселения  в течение   30  календарных дней со дня регистрации зая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принятии такого решения в адрес заявителя специалистом администрации по архитектуре и градостроительству, ответственным за подготовку решения о включении земельных участков в границы населенного пункта или </w:t>
      </w:r>
      <w:r>
        <w:rPr>
          <w:rFonts w:cs="Times New Roman" w:ascii="Times New Roman" w:hAnsi="Times New Roman"/>
          <w:sz w:val="28"/>
          <w:szCs w:val="20"/>
        </w:rPr>
        <w:t xml:space="preserve">исключении земельных участков из границ населенных пунктов, </w:t>
      </w:r>
      <w:r>
        <w:rPr>
          <w:rFonts w:cs="Times New Roman" w:ascii="Times New Roman" w:hAnsi="Times New Roman"/>
          <w:sz w:val="28"/>
          <w:szCs w:val="28"/>
        </w:rPr>
        <w:t>готовится соответствующее письмо в адрес заяв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Предоставление муниципальной услуги осуществляется бесплат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Датой обращения за муниципальной услугой считается дата регистрации зая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равлении документов по почте датой обращения за муниципальной услугой считается дата регистрации зая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регистрируется в журнале регистрации обращений, который ведется на бумажном носителе, в течение одного дня с момента по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 Специалист администрации проводит консультации по вопросам, связанным с предоставлением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 Требования к помещениям, в которых предоставляется муниципальная услуга,  местам заполнения заявлений, информационным стендам с образцами их заполнения и перечнем документов, необходимых 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1. Помещения, в которых предоставляется муниципальная услуга, должны соответствовать предъявляемым к ним требования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2. В администрации  выделяются помещения для приема заявителей. Кабинеты приема заявителей должны быть оборудованы вывесками с указанием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и, отчества и должности специалиста, осуществляющего прие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и перерыва на обед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специалиста должно быть оборудовано персональным компьютером с возможностью доступа к необходимым информационным базам данных, печатающим устройства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3. Места ожидания должны находиться в администрации сельского поселения в приспособленном помещении. Для ожидания заявителями приема, заполнения необходимых для получения муниципальной услуги документов места ожидания оборудуются стульями, столами (стойками) и обеспечиваются образцами заполнения документов, перечнем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4. В помещениях, в которых предоставляется муниципальная услуга, на видном доступном месте размещаются информационные стенды, которые содержат следующую информацию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Интернет-сайта 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заявлений и образцы их заполн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иеме документов о предоставлении муниципальной услуги,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й и действий (бездействия) , должностных лиц и муниципальных служащих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ая информация размещается на Интернет-сайт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Показателем доступности и качества муниципальной услуги может служить отсутствие жалоб и претензий со стороны заявител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 Иные требования, в том числе учитывающие особенности предоставления муниципальной услуги и особенности предоставления муниципальной услуги в электронной форме:</w:t>
      </w:r>
    </w:p>
    <w:p>
      <w:pPr>
        <w:pStyle w:val="Normal"/>
        <w:autoSpaceDE w:val="false"/>
        <w:ind w:firstLine="540"/>
        <w:jc w:val="both"/>
        <w:rPr/>
      </w:pPr>
      <w:r>
        <w:rPr/>
        <w:t>2.18.1. Прием заявлений и прилагаемых к ним документов о предоставлении муниципальной услуги, рассмотрение заявлений и выдача документов по результатам рассмотрения заявлений осуществляются в соответствии с графиком: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942"/>
      </w:tblGrid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недели   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емя приема   заявлений,    рассмотрение   документов    сектором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едельник     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08.00 час.  до 16.00 час.,    </w:t>
              <w:br/>
              <w:t>перерыв - с 12.00  час. до 12.40 час.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бота         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ходной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кресенье     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ходной   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лений и прилагаемых к ним документов о предоставлении муниципальной услуги и выдача документов осуществляются в администрации Великосельского сельского поселения по адресу: Ярославская область, Гаврилов- Ямский район, село Великое, ул. Советская, дом. 30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изменения указанного графика, а также контактных телефонов и электронных адресов в регламент вносятся соответствующие изменения, информация об изменении также размещается в средствах массовой информации и на Интернет-сайт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2. Специалистами администрации может даваться устное индивидуальное информирование (личное или по телефону)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онтактные телефоны специалиста </w:t>
      </w:r>
      <w:r>
        <w:rPr>
          <w:rFonts w:cs="Times New Roman" w:ascii="Times New Roman" w:hAnsi="Times New Roman"/>
          <w:sz w:val="28"/>
          <w:szCs w:val="28"/>
          <w:u w:val="single"/>
        </w:rPr>
        <w:t>8(534)38-3-57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ветах на телефонные звонки и устные обращения специалисты администрации в рамках своей компетенции подробно и в вежливой (корректной) форме информируют обратившихся по интересующим их вопроса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телефонный звонок должен начинаться с информации о названии учреждения (органа, предоставляющего муниципальную услугу), имени, отчестве и фамилии специалиста, принявшего телефонный звонок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ое время телефонного разговора - не более 10 минут, личного устного информирования - не более 20 минут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возможности специалиста, принявшего телефонный звонок, самостоятельно ответить на поставленные вопросы, телефонный звонок может быть переадресован (переведен) другому специалист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3. Индивидуальное письменное информирование (по электронной почте) осуществляется направлением электронного письма на адрес электронной почты заявител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Административные процедур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Муниципальная услуга предоставляется путем выполнения административных процедур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административных процедур входят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прием заявления и прилагаемых к нему документов, регистрация заявления, выдача заявителю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ис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еме документов по форме согласно приложению 3 к регламенту с указанием их наименования, количества, порядкового номера, даты получения документов, фамилии, имени, отчества, должности и подписи специалиста отдела, ответственного за прием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Орган местного самоуправления подготавливает и направляет в исполнительный орган государственной власти субъекта РФ заключение о возможности и целесообразности включения земельного участка в границы населенного пункта либо исключения земельного участка из границ населенного пунк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Проводит публичные слушания по вопросу о включении земельного участка в границы населенного пункта либо исключения земельного участка из границ населенного пунк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проводятся в порядке определенном Уставом Великосель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Извещение о проведении публичных слушаний по вопросу о включении земельного участка в границы населенного пункта либо исключения земельного участка из границ населенного пункта подлежит опубликованию в порядке, установленном для официального опубликования муниципальных правовых ак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Извещение о проведении публичных слушаний по вопросу о включении земельного участка в границы населенного пункта либо исключения земельного участка из границ населенного пункта направляется правообладателям земельных участков, включаемых в границу населенного пункта, либо земельных участков, исключаемых из границ населенного пунк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Заключение о результатах публичных слушаний по вопросу о включении земельного участка в границы населенного пункта либо исключения земельного участка из границ населенного пункта направляется правообладателям земельных участков, включаемых в границу населенного пункта, либо земельных участков, исключаемых из границ населенного пункта, подлежит опубликованию в порядке, установленном для официального опубликования муниципальных правовых актов, и размещается на официальном сайте муниципального образ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Срок проведения публичных слушаний  со дня опубликования извещения об их проведении до дня опубликования заключения о результатах таких публичных слушаний определяется Уставом Великосель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.Орган местного самоуправления направляет в исполнительный орган государственной власти субъекта РФ поступившее заявление о включении земельного участка в границы населенного пункта либо исключения земельного участка из границ населенного пункта, прилагаемые к нему документы, заключение о возможности и целесообразности включения земельного участка в границы населенного пункта либо исключения земельного участка из границ населенного пункта, заключение о результатах публичных слушаний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В течение пяти рабочих дней с даты поступления документов исполнительный орган государственной власти субъекта РФ направляет такие документы для согласования в уполномоченный  федеральный орган исполнительной власти 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1. Срок согласования органами  заявления о  включении земельного участка в границы населенного пункта либо исключения земельного участка из границ населенного пункта не может превышать один месяц с даты поступления документов:  заключение о возможности и целесообразности включения земельного участка в границы населенного пункта либо исключения земельного участка из границ населенного пункта, заключение о результатах публичных слушаний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 В случае не поступления в исполнительный орган государственной власти субъекта РФ от органов информации в письменной форме о согласовании заявления о  включении земельного участка в границы населенного пункта либо исключения земельного участка из границ населенного пункта в установленный срок заявление о включении земельного участка в границы населенного пункта либо исключения земельного участка из границ населенного пункта считается согласованны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Исполнительный орган государственной власти субъекта РФ в срок не более чем тридцать дней с даты поступления  пакета документов принимает решение либо отказывает в принятии реш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документов и принятие решения о предоставлении (отказе в предоставлении)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документов заявител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 Основанием для начала предоставления муниципальной услуги является поступление заявления о предоставлении муниципальной услуги в отдел(по желанию заявителя - с приложением документов в соответствии с 2.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6 -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.6.7  раздел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5. Порядок приема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еме заявления и прилагаемых к нему документов специалист отдела, ответственный за прием документов, проверяет подлинность и полноту представленного заявителем комплекта документов, правильность их составления и непротиворечивость содержащихся в них сведений. Специалист отдела, ответственный за прием документов, изучает каждый представленный документ по отдельности, а затем сравнивает сведения, содержащиеся в разных документах, а также в оригиналах представленных документов или нотариально заверенных копия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сомнений в подлинности документов, выявлении ошибок либо несоответствий в сведениях, содержащихся в документах, специалист отдела, ответственный за прием документов, сообщает об этом заявител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6. При представлении документов и материалов в соответствии с2.6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2.6.7 раздел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 специалист отдела, ответственный за прием документов, в случае необходимости копирует подлинники документов, представленных заявителем. Полученные копии документов заверяются подписью специалиста отдела, ответственного за прием документов, с расшифровкой подписи, указанием должности и даты, подлинники документов возвращаются заявител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отдела, ответственный за прием документов, предлагает заявителю заполнить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регламенту 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длительность выполнения действия составляет 30 мину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7. Специалист отдела, ответственный за прием документов, регистрирует заявление в журнале регистрации учета заявлений и решений о предоставлении муниципальной услуги, который ведется на бумажном носител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8. Специалист отдела, ответственный за прием документов, выдает заявителю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ис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еме документов в установленном порядке согласно приложению 3 к регламенту и сообщает заявителю дату получения сведений о предоставлении (отказе в предоставлении)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тверждение получения расписки о приеме документов специалистом, ответственным за прием документов, заявитель расписывается в журнале регистрации учета заявлений на предоставление муниципальной услуги о получении расписки на рук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9. Результатом исполнения административной процедуры является прием заявления от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, представивший документы для получения муниципальной услуги, в обязательном порядке устно информируется специалистом отдел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роке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можности отказа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0. Порядок рассмотрения документов  и принятие решения о предоставлении (отказе в предоставлении)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1. Специалист , ответственный за подготовку решения о включении земельных участков в границы населенного пункта или </w:t>
      </w:r>
      <w:r>
        <w:rPr>
          <w:rFonts w:cs="Times New Roman" w:ascii="Times New Roman" w:hAnsi="Times New Roman"/>
          <w:sz w:val="28"/>
          <w:szCs w:val="20"/>
        </w:rPr>
        <w:t>исключении земельных участков из границ населенных пунктов,</w:t>
      </w:r>
      <w:r>
        <w:rPr>
          <w:rFonts w:cs="Times New Roman" w:ascii="Times New Roman" w:hAnsi="Times New Roman"/>
          <w:sz w:val="28"/>
          <w:szCs w:val="28"/>
        </w:rPr>
        <w:t xml:space="preserve"> после получения документов осуществляет проверку полноты и достоверности документов, выявляет наличие оснований для отказа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личии оснований для отказа в предоставлении муниципальной услуги специалист , ответственный за подготовку решения о включении земельных участков в границы населенного пункта или </w:t>
      </w:r>
      <w:r>
        <w:rPr>
          <w:rFonts w:cs="Times New Roman" w:ascii="Times New Roman" w:hAnsi="Times New Roman"/>
          <w:sz w:val="28"/>
          <w:szCs w:val="20"/>
        </w:rPr>
        <w:t>исключении земельных участков из границ населенных пунктов</w:t>
      </w:r>
      <w:r>
        <w:rPr>
          <w:rFonts w:cs="Times New Roman" w:ascii="Times New Roman" w:hAnsi="Times New Roman"/>
          <w:sz w:val="28"/>
          <w:szCs w:val="28"/>
        </w:rPr>
        <w:t xml:space="preserve">, в течение тридцати  рабочих дней со дня регистрации заявления готовит соответствующее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ведом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 указанием оснований для отказа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б отказе в предоставлении муниципальной услуги должно содержать ссылки на нормы действующего законодательства Российской Федерации, регламент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22. При непредставлении заявителем документов и материалов, указанных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2.6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6 -2.6.7 раздела 2 регламента, специалист , ответственный за подготовку решения о включении земельных участков в границы населенного пункта или </w:t>
      </w:r>
      <w:r>
        <w:rPr>
          <w:rFonts w:cs="Times New Roman" w:ascii="Times New Roman" w:hAnsi="Times New Roman"/>
          <w:sz w:val="28"/>
          <w:szCs w:val="20"/>
        </w:rPr>
        <w:t>исключении земельных участков из границ населенных пунктов</w:t>
      </w:r>
      <w:r>
        <w:rPr>
          <w:rFonts w:cs="Times New Roman" w:ascii="Times New Roman" w:hAnsi="Times New Roman"/>
          <w:sz w:val="28"/>
          <w:szCs w:val="28"/>
        </w:rPr>
        <w:t>, в течение 2 календарных дней направляет запросы в  государственные и муниципальные учреждения для получения информации и сведений, необходимых исключительно для отражения указанной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3. Государственные и муниципальные учреждения подготавливают и направляют ответы на запросы  специалиста, указанные в регламенте, без взимания пла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8.4. Решение о включении земельных участков в границы населенного пункта или </w:t>
      </w:r>
      <w:r>
        <w:rPr>
          <w:rFonts w:cs="Times New Roman" w:ascii="Times New Roman" w:hAnsi="Times New Roman"/>
          <w:sz w:val="28"/>
          <w:szCs w:val="20"/>
        </w:rPr>
        <w:t>исключении земельных участков из границ населенных пунктов</w:t>
      </w:r>
      <w:r>
        <w:rPr>
          <w:rFonts w:cs="Times New Roman" w:ascii="Times New Roman" w:hAnsi="Times New Roman"/>
          <w:sz w:val="28"/>
          <w:szCs w:val="28"/>
        </w:rPr>
        <w:t>,   изготавливаются в 4 экземплярах, два  из которых хранится в архиве  администрации сельского поселения, два – для выдачи заявител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.Результатом исполнения процедуры является передача 2 экземпляров решения о включении земельных участков в границы населенного пункта или </w:t>
      </w:r>
      <w:r>
        <w:rPr>
          <w:rFonts w:cs="Times New Roman" w:ascii="Times New Roman" w:hAnsi="Times New Roman"/>
          <w:sz w:val="28"/>
          <w:szCs w:val="20"/>
        </w:rPr>
        <w:t>исключении земельных участков из границ населенных пунктов</w:t>
      </w:r>
      <w:r>
        <w:rPr>
          <w:rFonts w:cs="Times New Roman" w:ascii="Times New Roman" w:hAnsi="Times New Roman"/>
          <w:sz w:val="28"/>
          <w:szCs w:val="28"/>
        </w:rPr>
        <w:t xml:space="preserve">,          заявителю специалистом , ответственным за подготовку решения о включении земельных участков в границы населенного пункта или </w:t>
      </w:r>
      <w:r>
        <w:rPr>
          <w:rFonts w:cs="Times New Roman" w:ascii="Times New Roman" w:hAnsi="Times New Roman"/>
          <w:sz w:val="28"/>
          <w:szCs w:val="20"/>
        </w:rPr>
        <w:t>исключении земельных участков из границ населенных пунктов</w:t>
      </w:r>
      <w:r>
        <w:rPr>
          <w:rFonts w:cs="Times New Roman" w:ascii="Times New Roman" w:hAnsi="Times New Roman"/>
          <w:sz w:val="28"/>
          <w:szCs w:val="28"/>
        </w:rPr>
        <w:t xml:space="preserve">  (при поступлении заявления о подготовке и выдаче решения о включении земельных участков в границы населенного пункта или </w:t>
      </w:r>
      <w:r>
        <w:rPr>
          <w:rFonts w:cs="Times New Roman" w:ascii="Times New Roman" w:hAnsi="Times New Roman"/>
          <w:sz w:val="28"/>
          <w:szCs w:val="20"/>
        </w:rPr>
        <w:t>исключении земельных участков из границ населенных пунктов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Порядок выдачи документов заявителю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1. Выдача решения о включении земельных участков в границы населенного пункта или </w:t>
      </w:r>
      <w:r>
        <w:rPr>
          <w:rFonts w:cs="Times New Roman" w:ascii="Times New Roman" w:hAnsi="Times New Roman"/>
          <w:sz w:val="28"/>
          <w:szCs w:val="20"/>
        </w:rPr>
        <w:t>исключении земельных участков из границ населенных пунктов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лично заявителю или уполномоченному им лицу при предъявлении документов, удостоверяющих личность и полномочия представителя юридического лица (доверенность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даче документов специалист знакомят заявителя с содержанием документов и выдает их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1.1. Заявителю или уполномоченному представителю заявителя выдаются оригиналы решения о включении земельных участков в границы населенного пункта или </w:t>
      </w:r>
      <w:r>
        <w:rPr>
          <w:rFonts w:cs="Times New Roman" w:ascii="Times New Roman" w:hAnsi="Times New Roman"/>
          <w:sz w:val="28"/>
          <w:szCs w:val="20"/>
        </w:rPr>
        <w:t>исключении земельных участков из границ населенных пунктов</w:t>
      </w:r>
      <w:r>
        <w:rPr>
          <w:rFonts w:cs="Times New Roman" w:ascii="Times New Roman" w:hAnsi="Times New Roman"/>
          <w:sz w:val="28"/>
          <w:szCs w:val="28"/>
        </w:rPr>
        <w:t xml:space="preserve"> (два экземпляра) на бумажном носителе 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2. Оригинал решения о включении земельных участков в границы населенного пункта или </w:t>
      </w:r>
      <w:r>
        <w:rPr>
          <w:rFonts w:cs="Times New Roman" w:ascii="Times New Roman" w:hAnsi="Times New Roman"/>
          <w:sz w:val="28"/>
          <w:szCs w:val="20"/>
        </w:rPr>
        <w:t>исключении земельных участков из границ населенных пунктов</w:t>
      </w:r>
      <w:r>
        <w:rPr>
          <w:rFonts w:cs="Times New Roman" w:ascii="Times New Roman" w:hAnsi="Times New Roman"/>
          <w:sz w:val="28"/>
          <w:szCs w:val="28"/>
        </w:rPr>
        <w:t xml:space="preserve">, заявление, с подписью заявителя о получении и правоустанавливающие документы, указанные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2.6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6 -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2.6.7 раздел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, передаются специалистом , ответственным за подготовку решения о включении земельных участков в границы населенного пункта или </w:t>
      </w:r>
      <w:r>
        <w:rPr>
          <w:rFonts w:cs="Times New Roman" w:ascii="Times New Roman" w:hAnsi="Times New Roman"/>
          <w:sz w:val="28"/>
          <w:szCs w:val="20"/>
        </w:rPr>
        <w:t>исключении земельных участков из границ населенных пунктов</w:t>
      </w:r>
      <w:r>
        <w:rPr>
          <w:rFonts w:cs="Times New Roman" w:ascii="Times New Roman" w:hAnsi="Times New Roman"/>
          <w:sz w:val="28"/>
          <w:szCs w:val="28"/>
        </w:rPr>
        <w:t>, в установленном порядке на хранение в архив администрации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востребованный заявителем подготовленное решение о включении земельных участков в границы населенного пункта или </w:t>
      </w:r>
      <w:r>
        <w:rPr>
          <w:rFonts w:cs="Times New Roman" w:ascii="Times New Roman" w:hAnsi="Times New Roman"/>
          <w:sz w:val="28"/>
          <w:szCs w:val="20"/>
        </w:rPr>
        <w:t>исключении земельных участков из границ населенных пунктов</w:t>
      </w:r>
      <w:r>
        <w:rPr>
          <w:rFonts w:cs="Times New Roman" w:ascii="Times New Roman" w:hAnsi="Times New Roman"/>
          <w:sz w:val="28"/>
          <w:szCs w:val="28"/>
        </w:rPr>
        <w:t xml:space="preserve">, в течение месяца хранится специалистом , ответственным за выдачу решения о включении земельных участков в границы населенного пункта или </w:t>
      </w:r>
      <w:r>
        <w:rPr>
          <w:rFonts w:cs="Times New Roman" w:ascii="Times New Roman" w:hAnsi="Times New Roman"/>
          <w:sz w:val="28"/>
          <w:szCs w:val="20"/>
        </w:rPr>
        <w:t>исключении земельных участков из границ населенных пунктов</w:t>
      </w:r>
      <w:r>
        <w:rPr>
          <w:rFonts w:cs="Times New Roman" w:ascii="Times New Roman" w:hAnsi="Times New Roman"/>
          <w:sz w:val="28"/>
          <w:szCs w:val="28"/>
        </w:rPr>
        <w:t>. По истечении указанного срока документ передается в установленном порядке на хранение в архив администрации сельского посе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ечении установленного срока хранения невостребованного документа указанный документ считается недействительным и подлежит уничтожению в установленном порядке, если иное не определено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действующего законодательства Российской Федерации и положений регламента в ходе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 Текущий контроль за соблюдением и исполнением действующего законодательства Российской Федерации и положений регламента в ходе предоставления муниципальной услуги осуществляется путем проведения проверок специалистов отдела 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Периодичность осуществления текущего контроля определяется заместителем главы администрации Великосель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(в соответствии с утвержденным графиком) и внеплановых проверок, проверки также проводятся по конкретным обращениям заявител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роводятся юристом администрации Великосельского сельского поселения ,  и специалистом координирующим работу отдел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лановые проверки должны осуществляться регулярно, в течение всего периода деятельности по предоставлению муниципальной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По результатам проведенных проверок в случае выявления нарушения порядка предоставления муниципальной услуги, прав заявителей виновные лица привлекаются к ответственности в соответствии с действующим законодательством Российской Федерации и принимаются меры по устранению нарушени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тветственность должностных лиц, муниципальных служащих за решения и действия (бездействие), принимаемые (осуществляемые) в ходе предоставления муниципальной услуг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 Должностные лица, муниципальные служащие, участвующие в предоставлении муниципальной услуги, несут персональную ответственность за принятие решений и действия (бездействие) при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. Персональная ответственность устанавливается в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 Порядок и формы контроля за предоставлением муниципальной услуги должны отвечать требованиям непрерывности и действенности (эффективности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 Граждане,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Досудебный (внесудебный) порядок обжалования решени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действий (бездействия) органа, предоставляюще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ую услугу, а также должностных лиц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муниципальных служащих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явитель имеет право на досудебное (внесудебное) обжалование решений и действий (бездействия) специалиста, а также действий (бездействия) должностных лиц и муниципальных служащих в ходе предоставления муниципальной услуги (далее - досудебное (внесудебное) обжалован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едметом досудебного (внесудебного) обжалования являются конкретное решение и действие (бездействие) специалиста, а также действия (бездействие) должностных лиц и муниципальных служащих в ходе предоставления муниципальной услуги, в результате которых нарушены права заявителя на получение муниципальной услуги, созданы препятствия в предоставлении ему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Заявители могут обжаловать действия (бездействие) специалиста , уполномоченных должностных лиц при предоставлении муниципальной услуги во внесудебном порядке заместителю главы администрации, главе Великосель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В рассмотрении обращения (жалобы) может быть отказано в случа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я указания фамилии заявителя и почтового адреса, по которому должен быть направлен ответ (в случае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уполномоченный орган в соответствии с его компетенцией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текст письменного обращения не поддается прочтению, о чем сообщается заявителю, направившему обращение, если его фамилия и почтовый адрес не  поддаются прочтению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я от заявителя обращения о прекращении рассмотрения ранее направленного обращ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смотрении обращения по существу может быть отказано в случа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я в обращении нецензурных либо оскорбительных выражений, угрозы жизни, здоровью и имуществу должностного лица, а также членам его семьи (в этом случае в адрес заявителя направляется письмо о недопустимости злоупотребления своим правом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обращении обжалуется судебное решение (в этом случае обращение возвращается заявителю с разъяснением порядка обжалования данного судебного решения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обращении содержится вопрос,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, и при этом в обращении не приводятся новые доводы или обстоятельства (в этом случае заявитель уведомляется о безосновательности направления очередного обращения и прекращении с ним переписки по данному вопросу); решение о безосновательности очередного обращения и прекращении переписки заявителем по данному вопросу принимается  главой администрации Великосель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действующим законодательством Российской Федерации тайну (в этом случае заявителю сообщается о невозможности дать ответ по существу поставленного в нем вопроса в связи с недопустимостью разглашения указанных сведений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уполномоченный орган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снованием для начала процедуры досудебного (внесудебного) обжалования являются письменные либо устные (при личном приеме) обращения заявител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обращение должно содержать следующую информацию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полномоченного органа, в который направляется обращение, либо должность руководителя уполномоченного органа, в который направляется обращение, либо его фамилия, имя, отчество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ри наличии) заявителя, почтовый адрес, по которому должен быть направлен ответ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участвующего в предоставлении муниципальной услуги, должность, фамилия, имя и отчество должностного лица, муниципального служащего (при наличии сведений), решение и действия (бездействие) которого обжалуютс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о обжалуемого решения и действий (бездействия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ая подпись и да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в обращении могут указываться причины несогласия с обжалуемым решением и действиями (бездействием),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об отмене решения, о признании незаконными действий (бездействия), а также иные сведения, которые заявитель считает необходимым сообщить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бращению могут быть приложены копии документов, подтверждающих изложенные обстоятельства. В таком случае заявителем приводится перечень прилагаемых докумен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Заявители имеют право на получение информации и документов, необходимых для обоснования и рассмотрения обращ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обращения заявителю предоставляется возможность ознакомлени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действующим законодательством Российской Федерации тайн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Срок рассмотрения обращения составляет не более 30 дней со дня регистрации заявления в администрации Великосельского сельского поселения,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Заявитель вправе обжаловать действия (бездействие) должностных лиц, муниципальных служащих, а также принимаемые ими решения при предоставлении муниципальной услуги в судебном порядке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1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1"/>
        <w:jc w:val="right"/>
        <w:rPr>
          <w:sz w:val="20"/>
        </w:rPr>
      </w:pPr>
      <w:r>
        <w:rPr>
          <w:sz w:val="20"/>
        </w:rPr>
        <w:t>к постановлению администрации МО</w:t>
      </w:r>
    </w:p>
    <w:p>
      <w:pPr>
        <w:pStyle w:val="1"/>
        <w:jc w:val="right"/>
        <w:rPr/>
      </w:pPr>
      <w:r>
        <w:rPr>
          <w:sz w:val="20"/>
        </w:rPr>
        <w:t>«Гавриловское сельское поселение»</w:t>
      </w:r>
    </w:p>
    <w:p>
      <w:pPr>
        <w:pStyle w:val="1"/>
        <w:jc w:val="right"/>
        <w:rPr/>
      </w:pPr>
      <w:r>
        <w:rPr>
          <w:sz w:val="20"/>
        </w:rPr>
        <w:t>от ______________ г. № ______</w:t>
      </w:r>
    </w:p>
    <w:p>
      <w:pPr>
        <w:pStyle w:val="1"/>
        <w:jc w:val="center"/>
        <w:rPr>
          <w:szCs w:val="24"/>
        </w:rPr>
      </w:pPr>
      <w:r>
        <w:rPr>
          <w:szCs w:val="24"/>
        </w:rPr>
        <w:t>ЗАЯВЛЕНИЕ</w:t>
      </w:r>
    </w:p>
    <w:p>
      <w:pPr>
        <w:pStyle w:val="1"/>
        <w:jc w:val="center"/>
        <w:rPr>
          <w:szCs w:val="24"/>
        </w:rPr>
      </w:pPr>
      <w:r>
        <w:rPr>
          <w:szCs w:val="24"/>
        </w:rPr>
        <w:t>о включении земельных участков в границы населенных пунктов или исключении земельных участков из границ населенных пунктов</w:t>
      </w:r>
    </w:p>
    <w:p>
      <w:pPr>
        <w:pStyle w:val="1"/>
        <w:rPr>
          <w:szCs w:val="24"/>
        </w:rPr>
      </w:pPr>
      <w:r>
        <w:rPr>
          <w:szCs w:val="24"/>
        </w:rPr>
      </w:r>
    </w:p>
    <w:p>
      <w:pPr>
        <w:pStyle w:val="1"/>
        <w:rPr/>
      </w:pPr>
      <w:r>
        <w:rPr/>
        <w:t>от ___________________________________________________________________________</w:t>
      </w:r>
    </w:p>
    <w:p>
      <w:pPr>
        <w:pStyle w:val="1"/>
        <w:jc w:val="center"/>
        <w:rPr/>
      </w:pPr>
      <w:r>
        <w:rPr/>
        <w:t xml:space="preserve">(собственник земельного участка </w:t>
      </w:r>
    </w:p>
    <w:p>
      <w:pPr>
        <w:pStyle w:val="1"/>
        <w:rPr/>
      </w:pPr>
      <w:r>
        <w:rPr/>
        <w:t>_____________________________________________________________________________</w:t>
      </w:r>
    </w:p>
    <w:p>
      <w:pPr>
        <w:pStyle w:val="1"/>
        <w:jc w:val="center"/>
        <w:rPr/>
      </w:pPr>
      <w:r>
        <w:rPr/>
        <w:t>либо уполномоченное им лицо)</w:t>
      </w:r>
    </w:p>
    <w:p>
      <w:pPr>
        <w:pStyle w:val="1"/>
        <w:rPr/>
      </w:pPr>
      <w:r>
        <w:rPr/>
        <w:t>_____________________________________________________________________________</w:t>
      </w:r>
    </w:p>
    <w:p>
      <w:pPr>
        <w:pStyle w:val="1"/>
        <w:rPr/>
      </w:pPr>
      <w:r>
        <w:rPr/>
      </w:r>
    </w:p>
    <w:p>
      <w:pPr>
        <w:pStyle w:val="1"/>
        <w:jc w:val="both"/>
        <w:rPr/>
      </w:pPr>
      <w:r>
        <w:rPr/>
        <w:t xml:space="preserve">    </w:t>
      </w:r>
      <w:r>
        <w:rPr/>
        <w:t xml:space="preserve">Примечание.   </w:t>
      </w:r>
    </w:p>
    <w:p>
      <w:pPr>
        <w:pStyle w:val="1"/>
        <w:jc w:val="both"/>
        <w:rPr/>
      </w:pPr>
      <w:r>
        <w:rPr/>
        <w:t xml:space="preserve">Для  физических лиц указываются:  фамилия,  имя, отчество,  реквизиты  документа, удостоверяющего личность (серия, номер, кем и когда выдан), место жительства, номер телефона; для представителя  физического   лица  указываются: фамилия, имя, отчество представителя, реквизиты доверенности, которая прилагается к заявлению. </w:t>
      </w:r>
    </w:p>
    <w:p>
      <w:pPr>
        <w:pStyle w:val="1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 номер телефона, фамилия, имя, отчество лица, уполномоченного   представлять интересы юридического лица, с указанием реквизитов документа, удостоверяющего эти полномочия и прилагаемого к заявлению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    </w:t>
      </w:r>
      <w:r>
        <w:rPr/>
        <w:t>Место нахождения земельного участка :</w:t>
      </w:r>
    </w:p>
    <w:p>
      <w:pPr>
        <w:pStyle w:val="1"/>
        <w:rPr/>
      </w:pPr>
      <w:r>
        <w:rPr/>
        <w:t>_____________________________________________________________________________</w:t>
      </w:r>
    </w:p>
    <w:p>
      <w:pPr>
        <w:pStyle w:val="1"/>
        <w:jc w:val="center"/>
        <w:rPr/>
      </w:pPr>
      <w:r>
        <w:rPr/>
        <w:t xml:space="preserve"> </w:t>
      </w:r>
      <w:r>
        <w:rPr/>
        <w:t>(указывается полный адрес: область,</w:t>
      </w:r>
    </w:p>
    <w:p>
      <w:pPr>
        <w:pStyle w:val="1"/>
        <w:rPr/>
      </w:pPr>
      <w:r>
        <w:rPr/>
        <w:t>_____________________________________________________________________________</w:t>
      </w:r>
    </w:p>
    <w:p>
      <w:pPr>
        <w:pStyle w:val="1"/>
        <w:jc w:val="center"/>
        <w:rPr/>
      </w:pPr>
      <w:r>
        <w:rPr/>
        <w:t>муниципальное образование, район, населенный пункт, улица, дом,</w:t>
      </w:r>
    </w:p>
    <w:p>
      <w:pPr>
        <w:pStyle w:val="1"/>
        <w:jc w:val="center"/>
        <w:rPr/>
      </w:pPr>
      <w:r>
        <w:rPr/>
        <w:t>корпус, строение)</w:t>
      </w:r>
    </w:p>
    <w:p>
      <w:pPr>
        <w:pStyle w:val="1"/>
        <w:rPr/>
      </w:pPr>
      <w:r>
        <w:rPr/>
        <w:t>_____________________________________________________________________________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    </w:t>
      </w:r>
      <w:r>
        <w:rPr/>
        <w:t>Прошу разрешить ___________________________________________________________</w:t>
      </w:r>
    </w:p>
    <w:p>
      <w:pPr>
        <w:pStyle w:val="1"/>
        <w:jc w:val="center"/>
        <w:rPr/>
      </w:pPr>
      <w:r>
        <w:rPr/>
        <w:t xml:space="preserve">                              </w:t>
      </w:r>
      <w:r>
        <w:rPr/>
        <w:t xml:space="preserve">(включить земельный участок в границы населенного пункта или           исключить земельный участок из границ населенного пункта </w:t>
      </w:r>
    </w:p>
    <w:p>
      <w:pPr>
        <w:pStyle w:val="1"/>
        <w:rPr/>
      </w:pPr>
      <w:r>
        <w:rPr/>
        <w:t>_____________________________________________________________________________,</w:t>
      </w:r>
    </w:p>
    <w:p>
      <w:pPr>
        <w:pStyle w:val="1"/>
        <w:jc w:val="center"/>
        <w:rPr/>
      </w:pPr>
      <w:r>
        <w:rPr/>
        <w:t>- нужное указать)</w:t>
      </w:r>
    </w:p>
    <w:p>
      <w:pPr>
        <w:pStyle w:val="1"/>
        <w:rPr/>
      </w:pPr>
      <w:r>
        <w:rPr/>
      </w:r>
    </w:p>
    <w:p>
      <w:pPr>
        <w:pStyle w:val="1"/>
        <w:jc w:val="both"/>
        <w:rPr/>
      </w:pPr>
      <w:r>
        <w:rPr/>
        <w:t xml:space="preserve">    </w:t>
      </w:r>
    </w:p>
    <w:p>
      <w:pPr>
        <w:pStyle w:val="1"/>
        <w:rPr/>
      </w:pPr>
      <w:r>
        <w:rPr/>
        <w:t xml:space="preserve">    </w:t>
      </w:r>
      <w:r>
        <w:rPr/>
        <w:t>К заявлению прилагаются следующие документы:</w:t>
      </w:r>
    </w:p>
    <w:p>
      <w:pPr>
        <w:pStyle w:val="1"/>
        <w:rPr/>
      </w:pPr>
      <w:r>
        <w:rPr/>
        <w:t xml:space="preserve">    </w:t>
      </w:r>
      <w:r>
        <w:rPr/>
        <w:t xml:space="preserve">1) _________________________________________________________________________ </w:t>
      </w:r>
    </w:p>
    <w:p>
      <w:pPr>
        <w:pStyle w:val="1"/>
        <w:rPr/>
      </w:pPr>
      <w:r>
        <w:rPr/>
        <w:t xml:space="preserve">    </w:t>
      </w:r>
      <w:r>
        <w:rPr/>
        <w:t>2) _________________________________________________________________________</w:t>
      </w:r>
    </w:p>
    <w:p>
      <w:pPr>
        <w:pStyle w:val="1"/>
        <w:rPr/>
      </w:pPr>
      <w:r>
        <w:rPr/>
        <w:t xml:space="preserve">    </w:t>
      </w:r>
      <w:r>
        <w:rPr/>
        <w:t>3) _________________________________________________________________________</w:t>
      </w:r>
    </w:p>
    <w:p>
      <w:pPr>
        <w:pStyle w:val="1"/>
        <w:rPr/>
      </w:pPr>
      <w:r>
        <w:rPr/>
        <w:t xml:space="preserve">    </w:t>
      </w:r>
      <w:r>
        <w:rPr/>
        <w:t>4) _________________________________________________________________________</w:t>
      </w:r>
    </w:p>
    <w:p>
      <w:pPr>
        <w:pStyle w:val="1"/>
        <w:rPr/>
      </w:pPr>
      <w:r>
        <w:rPr/>
        <w:t xml:space="preserve">    </w:t>
      </w:r>
      <w:r>
        <w:rPr/>
        <w:t>5) _________________________________________________________________________</w:t>
      </w:r>
    </w:p>
    <w:p>
      <w:pPr>
        <w:pStyle w:val="1"/>
        <w:rPr/>
      </w:pPr>
      <w:r>
        <w:rPr/>
        <w:t xml:space="preserve">    </w:t>
      </w:r>
      <w:r>
        <w:rPr/>
        <w:t>6) _________________________________________________________________________</w:t>
      </w:r>
    </w:p>
    <w:p>
      <w:pPr>
        <w:pStyle w:val="1"/>
        <w:rPr/>
      </w:pPr>
      <w:r>
        <w:rPr/>
        <w:t xml:space="preserve">   </w:t>
      </w:r>
    </w:p>
    <w:p>
      <w:pPr>
        <w:pStyle w:val="1"/>
        <w:rPr/>
      </w:pPr>
      <w:r>
        <w:rPr/>
        <w:t xml:space="preserve"> </w:t>
      </w:r>
      <w:r>
        <w:rPr/>
        <w:t>Подпись лица, подавшего заявление:</w:t>
      </w:r>
    </w:p>
    <w:p>
      <w:pPr>
        <w:pStyle w:val="1"/>
        <w:rPr/>
      </w:pPr>
      <w:r>
        <w:rPr/>
        <w:t>"___" _________ 20___ г. ___________________  ___________________</w:t>
      </w:r>
    </w:p>
    <w:p>
      <w:pPr>
        <w:pStyle w:val="1"/>
        <w:rPr/>
      </w:pPr>
      <w:r>
        <w:rPr/>
        <w:t xml:space="preserve">       </w:t>
      </w:r>
      <w:r>
        <w:rPr/>
        <w:t>(дата)                                (подпись заявителя)       (Ф.И.О. заявителя)</w:t>
      </w:r>
    </w:p>
    <w:p>
      <w:pPr>
        <w:pStyle w:val="1"/>
        <w:rPr/>
      </w:pPr>
      <w:r>
        <w:rPr/>
        <w:t xml:space="preserve">    </w:t>
      </w:r>
      <w:r>
        <w:rPr/>
        <w:t>Документы представлены на приеме</w:t>
      </w:r>
    </w:p>
    <w:p>
      <w:pPr>
        <w:pStyle w:val="1"/>
        <w:rPr>
          <w:b/>
          <w:b/>
        </w:rPr>
      </w:pPr>
      <w:r>
        <w:rPr/>
        <w:t xml:space="preserve">"___" ____________ 200___ г. 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 МО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«Гавриловское сельское поселение»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____________ г. № 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РАСПИСК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о приеме документов (в случае первичного обращен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Заявление и документы гр. 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3375"/>
        <w:gridCol w:w="2970"/>
      </w:tblGrid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гистрационный номер   </w:t>
              <w:br/>
              <w:t xml:space="preserve">заявления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редставления   </w:t>
              <w:br/>
              <w:t xml:space="preserve">документов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ись специалиста </w:t>
              <w:br/>
              <w:t>(расшифровка подписи)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повторного посещения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телефона 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жим   работы  отдела по земельным и имущественным отношения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  МО «Гавриловское сельское поселение»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ст  Отдел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земельными имущественным отношениям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«_______»            _______________     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(подпись)        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36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0;n=64134;fld=134;dst=100227" TargetMode="External"/><Relationship Id="rId3" Type="http://schemas.openxmlformats.org/officeDocument/2006/relationships/hyperlink" Target="consultantplus://offline/main?base=RLAW180;n=64134;fld=134;dst=100043" TargetMode="External"/><Relationship Id="rId4" Type="http://schemas.openxmlformats.org/officeDocument/2006/relationships/hyperlink" Target="consultantplus://offline/main?base=RLAW180;n=64134;fld=134;dst=100047" TargetMode="External"/><Relationship Id="rId5" Type="http://schemas.openxmlformats.org/officeDocument/2006/relationships/hyperlink" Target="consultantplus://offline/main?base=RLAW180;n=64134;fld=134;dst=100043" TargetMode="External"/><Relationship Id="rId6" Type="http://schemas.openxmlformats.org/officeDocument/2006/relationships/hyperlink" Target="consultantplus://offline/main?base=RLAW180;n=64134;fld=134;dst=100047" TargetMode="External"/><Relationship Id="rId7" Type="http://schemas.openxmlformats.org/officeDocument/2006/relationships/hyperlink" Target="consultantplus://offline/main?base=RLAW180;n=64134;fld=134;dst=100218" TargetMode="External"/><Relationship Id="rId8" Type="http://schemas.openxmlformats.org/officeDocument/2006/relationships/hyperlink" Target="consultantplus://offline/main?base=RLAW180;n=64134;fld=134;dst=100227" TargetMode="External"/><Relationship Id="rId9" Type="http://schemas.openxmlformats.org/officeDocument/2006/relationships/hyperlink" Target="consultantplus://offline/main?base=RLAW180;n=64134;fld=134;dst=100234" TargetMode="External"/><Relationship Id="rId10" Type="http://schemas.openxmlformats.org/officeDocument/2006/relationships/hyperlink" Target="consultantplus://offline/main?base=RLAW180;n=64134;fld=134;dst=100043" TargetMode="External"/><Relationship Id="rId11" Type="http://schemas.openxmlformats.org/officeDocument/2006/relationships/hyperlink" Target="consultantplus://offline/main?base=RLAW180;n=64134;fld=134;dst=100042" TargetMode="External"/><Relationship Id="rId12" Type="http://schemas.openxmlformats.org/officeDocument/2006/relationships/hyperlink" Target="consultantplus://offline/main?base=RLAW180;n=64134;fld=134;dst=100047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0:16:00Z</dcterms:created>
  <dc:creator>JUR9</dc:creator>
  <dc:description/>
  <cp:keywords/>
  <dc:language>en-US</dc:language>
  <cp:lastModifiedBy>auto_1</cp:lastModifiedBy>
  <cp:lastPrinted>2012-06-14T14:33:00Z</cp:lastPrinted>
  <dcterms:modified xsi:type="dcterms:W3CDTF">2012-06-19T12:45:00Z</dcterms:modified>
  <cp:revision>14</cp:revision>
  <dc:subject/>
  <dc:title> </dc:title>
</cp:coreProperties>
</file>