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ОСТАНОВЛЕНИЕ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2.04.2012   №  40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аврилов-Ямского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1.02.2010 № 108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60 Жилищного кодекса Российской Федерации, статьей 72 Закона Ярославской области от 19.12.2008 № 65-з «Социальный кодекс Ярославской области», приказом Департамента топлива, энергетики и регулирования тарифов ЯО от 02.12.2011 N 94-тт "Об установлении розничных цен на твердое топливо, реализуемое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, на территории Ярославской области", руководствуясь статьей 27 Устава Гаврилов-Ямского муниципального района,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Внести в Приложение 1 к постановлению Администрации Гаврилов -Ямского муниципального района от 01.02.2010 № 108 «Об утверждении порядка предоставления компенсации расходов на приобретение твердого топлива (дров) на территории Гаврилов - Ямского муниципального района» следующие изменения: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ункт 1.1 изложить в следующей редакции: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рядок предоставления компенсации расходов на приобретение твердого топлива (дров) на территории Гаврилов - Ямского муниципальное района (далее Порядок) определяет механизм предоставления компенсации расходов на приобретение твердого топлива (дров) гражданам, проживающим на территории Гаврилов-Ямского муниципального района (далее льготополучатель (и)) в соответствии с: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онами Российской Федерации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5 мая 1991 года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0 июля 1992 года № 3266-1 «Об образовании»;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и законами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2 января 1995 года № 5-ФЗ «О ветеранах»;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4 ноября 1995 года № 181-ФЗ «О социальной защите инвалидов в Российской Федерации»;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м Верховного Совета Российской Федерации от 27 декабря 1991 года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;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атьей 72 Закона Ярославской области от 19 декабря 2008 года № 65-з «Социальный кодекс Ярославской области» (в редакции Законов Ярославской области от 05.10.2011 № 35-з, от 14.12.2011 № 48-з);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ункт 1.2 изложить в следующей редакции: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и выплата компенсации расходов на приобретение твердого топлива (дров) (далее компенсация) на территории Гаврилов -Ямского муниципального района осуществляется Управлением социальной защиты населения и труда Администрации Гаврилов - Ямского муниципального района (далее - УСЗНиТ) по месту его постоянного или преимущественного проживания или временного пребывания на территории Ярославской области.»;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ункт 2.1 изложить в следующей редакции: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енежные эквиваленты МСП по оплате твердого топлива (дров) рассчитываются на основании расчета суммы денежной компенсации на приобретение твердого топлива (дров) и предоставляются гражданам, имеющим право на получение мер социальной поддержки в следующем размере: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01.01.2012 г. по 30.06.2012 г. -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нсация 100% - 3261 рубль;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нсация 50% - 1630 рублей;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нсация 30% - 978 рублей;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01.07.2012 г. по 31.12.2012 г. -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нсация 100%&gt; - 3654 рубля;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нсация 50% - 1827 рублей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нсация 30% - 1096 рублей».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ложение 2 к постановлению Администрации Гаврилов - Ямского муниципального района от 01.02.2010 № 108 «Об утверждении порядка предоставления компенсации расходов на приобретение твердого топлива (дров) на территории Гаврилов - Ямского муниципального района» изложить в следующей редакции: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счет суммы денежной компенсации на приобретение твердого топлива (дров) гражданам, имеющим право на получение мер социальной поддержки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2 год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 отпуска дров на 1 кв.м (Н) - 0,28 куб.м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а дров для населения (Ц) -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01.01.2012 г. по 30.06.2012 г. - 647 руб. за скл. куб.м.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01.07.2012 по 31.12.2012 г. - 725 руб. за скл. куб.м.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ый стандарт социальной нормы площади жилого помещения на 1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color w:val="000000"/>
          <w:sz w:val="28"/>
          <w:szCs w:val="28"/>
        </w:rPr>
        <w:t>) - 18 кв.м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 х Ц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% = размер компенсации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01.01.2012 г. по 30.06.2012 г. Размер компенсации 100% - 3261 рубль Размер компенсации 50% - 1630 рублей Размер компенсации 30% - 978 рублей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01.07.2012 г. по 31.12.2012 г. Размер компенсации 100% - 3654 рубля Размер компенсации 50% - 1827 рублей Размер компенсации 30% - 1096 рублей.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опубликовать в районной массовой газете «Гаврилов -Ямский вестник» и разместить на официальном сайте Администрации Гаврилов - Ямского муниципального района в сети Интернет.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Контроль за исполнением постановления возложить на заместителя Главы Администрации Гаврилов - Ямского муниципального района Забаева А.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Постановление вступает в силу с момента официального опубликования и распространяется на правоотношения, возникшие с 01 января 2012 год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Н.И.Биру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3Char">
    <w:name w:val="Body Text 3 Char"/>
    <w:basedOn w:val="Style14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BodyTextIndent3Char">
    <w:name w:val="Body Text Indent 3 Char"/>
    <w:basedOn w:val="Style14"/>
    <w:qFormat/>
    <w:rPr>
      <w:rFonts w:ascii="Times New Roman" w:hAnsi="Times New Roman" w:cs="Times New Roman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sz w:val="28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37:00Z</dcterms:created>
  <dc:creator>Андрей Романюк</dc:creator>
  <dc:description/>
  <cp:keywords/>
  <dc:language>en-US</dc:language>
  <cp:lastModifiedBy>Машбюро</cp:lastModifiedBy>
  <cp:lastPrinted>2012-04-04T12:25:00Z</cp:lastPrinted>
  <dcterms:modified xsi:type="dcterms:W3CDTF">2012-04-04T09:25:00Z</dcterms:modified>
  <cp:revision>5</cp:revision>
  <dc:subject/>
  <dc:title/>
</cp:coreProperties>
</file>