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городского поселения г. Гаврилов-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 от 19.12.2013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городского поселения Гаврилов-Ям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 4 статьи 15 Федерального закона от 06 октября 2003 года               № 131 - ФЗ «Об общих принципах организации местного самоуправления в Российской Федерации»  Администрация  Городского поселения Гаврилов-Ям, (именуемая в дальнейшем - «Поселение»), в лице Главы Администрации Поселения Попова Валерия Александровича, действующего на основании Устава и Администрация Гаврилов-Ямского муниципального района, (именуемая в дальнейшем - «Район»), в лице Главы Администрации муниципального района __________________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городского</w:t>
      </w:r>
      <w:r>
        <w:rPr>
          <w:color w:val="000000"/>
          <w:spacing w:val="-4"/>
          <w:sz w:val="24"/>
          <w:szCs w:val="24"/>
        </w:rPr>
        <w:t xml:space="preserve"> поселения Гаврилов-Ям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межбюджетные трансферты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2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и осуществление мероприятий по </w:t>
      </w:r>
      <w:r>
        <w:rPr>
          <w:color w:val="000000"/>
          <w:sz w:val="24"/>
          <w:szCs w:val="24"/>
        </w:rPr>
        <w:t xml:space="preserve">территориальной  обороне  и </w:t>
      </w:r>
      <w:r>
        <w:rPr>
          <w:sz w:val="24"/>
          <w:szCs w:val="24"/>
        </w:rPr>
        <w:t>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>Поселением Району в форме</w:t>
      </w:r>
      <w:r>
        <w:rPr>
          <w:sz w:val="24"/>
          <w:szCs w:val="24"/>
        </w:rPr>
        <w:t xml:space="preserve"> межбюджетных трансфертов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1. Настоящее Соглашение вступает в силу  с 01 января 2014 года и действует </w:t>
      </w:r>
      <w:r>
        <w:rPr>
          <w:color w:val="000000"/>
          <w:spacing w:val="-13"/>
          <w:sz w:val="24"/>
          <w:szCs w:val="24"/>
        </w:rPr>
        <w:t xml:space="preserve">  до 31 декабря 2014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свободишься 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 город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врилов-Ям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                     В.А. Попов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39"/>
      </w:tblGrid>
      <w:tr>
        <w:trPr/>
        <w:tc>
          <w:tcPr>
            <w:tcW w:w="104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глашению о передаче полномоч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фере бюджетных отношен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080" w:hanging="0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Объемы межбюджетных трансфертов на передачу полномочий</w:t>
            </w:r>
          </w:p>
          <w:p>
            <w:pPr>
              <w:pStyle w:val="Normal"/>
              <w:widowControl/>
              <w:autoSpaceDE w:val="tru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ержденные решением муниципального совета Городского  поселения  №____от __________201_____г.  и решением Собрания представителей Гаврилов-Ямского муниципального района №___от     ___________201___г.)</w:t>
            </w:r>
          </w:p>
          <w:p>
            <w:pPr>
              <w:pStyle w:val="Normal"/>
              <w:widowControl/>
              <w:autoSpaceDE w:val="true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Руб.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4439"/>
              <w:gridCol w:w="1401"/>
              <w:gridCol w:w="1576"/>
              <w:gridCol w:w="1984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полномочий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бластные средств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едства поселений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рганизация библиотечного обслуживания населения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81 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1 000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22 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2 000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60"/>
                    <w:jc w:val="both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60"/>
                    <w:jc w:val="both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03 0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03 0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  <w:gridCol w:w="3284"/>
            </w:tblGrid>
            <w:tr>
              <w:trPr/>
              <w:tc>
                <w:tcPr>
                  <w:tcW w:w="5920" w:type="dxa"/>
                  <w:tcBorders/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4"/>
                      <w:szCs w:val="24"/>
                    </w:rPr>
                    <w:t>Глава Администрации Городского поселения</w:t>
                  </w:r>
                </w:p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_                      В.А. Попов </w:t>
                  </w:r>
                </w:p>
              </w:tc>
              <w:tc>
                <w:tcPr>
                  <w:tcW w:w="3284" w:type="dxa"/>
                  <w:tcBorders/>
                </w:tcPr>
                <w:p>
                  <w:pPr>
                    <w:pStyle w:val="TextBodyIndent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Глава Администрации Гаврилов-Ямского   муниципального района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__ 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9:00Z</dcterms:created>
  <dc:creator>Макайденко Е. М.</dc:creator>
  <dc:description/>
  <cp:keywords/>
  <dc:language>en-US</dc:language>
  <cp:lastModifiedBy>Smto_3</cp:lastModifiedBy>
  <cp:lastPrinted>2013-12-23T16:33:00Z</cp:lastPrinted>
  <dcterms:modified xsi:type="dcterms:W3CDTF">2013-12-23T13:33:00Z</dcterms:modified>
  <cp:revision>11</cp:revision>
  <dc:subject/>
  <dc:title>Утверждено</dc:title>
</cp:coreProperties>
</file>