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09.2012    № 1354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 условиях приватизации 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муниципального имущества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6.07.2012 № 11 «О внесении дополнений в прогнозный план (программу) приватизации муниципального имущества Гаврилов-Ямского муниципального района на 2012 год», отчетом об оценке № 12374-0 ЗАО «Ярославский центр недвижимости», а также в связи с тем, что назначенный на 26.09.2012 аукцион по продаже муниципального имущества признан 13.09.2012 несостоявшимися ввиду отсутствия заявок на участие в аукционе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ДМИНИСТРАЦИЯ МУНИЦИПАЛЬНОГО РАЙОНА ПОСТАНОВЛЯЕТ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1. Приватизировать путем продажи посредством публичного предложения с открытой формой подачи предложений о цене нежилые складские помещения подвала № 1-26, назначение: нежилое, общей площадью 422,1 кв.м, расположенные по адресу: Ярославская область, Гаврилов-Ямский район, г.Гаврилов-Ям, ул.Менжинского, д.45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2. Установить:</w:t>
      </w:r>
    </w:p>
    <w:p>
      <w:pPr>
        <w:pStyle w:val="Normal"/>
        <w:suppressAutoHyphens w:val="false"/>
        <w:ind w:firstLine="426"/>
        <w:jc w:val="both"/>
        <w:rPr/>
      </w:pPr>
      <w:r>
        <w:rPr>
          <w:color w:val="000000"/>
          <w:lang w:eastAsia="ru-RU"/>
        </w:rPr>
        <w:t>- начальную цену продажи имущества, указанного в пункте 1 настоящего постановления, ("цену первоначального предложения") в сумме 2 110 000 (Два миллиона сто десять тысяч) рублей, в т.ч. НДС;</w:t>
      </w:r>
    </w:p>
    <w:p>
      <w:pPr>
        <w:pStyle w:val="Normal"/>
        <w:suppressAutoHyphens w:val="false"/>
        <w:ind w:firstLine="426"/>
        <w:jc w:val="both"/>
        <w:rPr/>
      </w:pPr>
      <w:r>
        <w:rPr>
          <w:color w:val="000000"/>
          <w:lang w:eastAsia="ru-RU"/>
        </w:rPr>
        <w:t>- величину снижения цены первоначального предложения ("шаг понижения") - 100 000 (Сто тысяч) руб., в т.ч. НДС;</w:t>
      </w:r>
    </w:p>
    <w:p>
      <w:pPr>
        <w:pStyle w:val="Normal"/>
        <w:suppressAutoHyphens w:val="false"/>
        <w:ind w:firstLine="426"/>
        <w:jc w:val="both"/>
        <w:rPr/>
      </w:pPr>
      <w:r>
        <w:rPr>
          <w:color w:val="000000"/>
          <w:lang w:eastAsia="ru-RU"/>
        </w:rPr>
        <w:t>- величину повышения цены в случае перехода к проведению аукциона с повышением цены ("шаг аукциона") - 20 000 (Двадцать тысяч) рублей, в т.ч. НДС;</w:t>
      </w:r>
    </w:p>
    <w:p>
      <w:pPr>
        <w:pStyle w:val="Normal"/>
        <w:suppressAutoHyphens w:val="false"/>
        <w:ind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минимальную цену предложения, по которой может быть продано имущество ("цену отсечения") в сумме 1 510 000 (Один миллион пятьсот десять тысяч) рублей., в т.ч. НДС;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3. Назначить продавцом муниципального имущества Управление по имущественным и земельным отношениям Администрации Гаврилов- Ямского муниципальн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4. Считать утратившим силу постановление Администрации Гаврилов- Ямского муниципального района от 01.08.2012 № 1158 «Об условиях приватизации муниципального имущества»,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5. Контроль за исполнением постановления возложить на первого заместителя Главы - начальника Управления по имущественным и земельным отношениям Администрации муниципального района Серебрякова В.И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6. Постановление вступает в силу с момента опубликова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7. Опубликовать настоящее постановление в районной газете «Гаврилов-Ямский вестник» и на официальном сайте Администрации Гаврилов-Ямского муниципального рай она в сети Интернет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униципального района  -                                                        В.И. Серебряков</w:t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>Главы Администрации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1:00Z</dcterms:created>
  <dc:creator>Косоурова Е Л</dc:creator>
  <dc:description/>
  <cp:keywords/>
  <dc:language>en-US</dc:language>
  <cp:lastModifiedBy>Smto_3</cp:lastModifiedBy>
  <cp:lastPrinted>2012-09-18T12:56:00Z</cp:lastPrinted>
  <dcterms:modified xsi:type="dcterms:W3CDTF">2012-09-18T12:24:00Z</dcterms:modified>
  <cp:revision>5</cp:revision>
  <dc:subject/>
  <dc:title> </dc:title>
</cp:coreProperties>
</file>