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3960" w:hanging="0"/>
        <w:rPr/>
      </w:pPr>
      <w:r>
        <w:rPr/>
        <w:t xml:space="preserve">    </w:t>
      </w:r>
      <w:r>
        <w:rPr/>
        <w:t>Приложение  2</w:t>
      </w:r>
    </w:p>
    <w:p>
      <w:pPr>
        <w:pStyle w:val="Heading9"/>
        <w:ind w:left="3960" w:hanging="0"/>
        <w:rPr/>
      </w:pPr>
      <w:r>
        <w:rPr/>
        <w:t xml:space="preserve">    </w:t>
      </w:r>
      <w:r>
        <w:rPr/>
        <w:t xml:space="preserve">к постановлению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9.08.2012   № 1193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зовые требования</w:t>
      </w:r>
    </w:p>
    <w:p>
      <w:pPr>
        <w:pStyle w:val="21"/>
        <w:rPr/>
      </w:pPr>
      <w:r>
        <w:rPr>
          <w:b w:val="false"/>
          <w:sz w:val="28"/>
          <w:szCs w:val="28"/>
        </w:rPr>
        <w:t>к качеству предоставления МУНИЦИПАЛЬНОЙ услуги «РЕАЛИЗАЦИЯ ОСНОВНЫХ общеОБРАЗОВАТЕЛЬНЫХ программ начального общего, основного общего, среднего (полного) общего образования, в том числе для детей с ограниченными возможностями здоров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именование муниципальной услуги – «Реализация основных общеобразовательных программ начального общего, основного общего, среднего (полного) общего образования, в том числе для детей с ограниченными возможностями здоровья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олучатели муниципальной услуги – граждане </w:t>
      </w:r>
      <w:r>
        <w:rPr>
          <w:sz w:val="28"/>
          <w:szCs w:val="28"/>
        </w:rPr>
        <w:t>в возрасте от 6,5 до 18 лет, проживающие на территории Гаврилов-Ямского муниципального района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ое регулир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«Конвенция о правах ребенка», одобрена Генеральной Ассамблеей ООН 20.11.1989 г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Закон Российской Федерации от 10.07.1992 № 3266-1 «Об образован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остановление Правительства Российской Федерации от 03.10.2009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остановление Правительства Российской Федерации от 04.10.2000 № 751 «О национальной доктрине образования в Российской Федерации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8. Постановление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9. Постановление Правительства Российской Федерации от 21.03.2011 №184 «Об утверждении Положения о государственной аккредитации образовательных учреждений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0. Приказ Министерства образования и науки Российской Федерации от 06.10.2009 №373 «Об утверждении и введении федеральных государственных образовательных стандартов начального общего образования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67"/>
        <w:rPr/>
      </w:pPr>
      <w:r>
        <w:rPr>
          <w:rFonts w:eastAsia="Calibri"/>
          <w:sz w:val="28"/>
          <w:szCs w:val="28"/>
          <w:lang w:eastAsia="en-US"/>
        </w:rPr>
        <w:t>2.11. Приказ Министерства образования и науки Российской Федерации  от17.12.2010 №1897 «Об утверждении федеральных государственных образовательных стандартов основного общего образования»;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2.12. </w:t>
      </w:r>
      <w:r>
        <w:rPr>
          <w:sz w:val="28"/>
          <w:szCs w:val="28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2.13. Правила пожарной безопасности в Российской Федерации (ППБ 01-03), утверждённые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. № 313 «Об утверждении Правил пожарной безопасности в Российской Федерации (ППБ 01-03)»;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остановление Правительства Российской Федерации от 31 марта 2009 г. № 277 «Об утверждении Положения о лицензировании образовательной деятельности».</w:t>
      </w:r>
    </w:p>
    <w:p>
      <w:pPr>
        <w:pStyle w:val="Style14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. Устав </w:t>
      </w:r>
      <w:r>
        <w:rPr>
          <w:sz w:val="28"/>
          <w:szCs w:val="28"/>
        </w:rPr>
        <w:t>Гаврилов-Ямского муниципального района Ярославской области;</w:t>
      </w:r>
    </w:p>
    <w:p>
      <w:pPr>
        <w:pStyle w:val="Style14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Постановление Администрации Гаврилов-Ямского муниципального района №1795 от 13.12.2010 «Об утверждении Правил приема обучающихся в муниципальные образовательные учреждения Гаврилов-Ямского муниципального района».</w:t>
      </w:r>
    </w:p>
    <w:p>
      <w:pPr>
        <w:pStyle w:val="Style14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включает в себя реализацию основных общеобразовательных программ начального общего, основного общего, среднего (полного) общего образования, в том числе для детей с ограниченными возможностями здоровья. 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00"/>
        <w:rPr>
          <w:b/>
          <w:b/>
          <w:sz w:val="28"/>
        </w:rPr>
      </w:pPr>
      <w:r>
        <w:rPr>
          <w:b/>
          <w:sz w:val="28"/>
        </w:rPr>
        <w:t>4. Показатели качества муниципальной услуги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00"/>
        <w:rPr>
          <w:b/>
          <w:b/>
          <w:sz w:val="28"/>
        </w:rPr>
      </w:pPr>
      <w:r>
        <w:rPr>
          <w:sz w:val="28"/>
        </w:rPr>
        <w:t>4.1. Требования к организации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Поставщик муниципальной услуги должен иметь лицензию на право ведения образовательной деятельности, необходимые помещения, оборудование и оснащение для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Территория, помещения, оборудование и оснащение поставщика муниципальной услуги должны соответствовать лицензионным требованиям, в том числе требованиям СанПиН, пожарной безопасности, охраны труда. Во всех помещениях должен быть обеспечен необходимый санитарно-гигиенический режи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3. Поставщик муниципальной услуги должен обеспечить безопасность образовательного процесса и всех мероприятий, проводимых с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 Поставщик муниципальной услуги должен быть обеспечен соответствующими педагогическими кадрами, имеющими необходимую профессионально – педагогическую квалификацию, соответствующую требованиям тарифно – квалификационной характеристики по должности и полученной специальности, подтверждённой документами государственного образца об уровне образования и (или) квалификации,  и иным персоналом согласно штатного рас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Поставщик муниципальной услуги должен иметь утверждённые соответствующим образом образовательные программы.</w:t>
      </w:r>
    </w:p>
    <w:p>
      <w:pPr>
        <w:pStyle w:val="1400"/>
        <w:rPr>
          <w:b/>
          <w:b/>
          <w:sz w:val="28"/>
        </w:rPr>
      </w:pPr>
      <w:r>
        <w:rPr>
          <w:sz w:val="28"/>
        </w:rPr>
        <w:t>4.1.6. Показатели качества организации муниципальной услуги:</w:t>
      </w:r>
    </w:p>
    <w:p>
      <w:pPr>
        <w:pStyle w:val="1400"/>
        <w:jc w:val="both"/>
        <w:rPr>
          <w:b/>
          <w:b/>
          <w:sz w:val="28"/>
        </w:rPr>
      </w:pPr>
      <w:r>
        <w:rPr>
          <w:sz w:val="28"/>
        </w:rPr>
        <w:t>- соответствие условий организации и осуществления образовательного  процесса требованиям общеобразовательных программ, СанПиН, пожарной безопасности и лицензионным требова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разовательного и квалификационного уровня педагогических кадров установленным требованиям;</w:t>
      </w:r>
    </w:p>
    <w:p>
      <w:pPr>
        <w:pStyle w:val="1400"/>
        <w:jc w:val="both"/>
        <w:rPr>
          <w:b/>
          <w:b/>
          <w:sz w:val="28"/>
        </w:rPr>
      </w:pPr>
      <w:r>
        <w:rPr>
          <w:sz w:val="28"/>
        </w:rPr>
        <w:t>- соответствие действий должностных лиц поставщика муниципальной услуги требованиям нормативных правовых актов и устава поставщика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к процессу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Поставщик муниципальной услуги должен организовать процесс освоения обучающимися общеобразовательных  программ начального, основного и среднего (полного) общего образования в соответствии со сроками их освоения и  расписанием учебных занятий. 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 xml:space="preserve">4.2.2. </w:t>
      </w:r>
      <w:r>
        <w:rPr>
          <w:color w:val="000000"/>
          <w:sz w:val="28"/>
          <w:szCs w:val="28"/>
        </w:rPr>
        <w:t>Содержание образования в  учреждении, предоставляющем муниципальную услугу, определяется образовательной программой (образовательными программами), разработанной в соответствии с федеральными государственными образовательными стандартами</w:t>
      </w:r>
      <w:r>
        <w:rPr>
          <w:sz w:val="28"/>
          <w:szCs w:val="28"/>
        </w:rPr>
        <w:t xml:space="preserve"> и учебным планом поставщика муниципальной слуги.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 xml:space="preserve">4.2.3. Общеобразовательные программы разрабатываются поставщиком муниципальной услуги на основе федеральных государственных образовательных стандартов и примерных образовательных программ. Общеобразовательные программы должны включать учебный план, рабочие программы учебных дисциплин (курсов) и другие материалы, обеспечивающие необходимое качество подготовки обучающ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4. Сроки обучения по общеобразовательным программам начального общего, основного общего, среднего (полного) общего образования устанавливаются в соответствии с нормативными сроками их освоения, определяемыми </w:t>
      </w:r>
      <w:r>
        <w:rPr>
          <w:color w:val="000000"/>
          <w:sz w:val="28"/>
          <w:szCs w:val="28"/>
        </w:rPr>
        <w:t>Законом Российской Федерации от 10 июля 1992 года № 326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образовании»</w:t>
      </w:r>
      <w:r>
        <w:rPr>
          <w:sz w:val="28"/>
          <w:szCs w:val="28"/>
        </w:rPr>
        <w:t xml:space="preserve"> (федеральным государственным образовательным  стандарто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5. Для освоения общеобразовательных программ обучающиеся  организуются  в классы (группы).  Количество обучающихся в классах определяется уставом поставщика муниципальной услуги и «Санитарно-эпидемиологическими требованиями к условиям и организации обучения в общеобразовательных учреждениях».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>4.2.6. Основной формой учебных занятий по освоению общеобразовательной программы  обучающимися является урок. Занятия могут проводиться в группах и индивидуально в соответствии с особенностями освоения выбранной общеобразовательной программы и состоянием здоровья обучающихся. Максимальная продолжительность урока – 45 минут. Для обучающихся, осваивающих программы начального общего образова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обучения), может быть установлена меньшая продолжительность учебного занятия, но не менее 35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. С учётом потребностей и возможностей обучающихся общеобразовательные программы могут осваиваться в следующих формах: в общеобразовательном учреждении - в форме очной, очно-заочной (вечерней), заочной; в форме семейного образования, самообразования, экстерна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8. Режим работы образовательного учреждения (5-дневная или 6-дневная рабочая неделя) определяется учреждением самостоятельно. Максимальный объём учебной нагрузки обучающегося определяется базисным учебным планом и гигиеническими требованиями к максимальным величинам недельной образовательной нагру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9. В общеобразовательных учреждениях учебный год начинается  01 сентября. Продолжительность учебного года: в первом классе –33 недели, со второго по четвертый класс – 34 недели, с пятого по одиннадцатый класс – 35 учебных нед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аникул в течение учебного года составляет не менее 30 календарных дней, летом – не менее 8 недель, а для обучающихся вечернего (сменного) общеобразовательного учреждения – не менее 20 календарных дней в течение учебного года и не менее 10 недель летом.  Для обучающихся в первом классе устанавливаются в течение года дополнительные каникулы продолжительностью одна неделя. 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 xml:space="preserve">4.2.10. Общеобразовательное учреждение самостоятельно в выборе системы оценок, формы, порядка и периодичности промежуточной аттестации обучающихся в соответствии со своим Уставом и Законом РФ «Об образовании». 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. Обучающиеся на ступенях начального общего, основного общего и среднего (полного) общего образования, имеющие по итогам учебного года академическую задолженность по одному предмету, переводятся в следующий класс условно. Обучающиеся обязаны ликвидировать академическую задолженность в течение следующего учебного года. Образовательное учреждение создаёт для обучающегося условия для ликвидации академической задолженност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, имеющие по итогам года академическую задолженность по двум и более предметам, оставляются на повторное обучение либо переводятся на иные формы обучения.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2. Освоение общеобразовательной программы завершается государственной (итоговой) аттестацией. Государственная (итоговая) аттестация выпускников общеобразовательного учреждения является обязательной и осуществляется после освоения общеобразовательной программы в полном объёме. Положение о государственной (итоговой) аттестации выпускников общеобразовательных учреждений утверждается Министерством образования и науки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(итоговая) аттестация обучающихся, освоивших образовательные программы среднего (полного) общего образования, проводится в форме единого государственного экзаме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2.13. Для обучающихся с ограниченными возможностями здоровья, обучающихся в муниципальных общеобразовательных учреждениях, освоивших общеобразовательные программы среднего (полного) общего образования, иные формы проведения государственной (итоговой) аттестации устанавливаются Министерством образования и науки Российской  Федерации.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4. Лицам, сдавшим единый государственный экзамен,  выдаётся свидетельство о результатах единого государственного экзамена. Срок действия такого свидетельства истекает 31 декабря года, следующего за годом его получения. 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. 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2.16. Перевод обучающегося в следующий класс осуществляется по решению органа управления образовательного учреждения. Обучающиеся, не освоившие 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>4.2.17. Поставщик муниципальной услуги,  имеющий государственную аккредитацию, выдаёт выпускникам, освоившим соответствующую общеобразовательную программу в полном объёме и прошедшим государственную (итоговую) аттестацию: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>на второй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) ступени обучения - документ государственного образца об основном общем образовании;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>на третьей ступени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ы)  обучения - документ государственного образца о среднем  (полном) общем образовании, заверенный  печатью общеобразовательного учреждения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8. Лицу, не завершившему образования, не прошедшему государственной (итоговой) аттестации или получившему на государственной (итоговой) аттестации неудовлетворительные результаты, выдаётся справка установленного образца об обучении в образовательном учреждени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2.19. В дни школьных каникул поставщик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может организовывать на базе учреждения лагеря для обучающихся с дневным пребыванием.</w:t>
      </w:r>
    </w:p>
    <w:p>
      <w:pPr>
        <w:pStyle w:val="Style15"/>
        <w:shd w:fill="FFFFFF" w:val="clear"/>
        <w:tabs>
          <w:tab w:val="clear" w:pos="708"/>
          <w:tab w:val="left" w:pos="756" w:leader="none"/>
          <w:tab w:val="left" w:pos="3028" w:leader="none"/>
        </w:tabs>
        <w:spacing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>4.2.20. Показатели качества процесса предоставления  муниципальной услуги:</w:t>
      </w:r>
    </w:p>
    <w:p>
      <w:pPr>
        <w:pStyle w:val="Style15"/>
        <w:shd w:fill="FFFFFF" w:val="clear"/>
        <w:tabs>
          <w:tab w:val="clear" w:pos="708"/>
          <w:tab w:val="left" w:pos="756" w:leader="none"/>
          <w:tab w:val="left" w:pos="3028" w:leader="none"/>
        </w:tabs>
        <w:spacing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 xml:space="preserve">- соответствие реализуемого поставщиком муниципальной услуги содержания образования общеобразовательным программам; </w:t>
      </w:r>
    </w:p>
    <w:p>
      <w:pPr>
        <w:pStyle w:val="Style15"/>
        <w:shd w:fill="FFFFFF" w:val="clear"/>
        <w:tabs>
          <w:tab w:val="clear" w:pos="708"/>
          <w:tab w:val="left" w:pos="756" w:leader="none"/>
          <w:tab w:val="left" w:pos="3028" w:leader="none"/>
        </w:tabs>
        <w:spacing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>- соответствие действий должностных лиц поставщика муниципальной услуги требованиям нормативных правовых актов и устава поставщика муниципальной услуги.</w:t>
      </w:r>
    </w:p>
    <w:p>
      <w:pPr>
        <w:pStyle w:val="1400"/>
        <w:rPr>
          <w:sz w:val="28"/>
        </w:rPr>
      </w:pPr>
      <w:r>
        <w:rPr>
          <w:sz w:val="28"/>
        </w:rPr>
        <w:t>4.3. Требования к результату предоставления 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Результатом предоставления муниципальной услуги является освоение обучающимися на каждой ступени обучения общеобразовательной программы в полном объёме. Результат муниципальной услуги фиксируется выдачей аттестата об основном общем образовании, аттестата о среднем (полном) общем образовании государственного образца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Показателями качества результата предоставления поставщиком муниципальной услуги являются: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/>
      </w:pPr>
      <w:r>
        <w:rPr>
          <w:sz w:val="28"/>
          <w:szCs w:val="28"/>
        </w:rPr>
        <w:t>- степень освоения образовательных программ обучающимися;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ённость получателей  муниципальной услуги полученным образ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Порядок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орядок информирования о муниципальной услу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Информирование потребителей о порядке оказания муниципальной услуги осуществляют поставщики муниципальной услуги, реализующие  общеобразовательные программы, и Управление образования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1.2. Поставщик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обязан ознакомить потребителя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и (или) его родителей (законных представителей) с уставом общеобразовательного учреждения, лицензией на право ведения образовательной деятельности, свидетельством о государственной аккредитации общеобразовательного учреждения, основными  образовательными программами,</w:t>
      </w:r>
      <w:r>
        <w:rPr>
          <w:sz w:val="28"/>
          <w:szCs w:val="28"/>
        </w:rPr>
        <w:t xml:space="preserve"> реализуемыми данным общеобразовательным учреждением, и другими документами, регламентирующими организацию образователь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3. Информация о муниципальных услугах, предоставляемых муниципальными образовательными учреждениями Гаврилов-Ямского района, должна быть размещена на официальных сайтах поставщиков муниципальной услуги. Кроме того, информация о муниципальной услуге размещается в образовательном учреждении на специально оформленных стендах, в местах, доступных для получателя государственной услуги. 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1.4. Поставщик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должен объявить: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приёма обучающихся (возраст, сроки освоения программ, медицинские противопоказания и т.п.);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приёма в образовательное учрежд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по вопросам приёма и обучения в общеобразовательном учреждении должны осуществлять специально назначенные директором работники учреждения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1.5. Лицом, ответственным за информирование получателей о муниципальной услуге, является заместитель директора учреждения по учебно-воспитательной работе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1.6. Управление образования Администрации Гаврилов-Ямского муниципального района осуществляет консультирование граждан  по всем вопросам, связанным с приёмом, зачислением, реализацией общеобразовательных программ, выпуском обучающихся.</w:t>
      </w:r>
    </w:p>
    <w:p>
      <w:pPr>
        <w:pStyle w:val="Normal"/>
        <w:tabs>
          <w:tab w:val="clear" w:pos="708"/>
          <w:tab w:val="left" w:pos="1044" w:leader="none"/>
          <w:tab w:val="left" w:pos="4284" w:leader="none"/>
          <w:tab w:val="left" w:pos="7884" w:leader="none"/>
        </w:tabs>
        <w:ind w:firstLine="720"/>
        <w:jc w:val="center"/>
        <w:rPr/>
      </w:pPr>
      <w:r>
        <w:rPr>
          <w:sz w:val="28"/>
          <w:szCs w:val="28"/>
        </w:rPr>
        <w:t>5.2. Информация о поставщике муниципальной услуги.</w:t>
      </w:r>
    </w:p>
    <w:p>
      <w:pPr>
        <w:pStyle w:val="Normal"/>
        <w:tabs>
          <w:tab w:val="clear" w:pos="708"/>
          <w:tab w:val="left" w:pos="1044" w:leader="none"/>
          <w:tab w:val="left" w:pos="4284" w:leader="none"/>
          <w:tab w:val="left" w:pos="7884" w:leader="none"/>
        </w:tabs>
        <w:ind w:firstLine="720"/>
        <w:jc w:val="both"/>
        <w:rPr/>
      </w:pPr>
      <w:r>
        <w:rPr>
          <w:sz w:val="28"/>
          <w:szCs w:val="28"/>
        </w:rPr>
        <w:t>Поставщиками муниципаль</w:t>
      </w:r>
      <w:r>
        <w:rPr/>
        <w:t>ной услуги являются следующие общеобразовательные учреждения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80"/>
        <w:gridCol w:w="2550"/>
        <w:gridCol w:w="213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ind w:left="11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ind w:left="11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реж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дре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лефо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учреждение средняя общеобразовательная школа №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40, г.Гаврилов-Ям, Юбилейный проезд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 534) 2-30-78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средняя общеобразовательная школа №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40, г.Гаврилов-Ям, ул.Калинин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 534) 2-18-7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средняя общеобразовательная школа №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40, г.Гаврилов-Ям, ул.Чернышевс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/>
            </w:pPr>
            <w:r>
              <w:rPr>
                <w:sz w:val="26"/>
                <w:szCs w:val="28"/>
              </w:rPr>
              <w:t>8(48 534) 2-35-7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средняя общеобразовательная школа №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. Гаврилов-Ям,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л.Кирова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/>
            </w:pPr>
            <w:r>
              <w:rPr>
                <w:sz w:val="26"/>
                <w:szCs w:val="28"/>
              </w:rPr>
              <w:t>8(48 534) 2-42-7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учреждение Великосельская средня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50, Гаврилов-Ямский район, с.Великое, ул.Некрасовская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 534) 38-1-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Пружининская средня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36, Гаврилов-Ямский район, с.Пружинино, ул.Центральная, 4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 534) 34-1-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Стогинская средня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31, Гаврилов-Ямский район, с.Стогинское, ул.Центральная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 534) 35-1-3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Шопшинская средня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52, Гаврилов-Ямский район, с.Шопша, ул.Центральная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2-7-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учреждение Вышеславская основна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44, Гаврилов-Ямский район, д.Прошенино, ул.Школьная, 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5-6-4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Ильинская основна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54, Гаврилов-Ямский район, с.Ильинское-Урусово, ул.Почтовая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6-4-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Митинская основна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30, Гаврилов-Ямский район, с.Митино, ул.Колхозная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4-1-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Полянская основна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50, Гаврилов-Ямский район, д.Поляна, ул.Клубная, 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6-1-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Ставотинская основна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30, Гаврилов-Ямский район, с.Ставотино, ул.Школьная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6-2-4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Плещеевская начальная общеобразовательная шк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51, Гаврилов-Ямский район, с.Плещеево, ул.Центральная, 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4-3-3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образовательное бюджетное учреждение Шалаевская начальная общеобразовательная школа – детский са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2253, Гаврилов-Ямский район, д.Шалаево, ул.Центральная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(48 534) 38-2-07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Режим работы поставщиков муниципальной услуги определяется их уставам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3. Условия предоставления муниципальной услуг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3.1. Муниципальная  услуга оказывается за счёт бюджетных средств, то есть является бесплатной для её получателя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3.2. Муниципальная услуга предоставляется лицам, зачисленным в состав обучающихся учреждения - поставщика муниципальной услуг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Приём в муниципальные общеобразовательные учреждения Гаврилов-Ямского района производится на основе письменного заявления родителей (законных представителей). 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3.4. Зачисление на обучение производится по приказу директора учреждения-поставщика муниципальной услуги с последующим внесением сведений об  обучающемся в Книгу учёта движения обучающихся и классный журнал. На всех  обучающихся поставщиком муниципальной услуги ведутся личные дела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center"/>
        <w:rPr/>
      </w:pPr>
      <w:r>
        <w:rPr>
          <w:sz w:val="28"/>
          <w:szCs w:val="28"/>
        </w:rPr>
        <w:t>5.4. Перечень оснований для отказа в предоставлении муниципальной  услуг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4.1. Поступающему в муниципальное общеобразовательное учреждение отказывается в получении муниципальной услуги по следующим основаниям: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дицинских или возрастных противопоказаний к освоению общеобразовательной программы;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 xml:space="preserve">- отсутствие социальных оснований для обучения в муниципальном общеобразовательном учрежд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2. Предоставление муниципальной услуги прекра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инициативе поставщика муниципальной услуги путём отчисления или исключения  обучающихся по основаниям, предусмотренным Законом «Об образован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инициативе родителей (законных представителей) обучающихся в связи с переходом в другое образовательное учрежд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вязи с окончанием срока освоения обучающимся общеобразовате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 Действия поставщика муниципальной услуги, нарушающие права её получателя, могут быть обжалованы учредителю (Администрация Гаврилов-Ямского муниципального района) или в су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1. Обжалование учредителю действий (бездействия) поставщика муниципальной услуги в процессе предоставления муниципальной услуги осуществляется в соответствии с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2. При обращении получателя муниципальной услуги в Управление образования Администрации Гаврилов-Ямского муниципального района срок рассмотрения обращения не должен превышать 30 дней со дня регистрации письменного обращения. В случае, если по обращению требуется провести расследования, проверки или обследования, по решению начальника управления срок рассмотрения обращения может быть продлён, но не более чем на один меся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продлении срока рассмотрения жалобы получатель муниципальной услуги уведомляется письменно с указанием причин прод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рава обучающихс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 получение образования в соответствии с федеральными государственными образовательными стандар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бучение в пределах этих стандартов по индивидуальным учебным план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ускоренный курс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бесплатное пользование библиотечно-информационными ресурсами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получение дополнительных  (в том числе платных)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участие в управлении образователь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уважение своего человеческого достои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свободу совести, информации, на свободное выражение собственных мнений и уб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жалование приказов и распоряжений поставщика муниципальной услуги и действий должностных лиц поставщика муниципальной услуги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в соответствии с Законом Ярославской области от 19 декабря 2008 г. № 65-з «Социальный кодекс Ярославской области»;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права, предусмотренные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Права поставщика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вщик муниципальной услуги самостоятелен в осуществлении образовательного процесса, подборе и расстановке кадров, научной, финансовой, хозяйственной и иной деятельности в пределах, установленных действующими нормативными правовыми актами и уставом учреж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мпетенция поставщика услуги определяется статьей 32  Закона </w:t>
      </w:r>
      <w:r>
        <w:rPr>
          <w:color w:val="000000"/>
          <w:sz w:val="28"/>
          <w:szCs w:val="28"/>
        </w:rPr>
        <w:t>Российской Федерации от 10 июля 1992 года № 326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образовании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контроля за соблюдением базовых требов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Контроль за соблюдением базовых требований осуществляется в форме плановых (внеплановых) комплексных, тематических проверок поставщика муниципальной услуги Управлением образования Администрации Гаврилов-Ям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роверки проводятся в соответствии с планом работы Управления образования в цел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я соблюдения (исполнения) поставщиком муниципальной услуги требований законодатель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учения и оценки деятельности поставщика муниципальной услуги и её результ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явления в деятельности поставщика муниципальной услуги причин, способствующих возникновению нарушений настоящих требований, а также препятствующих полному и качественному осуществлению его полномочий (функци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2. Внеплановые проверки проводятся в случае поступления в Управление образов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ений руководителей органов государственной власти субъекта Российской Федерации, органов местного самоуправления муниципальных образований области, иных уполномоченных должностных лиц в соответствии с их компетен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ений граждан и юридических лиц с заявлениями и жалобами на нарушение прав и законных интересов получателе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ой информации, подтверждаемой документами и иными  доказательствами, свидетельствующими о наличии признаков 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3. Проверки проводятся специалистами Управления образования в соответствии с их должностными регламентами и привлечёнными экспертами на основании приказа Управления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Проверки проводятся в соответствии с планом-заданием. Деятельность проверяющих не должна нарушать нормальный режим работы поставщика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 Для проведения мероприятий проверки у поставщика муниципальной услуги могут быть запрошены следующие материалы и докумен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акты, регламентирующие его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программы, включая учебные планы, рабочие программы учебных курсов, предметов, дисциплин (модулей), календарные учебные графики, методические материалы, обеспечивающие реализацию соответствующих образовательных технологий и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атериалы по тематике прове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яется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Контроль организации и процесса предоставления государственной услуги происходит во время проверок соблюдения лицензионных условий и плановых проверок поставщиков муниципальной услуги Управлением образования по показателям, предусмотренных  разделом 4 настоящих базовых треб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7. Контроль результатов муниципальной услуги происходит во время государственной итоговой аттестации выпускников, освоивших общеобразовательные программы основного  и среднего (полного) общего образования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  <w:outlineLvl w:val="1"/>
    </w:pPr>
    <w:rPr>
      <w:b/>
      <w:cap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00">
    <w:name w:val="Стиль 14 пт Перед:  0 пт После:  0 пт"/>
    <w:basedOn w:val="Normal"/>
    <w:qFormat/>
    <w:pPr>
      <w:ind w:firstLine="708"/>
      <w:jc w:val="center"/>
    </w:pPr>
    <w:rPr>
      <w:bCs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29:00Z</dcterms:created>
  <dc:creator>Admin</dc:creator>
  <dc:description/>
  <cp:keywords/>
  <dc:language>en-US</dc:language>
  <cp:lastModifiedBy>Osmto_3</cp:lastModifiedBy>
  <cp:lastPrinted>2012-08-10T11:28:00Z</cp:lastPrinted>
  <dcterms:modified xsi:type="dcterms:W3CDTF">2012-08-10T07:29:00Z</dcterms:modified>
  <cp:revision>2</cp:revision>
  <dc:subject/>
  <dc:title>    Приложение  2</dc:title>
</cp:coreProperties>
</file>