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>Приложение  11</w:t>
      </w:r>
    </w:p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>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7"/>
          <w:szCs w:val="27"/>
        </w:rPr>
        <w:t>Гаврилов -Ямского        муниципального района</w:t>
      </w:r>
    </w:p>
    <w:p>
      <w:pPr>
        <w:pStyle w:val="Normal"/>
        <w:ind w:left="6372" w:hanging="0"/>
        <w:rPr>
          <w:sz w:val="27"/>
          <w:szCs w:val="27"/>
        </w:rPr>
      </w:pPr>
      <w:r>
        <w:rPr>
          <w:sz w:val="27"/>
          <w:szCs w:val="27"/>
        </w:rPr>
        <w:t>от 11.08.2020   №  56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финансирования дефицита бюджета Гаврилов - Ямского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го района на 2021-2022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00"/>
        <w:gridCol w:w="1649"/>
        <w:gridCol w:w="15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1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2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 643 04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 643 04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 643 04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 643 04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 643 04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 643 04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 643 04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 643 04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/>
              <w:t>889 461 77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56:00Z</dcterms:created>
  <dc:creator>Romanova</dc:creator>
  <dc:description/>
  <dc:language>en-US</dc:language>
  <cp:lastModifiedBy>smto_3</cp:lastModifiedBy>
  <cp:lastPrinted>2018-11-13T09:10:00Z</cp:lastPrinted>
  <dcterms:modified xsi:type="dcterms:W3CDTF">2020-08-12T08:56:00Z</dcterms:modified>
  <cp:revision>2</cp:revision>
  <dc:subject/>
  <dc:title>Приложение       к решению Собрания представителей</dc:title>
</cp:coreProperties>
</file>