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0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ная часть бюджета муниципального района  на 2020 год прогнозируется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8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94,8 тыс. руб., на 2021 год 1 156 643,0 тыс.руб., на 2022 год 889 461,8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Гаврилов-Ямского муниципального района в 2020 году увеличились  на 3470,5 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налоговые доходы уменьшились на 200 тыс.руб., за счет уменьшения доходов, получаемых в виде арендной платы за земельные участки распложенные в границах городского поселения;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езвозмездные поступления в доход бюджета муниципального района увеличились на 3670,5 тыс.руб., в т.ч. добавили дотацию на реализацию мероприятий, предусмотренных нормативными правовыми актами органов государственной власти Ярославской области 2635,0 тыс.руб.; субвенции увеличились на 5566,4 тыс.руб., иные межбюджетные трансферты уменьшились на 4530,9 тыс.руб.</w:t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доходных источников следующие изменения:</w:t>
      </w:r>
    </w:p>
    <w:tbl>
      <w:tblPr>
        <w:tblW w:w="946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528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5 02010 02 1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5 02010 02 4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Единый налог на вмененный доход для отдельных видов деятельности (прочие поступления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4 1 11 05013 13 0000 12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048 1 12 01010 01 6000 12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6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048 1 12 01030 01 6000 12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Плата за сбросы загрязняющих веществ в водные объекты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12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048 1 12 01041 01 6000 12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Плата за размещение отходов производства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048 1 12 01042 01 6000 12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Плата за размещение твердых коммунальных отходов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321 1 16 01084 01 0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321 1 16 01193 01 0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321 1 16 01123 01 0051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1 16 10123 01 0051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053 01 9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063 01 9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073 01 9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8 1 16 01063 01 0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8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8 1 16 01073 01 0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8 1 16 01083 01 0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8 1 16 01143 01 0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8 1 16 01193 01 0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8 1 16 01203 01 0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2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8 1 16 10123 01 0051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53 01 9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63 01 0008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63 01 0009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63 01 0101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73 01 0027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083 01 0037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33 01 0025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законодательства о хранении документов и информации, содержащейся в информационных системах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33 01 9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43 01 9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53 01 9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93 01 0005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93 01 002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193 01 9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203 01 0007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203 01 0021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62 1 16 01203 01 9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053 01 0035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920 1 16 01053 01 9000 14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kern w:val="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,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2 2 02 19999 05 1004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Дотации на реализацию мероприятий, предусмотренных нормативными правовыми актами органов государственной власти Ярославской област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5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09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8,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5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5303 05 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45303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31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35930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80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,7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470,5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доходы увеличились на  1201,7 тыс.руб., за счет субсидии на обеспечение детских музыкальных, художественных, хореографических школ, школ искусств необходимыми инструментами, оборудованием и материалами и составили 1 156 643,0 тыс.руб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 2022 году доходы не изменились и составляют 889 461,8 тыс.руб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В разрезе доходных источников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10"/>
        <w:gridCol w:w="1276"/>
        <w:gridCol w:w="992"/>
      </w:tblGrid>
      <w:tr>
        <w:trPr>
          <w:trHeight w:val="521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.)</w:t>
            </w:r>
          </w:p>
        </w:tc>
      </w:tr>
      <w:tr>
        <w:trPr>
          <w:trHeight w:val="72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25306 05 0000 150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>
          <w:trHeight w:val="5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120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right="-284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0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 094 225,7 тыс.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едыдущему уточнению бюджета ассигнования увеличились всего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470,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ыс.руб., в том числе увеличились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 670,5 тыс.руб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за счет средств из вышестоящих бюджетов </w:t>
      </w:r>
      <w:r>
        <w:rPr>
          <w:rFonts w:cs="Times New Roman" w:ascii="Times New Roman" w:hAnsi="Times New Roman"/>
          <w:sz w:val="24"/>
          <w:szCs w:val="24"/>
        </w:rPr>
        <w:t xml:space="preserve">которые подробно расписаны в доходной части пояснительной записке и уменьшились на </w:t>
      </w:r>
      <w:r>
        <w:rPr>
          <w:rFonts w:cs="Times New Roman" w:ascii="Times New Roman" w:hAnsi="Times New Roman"/>
          <w:b/>
          <w:sz w:val="24"/>
          <w:szCs w:val="24"/>
        </w:rPr>
        <w:t>200 тыс.руб</w:t>
      </w:r>
      <w:r>
        <w:rPr>
          <w:rFonts w:cs="Times New Roman" w:ascii="Times New Roman" w:hAnsi="Times New Roman"/>
          <w:sz w:val="24"/>
          <w:szCs w:val="24"/>
        </w:rPr>
        <w:t xml:space="preserve">. за счет бюджета муниципального района. 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района ассигнования уменьшились по муниципальной целевой программе  «Возрождение традиционной народной культуры» в связи с тем, что не будет проводиться мероприятие День город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оведены передвижки ассигнований между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0 год.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ивается расходная часть бюджета муниципального района на 2021 год на сумму  1 201,7 тыс.руб. выделены дополнительные ассигнования из федерального и областного бюджетов субсидия на обеспечение детских музыкальных художественных, хореографических школ, школ искусств необходимыми инструментами, оборудованием и материалами для детской школы искусств.  Планируемый объем расходов на 2021 год составит  - 1 156 643,0 тыс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7CC76A195ABC8C83EC479EA22D2698336B5DD6F076F7BD0110AEDD881B584F40CB9D688BA0D38050991F3C5F5CE89CA9BB92EC8E4FAA6A1AQ7H" TargetMode="External"/><Relationship Id="rId3" Type="http://schemas.openxmlformats.org/officeDocument/2006/relationships/hyperlink" Target="consultantplus://offline/ref=9302668875BEA2DC319F32D433E1B9DB789E3A0BA579AB2503056C72CBD21A252308C8E5DE0EBA0D09C8BFA29DF18C2749CBFB19872CD73FMFR8H" TargetMode="External"/><Relationship Id="rId4" Type="http://schemas.openxmlformats.org/officeDocument/2006/relationships/hyperlink" Target="consultantplus://offline/ref=00AB38807384529534F0F02BEAA747723EDE2DA0C595D723C3465DFCAD996FFD8D16E0960FEC2EFF6CE19B649E8891F09775C7228FD9CC81x0T8H" TargetMode="External"/><Relationship Id="rId5" Type="http://schemas.openxmlformats.org/officeDocument/2006/relationships/hyperlink" Target="consultantplus://offline/ref=DBED9ACAB9C39EF4EB29497FDF9285E9004CF6FD26B1F728A960B960920B149D28FEB2B428229FF57411C65DE96A666F44FB79F75E01B417V9U9H" TargetMode="External"/><Relationship Id="rId6" Type="http://schemas.openxmlformats.org/officeDocument/2006/relationships/hyperlink" Target="consultantplus://offline/ref=12C1C128B3E91E893B7F681F87FB90919175D9A27AD9EDAEE0308EE490961322A3716094AAF0BAB1ABD50DE19A2F022E1D008C413A574C6218UDH" TargetMode="External"/><Relationship Id="rId7" Type="http://schemas.openxmlformats.org/officeDocument/2006/relationships/hyperlink" Target="consultantplus://offline/ref=A5A2D7606E33F78CC9722E31DFE2222972349C0B54BB8E16D20E5CAC6ACC74AC3290C4E9CC312B53AE71771FD05CC3A359EABC91D2281B48P2a2H" TargetMode="External"/><Relationship Id="rId8" Type="http://schemas.openxmlformats.org/officeDocument/2006/relationships/hyperlink" Target="consultantplus://offline/ref=665AA7DB79BFA42FCCFCBFF67DF89C67BEB53FF5A7F30AADD46E8A2D6CED3371A1CC296AE4E885ED6D854C7489FBBFCD5F6D775F537CEC8F78aFH" TargetMode="External"/><Relationship Id="rId9" Type="http://schemas.openxmlformats.org/officeDocument/2006/relationships/hyperlink" Target="consultantplus://offline/ref=6D01C2F116F84D8A212999CF3E0252588189A5DAECF46B8EC0CCB3EDAD72213586D6D8B7EA6779B629295A8B4C349D6A04929699F711E64CtAb5H" TargetMode="External"/><Relationship Id="rId10" Type="http://schemas.openxmlformats.org/officeDocument/2006/relationships/hyperlink" Target="consultantplus://offline/ref=CA4F3657E5165C54FE3B57923F3EE24612720CACE3C7ED481A151251A81A31A3863CB9B4A9B5611D9F7952278BE61407E86CDB10D9FAT6cAH" TargetMode="External"/><Relationship Id="rId11" Type="http://schemas.openxmlformats.org/officeDocument/2006/relationships/hyperlink" Target="consultantplus://offline/ref=24F2C74C7F21058903A65A85B5CCDCA94C7406586E822D3DFB31A6196FA35E92ACA2AACD39C3AA2BD63BEC8C73EBC0CE286D19695289A44B34c7H" TargetMode="External"/><Relationship Id="rId12" Type="http://schemas.openxmlformats.org/officeDocument/2006/relationships/hyperlink" Target="consultantplus://offline/ref=C42FAE9CAAA0DF90BA9F9579006F0120EFE0934BF2021F92518C936288E7DC5EE8221F6A022B4EB16C2550B3DC262E63826A96BB01E72FC6fDdBH" TargetMode="External"/><Relationship Id="rId13" Type="http://schemas.openxmlformats.org/officeDocument/2006/relationships/hyperlink" Target="consultantplus://offline/ref=A7896285B32E53E358893D05FCC41BD693180293082F2B0B0609C123CE76062CF51252070F6938501A5BF053D2C05CCD8695DF0B069F0AFEi4gAH" TargetMode="External"/><Relationship Id="rId14" Type="http://schemas.openxmlformats.org/officeDocument/2006/relationships/hyperlink" Target="consultantplus://offline/ref=175FBBFF51EFC6049E06E18C57BCAA0E4333635B417E236406E66F43F1A8E0AECABD301DE1C26F35641D2A221F63E421A9EE98EE2EC5E80BBEq3H" TargetMode="External"/><Relationship Id="rId15" Type="http://schemas.openxmlformats.org/officeDocument/2006/relationships/hyperlink" Target="consultantplus://offline/ref=63BFE415F6020B7EB2474BBAF9D7EEA7FB3A479590192F7CFF1306A00250D1B1CC28D50E13E3E982D5A31DBE785A6A4CDD558A8309C1CEABn6qDH" TargetMode="External"/><Relationship Id="rId16" Type="http://schemas.openxmlformats.org/officeDocument/2006/relationships/hyperlink" Target="consultantplus://offline/ref=BB9D4A4BED973BCD993F83D524D322DC9F2197FBB53D5D5A564F39E0F67D9ADC930C10D791C0C0EA19DA46F8A408DC71D21F79987B64B8E5a7r6H" TargetMode="External"/><Relationship Id="rId17" Type="http://schemas.openxmlformats.org/officeDocument/2006/relationships/hyperlink" Target="consultantplus://offline/ref=C9C8CA6D2503F7260A1C144BCD00AB69C0F788AA4898FD0D0ADC84EF80688DF7C0658A6D811FBB65BA541968F8C6518E1776E5C978747993VBs4H" TargetMode="External"/><Relationship Id="rId18" Type="http://schemas.openxmlformats.org/officeDocument/2006/relationships/hyperlink" Target="consultantplus://offline/ref=467876044085528C12BB1E33381C0CF857169451790894CA960269FD21AF485AAEBD0DC01B004C5EFBF922A3D4BB3544F54A9AC8A481A326OFt7H" TargetMode="External"/><Relationship Id="rId19" Type="http://schemas.openxmlformats.org/officeDocument/2006/relationships/hyperlink" Target="consultantplus://offline/ref=2A16DF90AA3CF49E1710F743EB7C6D3D3A40114CEE4334A3733195342125E99F2D4D0EC84773F09F713E65B7A1C841A6B62B48227EB980F6T2u4H" TargetMode="External"/><Relationship Id="rId20" Type="http://schemas.openxmlformats.org/officeDocument/2006/relationships/hyperlink" Target="consultantplus://offline/ref=7F589FF130EAE672DBC3EC9D75787B47407E7E30498035DBAB4A1EE3C13A93C59C70126A070139DE546411D19A90D02C4257BA5A039B97F1HCv1H" TargetMode="External"/><Relationship Id="rId21" Type="http://schemas.openxmlformats.org/officeDocument/2006/relationships/hyperlink" Target="consultantplus://offline/ref=C523D7FF26F22DE1F6395385A31427840465042BE01369154F4C224790A79DD1FA1932C428E571563AFBA6D57013A599694E635F468440vBH" TargetMode="External"/><Relationship Id="rId22" Type="http://schemas.openxmlformats.org/officeDocument/2006/relationships/hyperlink" Target="consultantplus://offline/ref=13B790352ADAB026202980F8D836A9EBBE069BF63B965A7790D2B1B1DEDA72A1039D6A1BEA5E9F7F749B5359B5122A13D98CBEB1655D16x8H" TargetMode="External"/><Relationship Id="rId23" Type="http://schemas.openxmlformats.org/officeDocument/2006/relationships/hyperlink" Target="consultantplus://offline/ref=13B790352ADAB026202980F8D836A9EBBE079AF832965A7790D2B1B1DEDA72A1039D6A17EB5C907F749B5359B5122A13D98CBEB1655D16x8H" TargetMode="External"/><Relationship Id="rId24" Type="http://schemas.openxmlformats.org/officeDocument/2006/relationships/hyperlink" Target="consultantplus://offline/ref=979DD26408DF900C3691C2D46D560B632D50C8445D582A3D7242AB35408CE74C4A03C503E2B97E2DC2789FD9382785D9248921D576DF3A3Co3y8H" TargetMode="External"/><Relationship Id="rId25" Type="http://schemas.openxmlformats.org/officeDocument/2006/relationships/hyperlink" Target="consultantplus://offline/ref=9EACCA9FE57174BBA5DF2EC2C16F4E374C8C40F8F00587D719C54B67F11525A7A2CD7AC7F40F8D1CFE532DD2BAADC4D203FB99DB8C108AF8hCzFH" TargetMode="External"/><Relationship Id="rId26" Type="http://schemas.openxmlformats.org/officeDocument/2006/relationships/hyperlink" Target="consultantplus://offline/ref=9FF7A96A8E482943D0142AF307F07C19434A9248117DFB590F82AE2BB12C808F67DE3A9AB11FBA47B0AEE4EFF17860E1F6A9771F89104195jD0BH" TargetMode="External"/><Relationship Id="rId27" Type="http://schemas.openxmlformats.org/officeDocument/2006/relationships/hyperlink" Target="consultantplus://offline/ref=8BC99ACA43B7A8A41CE71E664FC8956C13170E364C01443E1A74B0C2952137F1F395020DEDE30299DB2FED8BDEB2CC075C4842C84096F8EAV712H" TargetMode="External"/><Relationship Id="rId28" Type="http://schemas.openxmlformats.org/officeDocument/2006/relationships/hyperlink" Target="consultantplus://offline/ref=D3FA163EB3992C5993D263FB9938A5243027D9C442178A610B6DC78706A6D5BF0A37193BDA27F286509D1A2CC37AE091E4F4F664AFEC2262dF20H" TargetMode="External"/><Relationship Id="rId29" Type="http://schemas.openxmlformats.org/officeDocument/2006/relationships/hyperlink" Target="consultantplus://offline/ref=488B5B11393729F52E256602A534E9E3BB2391F636DE98C23AFE48E6A5815C352127CB666EFE610317B5528E936B90DC978128F55C69A805s928H" TargetMode="External"/><Relationship Id="rId30" Type="http://schemas.openxmlformats.org/officeDocument/2006/relationships/hyperlink" Target="consultantplus://offline/ref=4B8B8AAA4493451BC39E57CB342184EE88BA024CE64ADF87D3DEBA7444196D0776280E8AB98BF01B189B1C98BD9D064580F781F35BD40A1CQ248H" TargetMode="External"/><Relationship Id="rId31" Type="http://schemas.openxmlformats.org/officeDocument/2006/relationships/hyperlink" Target="consultantplus://offline/ref=7B10A088B0165B350FABD8221B3361A3B2CF52E81EBD1A4CDE44B0CCA9757E5A6E65A3E05A975B9CB195541598076FC81347B0BCC98CF9CDC941H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8:34:00Z</dcterms:created>
  <dc:creator>Романова Н.Н.</dc:creator>
  <dc:description/>
  <dc:language>en-US</dc:language>
  <cp:lastModifiedBy>Пользователь Windows</cp:lastModifiedBy>
  <cp:lastPrinted>2020-06-10T13:46:00Z</cp:lastPrinted>
  <dcterms:modified xsi:type="dcterms:W3CDTF">2020-08-07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