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832" w:hanging="0"/>
              <w:jc w:val="both"/>
              <w:rPr/>
            </w:pPr>
            <w:r>
              <w:rPr/>
              <w:t>Приложение 2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Гаврилов-Ямского района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  <w:t>от   30.08.2012  №  12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Базовые требова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 качеству выполнения муниципальной работы  «Профилактика социальных дезадаптаций в молодежной среде» муниципального учреждения «Молодежный центр» Гаврилов-Я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90"/>
        <w:gridCol w:w="10850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69"/>
        <w:gridCol w:w="4233"/>
        <w:gridCol w:w="3740"/>
        <w:gridCol w:w="2798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/>
              <w:t>«</w:t>
            </w:r>
            <w:r>
              <w:rPr>
                <w:color w:val="000000"/>
              </w:rPr>
              <w:t>Профилактика социальных дезадаптаций в молодежной среде</w:t>
            </w:r>
            <w:r>
              <w:rPr/>
              <w:t>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Граждане в возрасте от 14 до 30 лет, проживающие на территории Гаврилов-Ямского муниципального района.</w:t>
            </w:r>
          </w:p>
        </w:tc>
      </w:tr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о поставщике муниципальной работы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адре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Телефон/факс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52635"/>
              </w:rPr>
            </w:pPr>
            <w:r>
              <w:rPr/>
              <w:t xml:space="preserve">Муниципальное учреждение </w:t>
            </w:r>
            <w:r>
              <w:rPr>
                <w:b/>
              </w:rPr>
              <w:t>«</w:t>
            </w:r>
            <w:r>
              <w:rPr/>
              <w:t>Молодежный центр» Гаврилов-Ям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b/>
                <w:b/>
                <w:color w:val="052635"/>
              </w:rPr>
            </w:pPr>
            <w:r>
              <w:rPr>
                <w:b/>
                <w:color w:val="052635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ская область, Гаврилов-Ямский район, г. Гаврилов-Ям, ул. Комарова, дом 3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8534) 2-48-51, 2-16-8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ое регулирование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закон от 24 июля 1998 года  № 124-ФЗ «Об основных гарантиях прав ребёнк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24 июня 1999 г. N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й закон от 08 января 1998 г. № 3-ФЗ "О наркотических средствах и психотропных веществах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й закон от 27 июля 2010 г. N 210-ФЗ "Об организации предоставления государственных и муниципальных услуг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Стратегия государственной молодежной политики в Российской Федерации (распоряжение Правительства РФ от 18.12.2006 № 1760-р);</w:t>
            </w:r>
          </w:p>
          <w:p>
            <w:pPr>
              <w:pStyle w:val="Normal"/>
              <w:jc w:val="both"/>
              <w:rPr/>
            </w:pPr>
            <w:r>
              <w:rPr/>
              <w:t>- Закон Ярославской области  № 65-з от 11.10.2006 г. «О молодежной политике»;</w:t>
            </w:r>
          </w:p>
          <w:p>
            <w:pPr>
              <w:pStyle w:val="Normal"/>
              <w:jc w:val="both"/>
              <w:rPr/>
            </w:pPr>
            <w:r>
              <w:rPr/>
              <w:t>- Закон  Ярославской области от 05.05. 2006 № 20-з «О профилактике правонарушений в Ярослав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 Ярославской  области от 08.102009 г. № 50-з "О гарантиях прав ребенка в Ярославской област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Администрации Гаврилов-Ямского муниципального района № 1541 от 03.11.2010 «Об утверждении муниципальной целевой программы «Молодежь» на 2011-2012гг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Администрации Гаврилов-Ямского муниципального района № 1325 от 16.09.2011г.; «Об утверждении районной целевой программы «Профилактика безнадзорности, правонарушений и защита прав несовершеннолетних в Гаврилов-Ямском муниципальном районе» на 2012-2013гг.;</w:t>
            </w:r>
          </w:p>
          <w:p>
            <w:pPr>
              <w:pStyle w:val="Normal"/>
              <w:jc w:val="both"/>
              <w:rPr/>
            </w:pPr>
            <w:r>
              <w:rPr/>
              <w:t>-Устав муниципального учреждения «Молодежный центр» Гаврилов-Я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иные нормативные акты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ддержка молодёжи в разрешении конфликтов и проблем:                                                                          </w:t>
            </w:r>
            <w:r>
              <w:rPr/>
              <w:t>- очные консультации (индивидуальные);                                                                                                           - диагностические обследования (индивидуальные);                                                                                          - групповые просветительские мероприятия (выступления, лекции, дискуссии и т.п.);                              - групповые коррекционные мероприятия (тренинг, ролевая игра и т.п.);</w:t>
            </w:r>
          </w:p>
          <w:p>
            <w:pPr>
              <w:pStyle w:val="Normal"/>
              <w:rPr/>
            </w:pPr>
            <w:r>
              <w:rPr/>
              <w:t>- диагностические обследования (групповые).</w:t>
            </w:r>
          </w:p>
          <w:p>
            <w:pPr>
              <w:pStyle w:val="Normal"/>
              <w:rPr/>
            </w:pPr>
            <w:r>
              <w:rPr/>
              <w:t>- циклы занятий по профилактике, предупреждению возникновения пробле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Профилактика зависимостей в молодёжной сре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чные консультации (индивидуальные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диагностические обследования (индивидуальные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групповые просветительские мероприятия (выступления, лекции, дискуссии и т.п.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проведение акций, творческих конкурсов (рисунков, плакатов, лозунгов, сценариев, сочинений и т.п.)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массовые районные мероприя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групповые коррекционные мероприятия (тренинг, ролевая игра и т.п.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работа с родителями (родительские собрания, консультации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циклы занятий по профилактике зависимого повед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рофилактика правонарушений в молодежной сре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чные консультации (индивидуальные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диагностические обследования (индивидуальные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групповые коррекционно-просветительские мероприятия по воспитанию толерантного поведения (тренинги, ролевые игры, и т.д.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циклы занятий по правовому просвещению, воспитанию толерантного повед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групповые просветительские мероприятия (лекции, дискуссии, встреча с сотрудниками РОВД и т.п.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массовые районные мероприятия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оведение акций, творческих конкурсов (рисунков, плакатов, лозунгов, сценариев, сочинений и т.п.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u w:val="single"/>
              </w:rPr>
              <w:t>Сохранение репродуктивного здоровья молодежи, профилактика СПИД/ВИЧ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оведение творческих конкурсов, игровых програм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групповые просветительские мероприятия (лекции, выступления, беседы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групповые коррекционно-просветительские мероприятия  (тренинги, ролевые игры, и т.д.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Информационно-методическая деятельнос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ведение исследований (анкетирование, опрос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азработка методических материалов (сценарии, положения и т.д.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азработка информационных материалов (буклеты, листовки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аспространение (размещение) информационных материа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азработка програм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информирование заинтересованных организац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аспространение списка работ, предоставляемых специалистами М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сбор заявок на участие в программах/меропри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свещение мероприятий в СМИ, в сети Интернет.</w:t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нформирования о выполнении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ирование получателя работы  осуществляется через СМИ, интернет, информационные стенды в образовательных учреждениях, культурно-спортивных центрах, администрациях поселений, непосредственно при предоставлении услуги, то есть любым способом, предусмотренным законодательством Российской Федерации и обеспечивающим ее доступность для получателей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ционные листы  должны содержать информацию о наличии данной работы, информацию о предстоящих мероприятиях, информацию об учрежд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щики  работы обязаны довести сведения до получателей работы свое наименование, местонахождение и режим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атель работы вправе запросить в учреждении представление необходимой и достоверной информации  об услуге, обеспечивающей их компетентный выбор.</w:t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документов, необходимых для выполнения муниципальной работы, приведенный для каждой из категорий получателей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необходимый для выполнения данной работы:</w:t>
            </w:r>
          </w:p>
          <w:p>
            <w:pPr>
              <w:pStyle w:val="Normal"/>
              <w:jc w:val="both"/>
              <w:rPr/>
            </w:pPr>
            <w:r>
              <w:rPr/>
              <w:t>- наличие журналов очных и заочных консультаций;</w:t>
            </w:r>
          </w:p>
          <w:p>
            <w:pPr>
              <w:pStyle w:val="Normal"/>
              <w:jc w:val="both"/>
              <w:rPr/>
            </w:pPr>
            <w:r>
              <w:rPr/>
              <w:t>- наличие методических материалов для проведения занятий и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личие пакета раздаточных документов, включающих в себя буклеты, </w:t>
            </w:r>
          </w:p>
          <w:p>
            <w:pPr>
              <w:pStyle w:val="Normal"/>
              <w:jc w:val="both"/>
              <w:rPr/>
            </w:pPr>
            <w:r>
              <w:rPr/>
              <w:t>- информация о предоставлении работы (выдается по запросу получателя работы);</w:t>
            </w:r>
          </w:p>
          <w:p>
            <w:pPr>
              <w:pStyle w:val="Normal"/>
              <w:jc w:val="both"/>
              <w:rPr/>
            </w:pPr>
            <w:r>
              <w:rPr/>
              <w:t>- нормативные и отчетные документы;</w:t>
            </w:r>
          </w:p>
          <w:p>
            <w:pPr>
              <w:pStyle w:val="Normal"/>
              <w:rPr/>
            </w:pPr>
            <w:r>
              <w:rPr/>
              <w:t>- заявка в письменной или устной форме от заявителя.</w:t>
            </w:r>
          </w:p>
        </w:tc>
      </w:tr>
      <w:tr>
        <w:trPr>
          <w:trHeight w:val="8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абота выполняется бесплатно для граждан в возрасте от 14 до 30 лет, проживающих на территории Гаврилов-Ям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-работа не выполняется для лиц, нарушающих общественный порядок.</w:t>
            </w:r>
          </w:p>
        </w:tc>
      </w:tr>
      <w:tr>
        <w:trPr>
          <w:trHeight w:val="8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отказа в выполнении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бота не выполняется для лиц, нарушающих общественный порядок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- выполнение муниципальной работы может быть досрочно прекращено по инициативе заявител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- основанием для отказа в выполнении услуги является наличие обстоятельств непреодолимой силы.</w:t>
            </w:r>
          </w:p>
        </w:tc>
      </w:tr>
      <w:tr>
        <w:trPr>
          <w:trHeight w:val="22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жалования действий (бездействия) и решений, осуществляемых (принятых) в ходе выполнения   муниципальной 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лование действия (бездействия) и решений осуществляемых (принятых) в ходе выполнения муниципальной работы, производится в соответствии с законодательством Российской Федераци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 в своей жалобе в обязательном порядке указывает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ю, имя, отчество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товый адрес, по которому должен быть направлен ответ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 сути жалоб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чную подпись и дат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необходимости в подтверждение своих доводов пользователь прилагает к письменной жалобе документы или материалы либо их копи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в письменном виде подается директору муниципального бюджетного учреждения «Молодёжный центр», в Администрацию Гаврилов-Ямского МР, департамент по делам молодёжи, физической культуры и спорту Ярославской области, суд.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ившая, жалоба подлежит регистрации и рассмотрению в установленном  законом порядк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принимаются меры, направленные на восстановление или защиту нарушенных прав, свобод и законных интересов пользователя, дается письменный ответ по существу поставленных в жалобе вопрос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жалобу направляется по почтовому адресу, указанному в обращен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жалоба, рассматривается в течение 30 дней со дня регистрации жалобы.</w:t>
            </w:r>
          </w:p>
          <w:p>
            <w:pPr>
              <w:pStyle w:val="Normal"/>
              <w:jc w:val="both"/>
              <w:rPr/>
            </w:pPr>
            <w:r>
              <w:rPr/>
              <w:t>Если в письменной жалобе не указаны фамилия и почтовый адрес пользователя, по которому должен быть направлен ответ, ответ на жалобу не даетс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рганизации предоставл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месту расположения учреждения, оказывающего работу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должно быть расположено с учетом транспортной и пешеходной доступности населению.</w:t>
            </w:r>
          </w:p>
        </w:tc>
      </w:tr>
      <w:tr>
        <w:trPr>
          <w:trHeight w:val="113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омещению, в котором предоставляется муниципальная  работа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занимаемая учреждением, должна обеспечивать размещение работников и получателей муниципальной  работы.</w:t>
            </w:r>
          </w:p>
          <w:p>
            <w:pPr>
              <w:pStyle w:val="Normal"/>
              <w:jc w:val="both"/>
              <w:rPr/>
            </w:pPr>
            <w:r>
              <w:rPr/>
              <w:t>По своим размерам, площади и состоянию помещения учреждения должны отвечать требованиям санитарно-гигиенических норм и правил (СНиП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материально-техническому обеспечению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для выполнения муниципальной работы обеспечивается необходимым для выполнения муниципальной работы оборудованием (компьютерами, средствами электронно-вычислительной техники, средствами связи, включая сеть Интернет, оргтехникой, аудио- и видеотехникой), канцелярскими принадлежностями, информационными и методическими материалами, наглядной информацией, стульями и столами, средствами пожаротушения и оповещения о возникновении чрезвычайной ситуаци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ерсоналу, выполняющему муниципальную работу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jc w:val="both"/>
              <w:rPr/>
            </w:pPr>
            <w:r>
              <w:rPr/>
              <w:t>Муниципальная  работа выполняется специалистами, имеющими  высшее профессиональное образование и среднее специальное образование по специальностям педагогика, психология, социальная работа, юриспруденция, организация работы с молодежью и стаж работы 1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к работникам учреждений молодежной политики определяют следующие нормативно-правовые акты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- Закон Ярославской области «О молодежной политике» №65-з от 11.10. 2006г.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становление Правительства Ярославской области «Об оплате труда работников государственных учреждений сферы молодёжной политики Ярославской области» от 10.12.2008 № 645-п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FF0000"/>
              </w:rPr>
            </w:pPr>
            <w:r>
              <w:rPr/>
              <w:t>- Приказ Управления культуры, туризма, спорта и молодежной политики Администрации</w:t>
            </w:r>
            <w:r>
              <w:rPr>
                <w:color w:val="FF0000"/>
              </w:rPr>
              <w:t xml:space="preserve"> </w:t>
            </w:r>
            <w:r>
              <w:rPr/>
              <w:t>Гаврилов-Ямского муниципального района №11 от 02.03.2012г. «Об утверждении положения об оплате труда»</w:t>
            </w:r>
          </w:p>
          <w:p>
            <w:pPr>
              <w:pStyle w:val="Normal"/>
              <w:jc w:val="both"/>
              <w:rPr/>
            </w:pPr>
            <w:r>
              <w:rPr/>
              <w:t>- Устав муниципального учреждения  «Молодёжный центр» Гаврилов-Я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должностные инструкции специалисто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цессу 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заинтересованных организаций о действующих программах, проводимых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нформирование  заинтересованных организаций производится за две недели до начала действия программы и массовых районных мероприят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спространение положений о мероприятиях производится не менее, чем за три недели до начала мероприятия;     </w:t>
            </w:r>
          </w:p>
          <w:p>
            <w:pPr>
              <w:pStyle w:val="Normal"/>
              <w:jc w:val="both"/>
              <w:rPr/>
            </w:pPr>
            <w:r>
              <w:rPr/>
              <w:t>- размещение информации  осуществляется с использованием СМИ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убликаций в СМИ осуществляется раз в месяц;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е получателя услуги осуществляется через очное и заочное консультирование, информирование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оддержка молодежи в разрешении конфликтов и проблем:  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(изучение) методических материалов по данной темати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ем заявок (очно, по телефону) на проведение мероприятий и их рассмотрени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заявка в письменной или устной форме от заявителя;</w:t>
            </w:r>
          </w:p>
          <w:p>
            <w:pPr>
              <w:pStyle w:val="Normal"/>
              <w:jc w:val="both"/>
              <w:rPr/>
            </w:pPr>
            <w:r>
              <w:rPr/>
              <w:t>- выбор целевой группы, адаптация методических материалов под конкретных потребителей услуги;</w:t>
            </w:r>
          </w:p>
          <w:p>
            <w:pPr>
              <w:pStyle w:val="Normal"/>
              <w:jc w:val="both"/>
              <w:rPr/>
            </w:pPr>
            <w:r>
              <w:rPr/>
              <w:t>- договоренность о месте и времени проведения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- прибытие</w:t>
            </w:r>
            <w:r>
              <w:rPr>
                <w:color w:val="FF0000"/>
              </w:rPr>
              <w:t xml:space="preserve"> </w:t>
            </w:r>
            <w:r>
              <w:rPr/>
              <w:t>к месту проведения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- оценка эффективности проведенного мероприятия путем тест-опроса его участ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формление  отчета о проведении мероприятия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офилактика зависимостей в молодежной среде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(изучение) методических материалов по данной тематике;</w:t>
            </w:r>
          </w:p>
          <w:p>
            <w:pPr>
              <w:pStyle w:val="Normal"/>
              <w:jc w:val="both"/>
              <w:rPr/>
            </w:pPr>
            <w:r>
              <w:rPr/>
              <w:t>- прием заявок (очно, по телефону) на проведение мероприятий и их рассмотрение;</w:t>
            </w:r>
          </w:p>
          <w:p>
            <w:pPr>
              <w:pStyle w:val="Normal"/>
              <w:jc w:val="both"/>
              <w:rPr/>
            </w:pPr>
            <w:r>
              <w:rPr/>
              <w:t>- выбор целевой группы, адаптация методических материалов под конкретных потребителей услуги;</w:t>
            </w:r>
          </w:p>
          <w:p>
            <w:pPr>
              <w:pStyle w:val="Normal"/>
              <w:jc w:val="both"/>
              <w:rPr/>
            </w:pPr>
            <w:r>
              <w:rPr/>
              <w:t>- договоренность о месте и времени проведения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- прибытие</w:t>
            </w:r>
            <w:r>
              <w:rPr>
                <w:color w:val="FF0000"/>
              </w:rPr>
              <w:t xml:space="preserve"> </w:t>
            </w:r>
            <w:r>
              <w:rPr/>
              <w:t>к месту проведения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- консультации (очные) родителей о проблемах зависимостей;</w:t>
            </w:r>
          </w:p>
          <w:p>
            <w:pPr>
              <w:pStyle w:val="Normal"/>
              <w:jc w:val="both"/>
              <w:rPr/>
            </w:pPr>
            <w:r>
              <w:rPr/>
              <w:t>- оценка эффективности проведенного мероприятия путем теста - опросника его участ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формление  отчета о проведении мероприятия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u w:val="single"/>
              </w:rPr>
              <w:t>Информационно-методическая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</w:t>
            </w:r>
            <w:r>
              <w:rPr>
                <w:b/>
              </w:rPr>
              <w:t xml:space="preserve"> </w:t>
            </w:r>
            <w:r>
              <w:rPr/>
              <w:t>методических материалов (сценарии, положения и т.д.) разработка информационных материалов (буклеты, листовки), анкет, тестов;</w:t>
            </w:r>
          </w:p>
          <w:p>
            <w:pPr>
              <w:pStyle w:val="Normal"/>
              <w:jc w:val="both"/>
              <w:rPr/>
            </w:pPr>
            <w:r>
              <w:rPr/>
              <w:t>- размещение информационных материалов на стендах в образовательных учреждениях и учреждениях культуры Гаврилов-Ямского МР;</w:t>
            </w:r>
          </w:p>
          <w:p>
            <w:pPr>
              <w:pStyle w:val="Normal"/>
              <w:jc w:val="both"/>
              <w:rPr/>
            </w:pPr>
            <w:r>
              <w:rPr/>
              <w:t>- распространение информационных материалов во время проведения мероприятий, акций и т.д.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материалов и сообщений о проведенных мероприятиях для СМИ и  Интернет-сайто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у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color w:val="000000"/>
              </w:rPr>
              <w:t>онечный результат (эффект) деятельности учреждения по предоставлению работы определяется как совокупность показател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человек, получивших консультационно-информационную услуг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количество человек, принявших участие в занятиях, мероприятиях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количество удовлетворенных заявок получателей рабо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сть и востребованность проведения акций, конкурсов и других массовых мероприятий определяется количеством участников, в том числе повторно участвующих в данных мероприятиях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контроля за соблюдением базовых требований к качеству выполнения муниципальной работы</w:t>
            </w:r>
          </w:p>
        </w:tc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 за выполнением базовых требований к качеству  выполнения муниципальной работы определен  постановлением Администрации Гаврилов-Ямского муниципального района от 29.03.2011г. №432 «</w:t>
            </w:r>
            <w:r>
              <w:rPr>
                <w:lang w:eastAsia="ar-SA"/>
              </w:rPr>
              <w:t>Об утверждении Порядка осуществления контроля за деятельностью муниципальных бюджетных и казённых учреждений Гаврилов-Ям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Список_без_б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Список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400">
    <w:name w:val="1400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писок_без_б"/>
    <w:basedOn w:val="Normal"/>
    <w:qFormat/>
    <w:pPr>
      <w:spacing w:before="40" w:after="40"/>
      <w:ind w:left="357" w:firstLine="720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50:00Z</dcterms:created>
  <dc:creator>Соловьева Марина Сергеевна</dc:creator>
  <dc:description/>
  <cp:keywords/>
  <dc:language>en-US</dc:language>
  <cp:lastModifiedBy>Smto_3</cp:lastModifiedBy>
  <cp:lastPrinted>2012-09-03T12:09:00Z</cp:lastPrinted>
  <dcterms:modified xsi:type="dcterms:W3CDTF">2012-09-04T05:50:00Z</dcterms:modified>
  <cp:revision>2</cp:revision>
  <dc:subject/>
  <dc:title>Базовые требования к качеств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D0E1F83B6D3F44983806E0D28D186E</vt:lpwstr>
  </property>
  <property fmtid="{D5CDD505-2E9C-101B-9397-08002B2CF9AE}" pid="3" name="Description">
    <vt:lpwstr/>
  </property>
  <property fmtid="{D5CDD505-2E9C-101B-9397-08002B2CF9AE}" pid="4" name="DocDate">
    <vt:lpwstr>2010-08-24T00:00:00Z</vt:lpwstr>
  </property>
  <property fmtid="{D5CDD505-2E9C-101B-9397-08002B2CF9AE}" pid="5" name="docType">
    <vt:lpwstr>19</vt:lpwstr>
  </property>
</Properties>
</file>