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560070" cy="62992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</w:rPr>
        <w:t xml:space="preserve">АДМИНИСТРАЦИЯ ГАВРИЛОВ-ЯМСКО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8.2012   № 1281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954" w:leader="none"/>
        </w:tabs>
        <w:ind w:right="37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Базовых требований к качеству предоставления муниципальных услуг (работ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аврилов-Ямского муниципального района от 09.08.2011г. № 1139 «Об    утверждении   муниципальной целевой  программы «Повышение эффективности бюджетных расходов Гаврилов-Ямского муниципального района» на 2011-2013 годы», руководствуясь ст.27 Устава Гаврилов-Ямского муниципального района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базовые требования к качеству выполнения муниципальной работы «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проведение общественно значимых мероприятий в сфере молодежной  политики</w:t>
      </w:r>
      <w:r>
        <w:rPr>
          <w:rFonts w:cs="Times New Roman" w:ascii="Times New Roman" w:hAnsi="Times New Roman"/>
          <w:sz w:val="28"/>
          <w:szCs w:val="28"/>
        </w:rPr>
        <w:t xml:space="preserve">» муниципального учреждения «Молодёжный центр» Гаврилов-Ямского муниципального района (Приложение 1). </w:t>
      </w:r>
    </w:p>
    <w:p>
      <w:pPr>
        <w:pStyle w:val="Style15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базовые требования к качеству выполнения муниципальной работы «Профилактика социальных дезадаптаций в молодежной среде» муниципального учреждения «Молодёжный центр» Гаврилов-Ямского муниципального района (Приложение 2)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3. Утвердить базовые требования к качеству выполнения муниципальной услуги  «Внесение записей о деятельности волонтера в личную книжку, предоставление информации о направлениях добровольческой (волонтерской) деятельности» муниципального учреждения «Молодёжный центр» Гаврилов-Ямского муниципального района (Приложение 3)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твердить базовые требования к качеству выполнения муниципальной услуги  «Содействие профессиональному самоопределению и трудовой занятости молодежи» муниципального учреждения «Молодёжный центр» Гаврилов-Ямского муниципального района  (Приложение 4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>5. Утвердить базовые требования к качеству выполнения муниципальной услуги  «Оказание социально-психологической помощи молодежи, молодым семьям, опекунам (попечителям) несовершеннолетних лиц» (Приложение 5).</w:t>
      </w:r>
    </w:p>
    <w:p>
      <w:pPr>
        <w:pStyle w:val="31"/>
        <w:keepNext w:val="true"/>
        <w:keepLines/>
        <w:suppressAutoHyphens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Управлению культуры, туризма, спорта и молодежной политики Администрации Гаврилов-Ямского муниципального района, ответственному за организацию оказания муниципальных услуг и работ, довести утвержденные базовые требования к качеству до подведомственного учреждения МУ «Молодёжный центр».</w:t>
      </w:r>
    </w:p>
    <w:p>
      <w:pPr>
        <w:pStyle w:val="Normal"/>
        <w:keepNext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Разместить постановление на официальном сайте Администрации муниципального района в сети Интернет.</w:t>
      </w:r>
    </w:p>
    <w:p>
      <w:pPr>
        <w:pStyle w:val="Normal"/>
        <w:keepNext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Контроль за выполнением    постановления  возложить  на   начальника Управления культуры, туризма, спорта и молодежной политики Администрации муниципального района Билялову Г.Н.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Постановление вступает в силу с момента подписа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Н.И.Бирук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– 2 экз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ТС и МП – 2 экз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 «Молодёжный центр» - 1 экз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5 экз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но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50:00Z</dcterms:created>
  <dc:creator>Босс</dc:creator>
  <dc:description/>
  <cp:keywords/>
  <dc:language>en-US</dc:language>
  <cp:lastModifiedBy>Smto_3</cp:lastModifiedBy>
  <cp:lastPrinted>2012-09-03T12:21:00Z</cp:lastPrinted>
  <dcterms:modified xsi:type="dcterms:W3CDTF">2012-09-04T05:50:00Z</dcterms:modified>
  <cp:revision>2</cp:revision>
  <dc:subject/>
  <dc:title/>
</cp:coreProperties>
</file>