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1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1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0     № </w:t>
        <w:tab/>
        <w:t>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орядка предоставления компенсаци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 твердого  топлива (дров)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-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целях  осуществления  мер  социальной  поддержки  граждан  и  руководствуясь федеральными  законами  от 24.11.1995 г. № 181-ФЗ   «О  социальной  защите  инвалидов  в  Российской  Федерации», от 26.11.1998 г. № 175-ФЗ «О социальной защите граждан РФ, подвергшихся воздействию радиации вследствие аварии в 1957 году на производственном объединение «Маяк» и сбросов радиоактивных отходов в реку «Теча», от 10.01.2002 г. № 2-ФЗ «О социальных гарантиях гражданам, подвергшимся радиационному воздействию вследствие ядерных испытаний на Семипалатенском полигоне»,  от 12.01.2005г. № 5-ФЗ «О ветеранах», Законом Российской Федерации от 15.05.1991 г. № 1244-1  «О  социальной  защите  граждан, подвергшихся  воздействию  катастрофы  на  Чернобыльской  АЭС», постановлением Верховного Совета Российской Федерации от 27.12.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, частями 1-4 статьи 72  Закона Ярославской области от 19.12.2008г. № 65-з  «Социальный  кодекс  Ярославской 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рядок  предоставления компенсации расходов  на  приобретение    твердого  топлива  (дров)  гражданам  на  2010  год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ую  выплату  производить  за  счет  субвенции, получаемой  муниципальным  районом  на  эти  цели  из  бюджета  област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Управлению  социальной  защиты  населения  и  труда (начальник  Гаврилова О.Н.)  организовать  работу  по  выплате  компенсации   граждан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 за  исполнением  постановления  возложить  на  заместителя  Главы  Администрации  муниципального  района  Забаева А.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 постановление  опубликовать  в  газете  «Гаврилов-Ямский 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Администрации                                                                        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от 01.02.2010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я компенсации расходов на приобретение твердого топлива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дров) на территории Гаврилов - Ямского муниципального района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1.1. Порядок предоставления компенсации расходов на приобретение твердого топлива (дров) на территории Гаврилов - Ямского муниципального района (далее - Порядок) определяет механизм предоставления компенсации расходов на приобретение твердого топлива (дров), гражданам, проживающим на территории Гаврилов-Ямского муниципального района (далее - льготополучатель (и)), в соответствии с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федеральными законами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т 24 ноября 1995 года № 181-ФЗ «О социальной защите инвалидов в Российской Федерации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12 января 2005 года № 5-ФЗ «О ветеранах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 постановлением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 частями 1-4 статьи 72 Закона Ярославской области от 19 декабря 2008 г. № 65-з «Социальный кодекс Ярославской области» (за исключением приёмных семей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ab/>
        <w:t>1.2. Назначение и выплата компенсации расходов на приобретение твердого топлива (далее - компенсация) на территории Гаврилов - Ямского района осуществляется управлением социальной защиты населения (далее -УСЗН) по месту жительства или по месту пребывания льготополучателя на территории Ярославской области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орядок назначения и выплаты компенсации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1.Денежные эквиваленты МСП по оплате твердого топлива рассчитываются на основании расчета суммы денежной компенсации на приобретение твердого топлива (дров) (приложения 1) и предоставляются гражданам, имеющим право на получение мер социальной поддержки в следующем размере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компенсация 50 % - 1419 рублей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компенсация 30 % - 851 рубль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2.Выплата компенсации на приобретение твердого топлива производится один раз в год, в течение календарного год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3.Если льготополучатель имеет право на получение компенсации по нескольким основаниям, то компенсация предоставляется по одному основанию по выбору льготополучател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4.Для получения компенсации льготополучатель (либо его законный представитель) представляет в УСЗН заявление о назначении компенсации с приложением следующего комплекта документов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документы, удостоверяющие личность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документы, подтверждающие право на получение компенсации (удостоверение и справки установленного образца)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справки о наличии печного отопления;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  справку ОСЗН с места жительства о неполучении им компенсации по месту жительства - в случае регистрации льготополучателя по месту пребывани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Документы, необходимые для назначения компенсации, могут быть представлены как в подлинниках, так и в копиях, заверенных в соответствии с Законом Российской Федерации от 11 февраля 1993 года № 4462-1 «Основы законодательства Российской Федерации о нотариате»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Представленное льготополучателем заявление с неполным комплектом документов не рассматривается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В случае отказа в предоставлении компенсации в течение 10 дней со дня принятия решения об отказе, УСЗН извещает об этом льготополучателя с указанием причин отказа и возвращает представленный комплект документов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5. Доставка компенсации осуществляется каждому льготополучате-лю ежемесячно, до 25 числа включительно, на имеющиеся или открываемые в выбранных льготополучателями банках банковские счета или вклады до востребования либо (по желанию льготополучателя) через организации федеральной почтовой связ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6.В случае предоставления компенсации в завышенном или заниженном   размере   вследствие   ошибки,   допущенной   УСЗН,   излишне выплаченные средства подлежат возврат)', а недоплаченные средства выплачиваются льготополучателю в месяце, следующем за месяцем, в котором была обнаружена ошибк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Заключительные положения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3.1.Начисленная льготополучателю компенсации, не полученная им своевременно, выплачивается за прошедшее время, но не более чем за 3 года, предшествующие его обращению в ОСЗН за получением компенсации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3.2.Льготополучатель несет ответственность за достоверность и полноту сведений и документов, представленных для назначения компенсации. Представление им неполных и (или) заведомо недостоверных сведений является основанием для отказа в назначении компенсации или прекращения её выплат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3.3.Льготополучатель имеет право на обжалование действий (бездействия) и решений должностных лиц, специалистов УСЗН в досудебном и судебном порядке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3.4. Управление финансов несет ответственность за правильность расчёта сумм денежных эквивалентов на приобретение и доставку твердого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ab/>
        <w:t>3.5.УСЗН несет ответственность за правильность начисления компенсации и своевременность её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ставления компенсации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иобретение твердого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а на территории 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счет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уммы денежной компенсации на приобретение твердого топлива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2010 год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рма отпуска дров на 1 кв. м. - 0.28 куб.м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на дров для населения      -   563 руб. за 1 куб. м.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гиональный стандарт социальной нормы</w:t>
      </w:r>
    </w:p>
    <w:p>
      <w:pPr>
        <w:pStyle w:val="Normal"/>
        <w:shd w:fill="FFFFFF" w:val="clear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и жилого помещения на 1 человека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   -    </w:t>
      </w:r>
      <w:r>
        <w:rPr>
          <w:rFonts w:cs="Arial"/>
          <w:color w:val="000000"/>
          <w:sz w:val="28"/>
          <w:szCs w:val="28"/>
          <w:lang w:eastAsia="ru-RU"/>
        </w:rPr>
        <w:t xml:space="preserve">18 </w:t>
      </w:r>
      <w:r>
        <w:rPr>
          <w:color w:val="000000"/>
          <w:sz w:val="28"/>
          <w:szCs w:val="28"/>
          <w:lang w:eastAsia="ru-RU"/>
        </w:rPr>
        <w:t>кв.м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мер компенсации 50%   -   1419 рублей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мер компенсации 30%   -    851 руб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2:00Z</dcterms:created>
  <dc:creator>Косоурова Е.Л.</dc:creator>
  <dc:description/>
  <cp:keywords/>
  <dc:language>en-US</dc:language>
  <cp:lastModifiedBy>Машбюро</cp:lastModifiedBy>
  <cp:lastPrinted>2010-02-02T11:46:00Z</cp:lastPrinted>
  <dcterms:modified xsi:type="dcterms:W3CDTF">2010-02-02T08:46:00Z</dcterms:modified>
  <cp:revision>4</cp:revision>
  <dc:subject/>
  <dc:title>Проект</dc:title>
</cp:coreProperties>
</file>