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4.11.2011г.</w:t>
        <w:tab/>
        <w:t xml:space="preserve">      </w:t>
        <w:tab/>
        <w:t>№ 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3.12.2010г. № 50 «О бюджете Гаврилов – Ямского муниципального района на 2011 год и на плановый период 2012-2013 годов»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bCs/>
          <w:sz w:val="27"/>
          <w:szCs w:val="27"/>
        </w:rPr>
        <w:tab/>
        <w:t>В соответствии с Федеральным законом муниципального района от 06.10.2003г. № 131-ФЗ « Об общих принципах организации местного самоуправления в Российской Федерации»,  Бюджетным кодексом Российской Федерации,  Налоговым кодексом Российской Федерации, Уставом Гаврилов – Ямского муниципального района, Положением о бюджетном процессе в Гаврилов – Ямском муниципальном районе, утвержденном решением Собрания представителей от 24.01.2008г. № 6,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Heading2"/>
        <w:ind w:firstLine="708"/>
        <w:rPr/>
      </w:pPr>
      <w:r>
        <w:rPr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8"/>
        </w:rPr>
        <w:tab/>
        <w:t>1. Принять решение  «</w:t>
      </w: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3.12.2010г. №50«О бюджете Гаврилов – Ямского муниципального района на 2011 год и на плановый период 2012-2013 год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О.И.Барыш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3.12.2010г. № 50  «О бюджете Гаврилов – Ямского муниципального района на 2011 год и на плановый период 2012-2013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4.11.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Cs/>
          <w:sz w:val="27"/>
          <w:szCs w:val="27"/>
        </w:rPr>
        <w:tab/>
        <w:t>В соответствии с Федеральным законом муниципального района от 06.10.2003г. № 131-ФЗ «Об общих принципах организации местного самоуправления в Российской Федерации»,  Бюджетным кодексом Российской Федерации,  Налоговым кодексом Российской Федерации, Уставом Гаврилов – Ямского муниципального района, Положением о бюджетном процессе в Гаврилов – Ямском муниципальном районе, утвержденном решением Собрания представителей от 24.01.2008г. № 6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брание представителей Гаврилов – 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брания представителей Гаврилов – Ямского муниципального района от 23.12.2010г. № 50 «О бюджете Гаврилов – Ямского муниципального района на 2011 год и плановый период 2012- 2013 годов» 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    «Утвердить основные характеристики бюджета Гаврилов-Ямского муниципального района на 2011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758087тыс.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доходы бюджета муниципального района в соответствии с классификацией доходов бюджетов Российской Федерации в сумме 739491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доходы бюджета муниципального района от предпринимательской и иной приносящей доход деятельности в сумме 18596 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776972тыс.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расходы бюджета по разделам и подразделам классификации расходов бюджетов Российской Федерации в сумме 757864 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расходы бюджета муниципального района за счет средств от предпринимательской и иной приносящей доход деятельности в разрезе главных распорядителей бюджетных средств в сумме 19108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18373 тыс. рублей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  Установить разме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ерхнего предела муниципального долга Гаврилов – Ямского муниципального района на 01.01.2012 в сумме 586тыс. рублей, на 01.01.2013 года в сумме 586 тыс. рублей и на 01.01.2014 года в сумме 586 тыс. рублей , в том числе  верхнего предела объема муниципальных гарантий 0 тысяч рублей на каждый год соответственно. 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Приложения 1,3,7,8,10,12,19,21,23,25,27,32,34 изложить в редакции приложении 1, 2,3,4,5,6,7,8,9,10,11,12,1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</w:t>
        <w:tab/>
        <w:t>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11.201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00:00Z</dcterms:created>
  <dc:creator>1</dc:creator>
  <dc:description/>
  <cp:keywords/>
  <dc:language>en-US</dc:language>
  <cp:lastModifiedBy>Машбюро</cp:lastModifiedBy>
  <cp:lastPrinted>2011-11-28T14:56:00Z</cp:lastPrinted>
  <dcterms:modified xsi:type="dcterms:W3CDTF">2011-11-28T12:00:00Z</dcterms:modified>
  <cp:revision>2</cp:revision>
  <dc:subject/>
  <dc:title>Р Е Ш Е Н И Е</dc:title>
</cp:coreProperties>
</file>