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7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    24. 11.2011   № 36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rPr/>
      </w:pPr>
      <w:r>
        <w:rPr>
          <w:b/>
        </w:rPr>
        <w:t xml:space="preserve">3. Субсидия </w:t>
      </w:r>
      <w:r>
        <w:rPr>
          <w:b/>
          <w:bCs/>
        </w:rPr>
        <w:t>на реализацию областной целевой программы "Развитие сети автомобильных дорог Ярославской области"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36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Субсидия на реализацию МП развития субъектов малого и среднего предпринимательства, включенных в перечень монопрофильных МР с высокой степенью проявления кризисной ситуации в социально-экономической сфер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>
          <w:trHeight w:val="13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6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Субсидия на проведение мероприятий по улучшению жилищных условий граждан РФ, проживающих в сельской местности, в рамках ОЦП "Развитие агропромышленного комплекса и сельских территорий Ярославской области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</w:tr>
      <w:tr>
        <w:trPr>
          <w:trHeight w:val="25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8.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>
          <w:trHeight w:val="13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0.Субсидия на реализацию ОЦП "Государственная поддержка молодых семей Ярославской области в приобретении(строительстве) жиль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3.</w:t>
      </w:r>
      <w:r>
        <w:rPr/>
        <w:t xml:space="preserve"> </w:t>
      </w:r>
      <w:r>
        <w:rPr>
          <w:b/>
        </w:rPr>
        <w:t>Субсидия на проведение мероприятий по повышению энергоэффективности в МР (городских округах) в рамках ОЦП "Энергосбережение и повышение энергоэффективности в ЯО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56:00Z</dcterms:created>
  <dc:creator>Кириллова А.И.</dc:creator>
  <dc:description/>
  <cp:keywords/>
  <dc:language>en-US</dc:language>
  <cp:lastModifiedBy>Машбюро</cp:lastModifiedBy>
  <cp:lastPrinted>2011-11-14T08:47:00Z</cp:lastPrinted>
  <dcterms:modified xsi:type="dcterms:W3CDTF">2011-11-28T11:58:00Z</dcterms:modified>
  <cp:revision>7</cp:revision>
  <dc:subject/>
  <dc:title>Приложение 7 к решению </dc:title>
</cp:coreProperties>
</file>