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/>
          <w:i w:val="false"/>
          <w:sz w:val="30"/>
          <w:szCs w:val="30"/>
        </w:rPr>
        <w:t>МУНИЦИПАЛЬНЫЙ СОВЕТ</w:t>
      </w:r>
    </w:p>
    <w:p>
      <w:pPr>
        <w:pStyle w:val="Normal"/>
        <w:suppressAutoHyphens w:val="true"/>
        <w:jc w:val="center"/>
        <w:rPr/>
      </w:pPr>
      <w:r>
        <w:rPr>
          <w:rFonts w:eastAsia="Calibri" w:cs="Times New Roman" w:ascii="Times New Roman" w:hAnsi="Times New Roman"/>
          <w:b w:val="false"/>
          <w:i w:val="false"/>
          <w:sz w:val="30"/>
          <w:szCs w:val="30"/>
          <w:lang w:eastAsia="ar-SA"/>
        </w:rPr>
        <w:t>ГАВРИЛОВ-Я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rFonts w:ascii="Times New Roman" w:hAnsi="Times New Roman" w:cs="Times New Roman"/>
          <w:i w:val="false"/>
          <w:i w:val="false"/>
          <w:sz w:val="40"/>
          <w:szCs w:val="40"/>
          <w:lang w:eastAsia="ar-SA"/>
        </w:rPr>
      </w:pPr>
      <w:r>
        <w:rPr>
          <w:rFonts w:cs="Times New Roman" w:ascii="Times New Roman" w:hAnsi="Times New Roman"/>
          <w:i w:val="false"/>
          <w:sz w:val="40"/>
          <w:szCs w:val="40"/>
          <w:lang w:eastAsia="ar-SA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исполнении бюджета Ми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 9 месяцев 2025 год.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19.11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соответствии с Бюджетным кодексом Российской Федерации, законом ЯО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ассмотрев отчет об исполнении бюджета Митинского сельского поселения за 1 полугодие 2025 года, Муниципальный Совет Гаврилов-Ямского муниципального округа отмечает, что исполнение бюджета осуществлялось в соответствии с решением Муниципального Совета Митинского сельского поселения от 10.12.2024 г. № 15 «О бюджете Митинского сельского поселения на 2025 год и на плановый период до 2026 и 2027 годов» с учетом изменений согласно решения Муниципального Совета Митинского сельского поселения  от 13.02.2025 № 21, от 03.03.2025 № 24, от 03.04.2025 № 28, согласно решения Муниципального Совета Гаврилов-Ямского муниципального округа от 22.05.2025г № 26, от 26.06.2025г № 58,от 07.08.2025г № 81, от 24.09.2025г № 12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Бюджет Митинского сельского поселения по доходам за 9 месяцев 2025 года исполнен в сумме 8 947 406 рублей 16 копеек или 52 % к утвержденному плану 2025 года, в том числе: доходы местного бюджета от бюджетной деятельности за 9 месяцев 2025 года в соответствии с классификацией доходов бюджетов Российской Федерации в сумме 2 235 517 рублей 15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обственных доходов за 9 месяцев 2025 года без учета безвозмездных  доходов поступило 2 029 262 рубля 17 копеек, что составляет 56 % к утвержденному плану 2025 года. По сравнению с уровнем 2024 года наблюдается увеличение  этих доходов на 378 186 рублей 94 копейки  или на 23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асходная часть бюджета  исполнена за 9 месяцев  2025 года в сумме 8 922 902 рубля 00 копеек, что составляет  50 % к годовым ассигнованиям  2025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 9 месяцев 2025 года местный бюджет исполнен с  профицитом 24 504 рубля 16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 9 месяцев 2025 года из бюджета Митинского сельского поселения профинансирован объем  по дорожному хозяйству в сумме 1 044 559 рублей 20 копеек, жилищно-коммунальному хозяйству в сумме 2 471 479 рублей 37 копеек. В течение 9 месяцев 2025 года обеспечена своевременная выплата заработной платы работникам бюджетной сфе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Численность муниципальных служащих администрации на 01.10.2025 года составила 4 человека. Фактические затраты на денежное содержание муниципальных служащих и лиц, замещающих муниципальные должности за 9 месяцев 2025 года составили – 2 291 840,59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редства резервного фонда в течение 9 месяцев 2025 года не использовались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течение 9 месяцев 2025 года погашена кредиторская задолженность поселения, имеющаяся на 01.01.2025г, по состоянию на 01.10.2025 г. задолженность составила в сумме – 652 812,55 рублей. Просроченная задолженность составила 466 551,21 рубль. Дебиторская задолженность на 01.10.2025 г. составила 0,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0"/>
        <w:jc w:val="both"/>
        <w:outlineLvl w:val="0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i w:val="false"/>
          <w:sz w:val="28"/>
          <w:szCs w:val="28"/>
        </w:rPr>
        <w:t>Муниципальный Совет Гаврилов-Ямского муниципального округа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РЕШИЛ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1. Принять к сведению отчет об исполнении бюджета Митинского сельского поселения за 9 месяцев  2025 года (Приложения 1-5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сетевом издании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3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19.11.2025  №1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1:00Z</dcterms:created>
  <dc:creator>Your User Name</dc:creator>
  <dc:description/>
  <cp:keywords/>
  <dc:language>en-US</dc:language>
  <cp:lastModifiedBy>User</cp:lastModifiedBy>
  <cp:lastPrinted>2025-11-21T13:45:00Z</cp:lastPrinted>
  <dcterms:modified xsi:type="dcterms:W3CDTF">2025-11-21T10:46:00Z</dcterms:modified>
  <cp:revision>25</cp:revision>
  <dc:subject/>
  <dc:title>Принято Муниципальным Советом</dc:title>
</cp:coreProperties>
</file>