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нято Муниципальным Советом 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>Гаврилов - Ямского муниципального  округа</w:t>
      </w:r>
    </w:p>
    <w:p>
      <w:pPr>
        <w:pStyle w:val="Normal"/>
        <w:rPr/>
      </w:pPr>
      <w:r>
        <w:rPr>
          <w:sz w:val="27"/>
          <w:szCs w:val="27"/>
        </w:rPr>
        <w:t xml:space="preserve">26.06.2025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3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22 Уставом Гаврилов – Ямского муниципального округ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630"/>
        <w:rPr/>
      </w:pPr>
      <w:r>
        <w:rPr>
          <w:sz w:val="27"/>
          <w:szCs w:val="27"/>
        </w:rPr>
        <w:t>Муниципальный Совет  Гаврилов  – Ямского муниципального округа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>
          <w:sz w:val="27"/>
          <w:szCs w:val="27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>
          <w:sz w:val="27"/>
          <w:szCs w:val="27"/>
        </w:rPr>
        <w:tab/>
        <w:t>1.1. Общий объем  доходов бюджета Гаврилов-Ямского муниципального района в сумме 1 446 058 901,65 рублей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1.2. Общий объем расходов бюджета  Гаврилов-Ямского муниципального района в сумме 1 502 778 979,94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бщий объем дефицита бюджета муниципального района в сумме 56 720  078,29 рублей».</w:t>
      </w:r>
    </w:p>
    <w:p>
      <w:pPr>
        <w:pStyle w:val="Normal"/>
        <w:ind w:firstLine="630"/>
        <w:rPr>
          <w:sz w:val="27"/>
          <w:szCs w:val="27"/>
        </w:rPr>
      </w:pPr>
      <w:r>
        <w:rPr>
          <w:sz w:val="27"/>
          <w:szCs w:val="27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«2. 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2.1. Общий объем  доходов бюджета муниципального района  на 2026 год в 1 148 175 563,38 рубля;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ab/>
        <w:t>2.2. Общий объем расходов бюджета  муниципального района  на 2026 год в сумме  1 148 175 563,38 рубл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3. Общий объем дефицита бюджета муниципального района в сумме 0  рублей»;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2.4. Общий объем  доходов бюджета муниципального района  на 2027 год в 1 044 446 051,00 рубль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2.5. Общий объем расходов бюджета  муниципального района  на 2027 год в сумме  1 044 446 051,00 рубль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я 2,3,4,5,6,7,11,12 изложить в редакции приложении 1,2,3,4,5,6,7,8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ab/>
        <w:tab/>
        <w:tab/>
        <w:tab/>
        <w:t xml:space="preserve">                               В.А. Пятни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  <w:tab/>
        <w:tab/>
        <w:tab/>
        <w:tab/>
        <w:tab/>
        <w:tab/>
        <w:tab/>
        <w:t>А.Х.Руста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6.2025  №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09:00Z</dcterms:created>
  <dc:creator>1</dc:creator>
  <dc:description/>
  <cp:keywords/>
  <dc:language>en-US</dc:language>
  <cp:lastModifiedBy>oorms_1</cp:lastModifiedBy>
  <cp:lastPrinted>2025-06-24T10:58:00Z</cp:lastPrinted>
  <dcterms:modified xsi:type="dcterms:W3CDTF">2025-07-17T07:50:00Z</dcterms:modified>
  <cp:revision>4</cp:revision>
  <dc:subject/>
  <dc:title>Р Е Ш Е Н И Е</dc:title>
</cp:coreProperties>
</file>