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ординационного совета по условиям и охран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6.12.2011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№____4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</w:t>
      </w:r>
      <w:r>
        <w:rPr/>
        <w:t>Гаврилов - 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:                         Забае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ab/>
        <w:tab/>
        <w:t xml:space="preserve">         Бубено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                   члены совета -  Гаврилова О.Н., Долбилов А.П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Савельева Е.Н.; </w:t>
      </w:r>
    </w:p>
    <w:p>
      <w:pPr>
        <w:pStyle w:val="Normal"/>
        <w:ind w:left="3372" w:hanging="0"/>
        <w:rPr>
          <w:sz w:val="28"/>
          <w:szCs w:val="28"/>
        </w:rPr>
      </w:pPr>
      <w:r>
        <w:rPr>
          <w:sz w:val="28"/>
          <w:szCs w:val="28"/>
        </w:rPr>
        <w:t>приглашенные лица – Федотов А.А.,</w:t>
      </w:r>
    </w:p>
    <w:p>
      <w:pPr>
        <w:pStyle w:val="Normal"/>
        <w:ind w:left="3372" w:hanging="0"/>
        <w:rPr>
          <w:sz w:val="28"/>
          <w:szCs w:val="28"/>
        </w:rPr>
      </w:pPr>
      <w:r>
        <w:rPr>
          <w:sz w:val="28"/>
          <w:szCs w:val="28"/>
        </w:rPr>
        <w:t>В.В.Трифонов, Т.В.Са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чет о проделанной работе по устранению выявленных нарушений состояния и условий охраны труда в ООО «Стройкоммунэнерго», ГОУ НПО ЯО ПУ №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чет о принятых мерах по результатам расследования тяжелого несчастного случая, проведенного в период с 16.08.2011 по 09.09.2011 ОАО «Ресурс» (Гаврилов – Ямского МП ЖКХ).</w:t>
      </w:r>
    </w:p>
    <w:p>
      <w:pPr>
        <w:pStyle w:val="Normal"/>
        <w:jc w:val="both"/>
        <w:rPr/>
      </w:pPr>
      <w:r>
        <w:rPr>
          <w:sz w:val="28"/>
          <w:szCs w:val="28"/>
        </w:rPr>
        <w:t>3.О состоянии производственного травматизма в Гаврилов – Ямском муниципальном районе по итогам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проделанной работе по исполнению полномочий в сфере охраны труда и социально трудовых отношений 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итуация на рынке труда  и социально-трудовой сфере в Гаврилов – Ямском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ждение плана обследований предприятий и организаций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 числа приглашенных организаций отчеты о проделанной работе предоставили ГОУ НПО ЯО ПУ №С 17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У № 17 Федотов А.А. сообщил о выполнении рекомендаций, указанных в акте проверки от 27.07.2009. Выполнены все рекомендации, не проведена аттестация рабочих мест. Проведение аттестации запланировано на 2012 год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.Н.Гаври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ОАО «Ресурс» представило отчет о принятых мерах по результатам расследования тяжелого несчастного случая. В организации были проведены следующие мероприятия: проведены внеплановый инструктажи с должностными лицами и контрольные тренировки  с электромонтерами; проведено дополнительное обучение по охране труда руководителей подразделений; усилен контроль за применением работниками средств индивидуальной защиты; ответственным за электрохозяйство назначен главный энергет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О.Н.Гаврило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 2011 году на территории Гаврилов – Ямского муниципального района зарегистрировано 9 производственных травм, из них 1 тяжелый несчастный случай (АППГ – 33/3). Специалист по труду в отчетном году 1 раз принимал участие в расследовании тяжелого несчастного случая. Основной причиной несчастного случая явилась неудовлетворительная организация производства работ, выразившаяся в допуске работника без положенных средств индивидуальной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ледования данного несчастного случая составлен план мероприятий, ответственные лица, прошли обучение на организованных курсах по охране труда.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профессиональной заболеваемости в муниципальном районе за последние три года не повышается, на учете по профзаболеваниям состоит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Н.Н.Бубёно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сбора и обработки информации о состоянии условий и охраны труда у работодателей за 2011 год проведено 13 самостоятельных посещений организаций района, 2 совместно с ГИТ ЯО, при этом выявлено 110 нарушений по охране труда и трудовым отношения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нарушения законодательства по вопросам условий и охраны труда связаны с   не проведением аттестации рабочих мест, обучением по охране труда, не проведением медицинских осмотров за счет средств работодателя; режиму рабочего времени и времени отдыха, предоставлению льгот и компенсаций работника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роведения в установленном порядке обучения по охране труда в 2011 году было организованно 5 групп, в которых прошли обучение 140 человек из 60 организаций района.(АППГ – 5 групп /123/53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За 2011 год предоставлена организационно-методическая помощь, по вопросам  социально-трудовых отношений и охраны труда проконсультировано 100 обратившихся, из них 9 граждан и 91 организация; подготовлено 2 письменных отв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 году подготовлено 8 публикаций в СМИ, следующей тематики: о производственном травматизме, о проведении Всемирного дня охраны труда, о проведении районного смотра конкурса, о коллективных договорах, информационные сооб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 в смотре-конкурсе по охране труда  приняло участие   7 организаций района. Все участники конкурса награждены благодарственными письмами и ценными подарками. Две организации Гаврилов – Ямского муниципального района были направлены для участия в областном конкурсе и были отмечены благодарственными письмами Департамента труда и социальной поддержки населения Ярославской обла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специалистом проведена уведомительная регистрация 9 коллективных договоров и 4 соглашений к коллективным договорам. В настоящее время в райо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ует 18 коллективных договоров (АППГ-15). </w:t>
        <w:tab/>
        <w:t>Численность работников, охваченных коллективными договорами составляет  3461человек.</w:t>
      </w:r>
    </w:p>
    <w:p>
      <w:pPr>
        <w:pStyle w:val="Style15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2011 году два предприятия муниципального района принимали участие  в областном конкурсе «Лучшее предприятие по социальному партнерству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итогам конкурса Гаврилов – Ямскому машиностроительному  заводу «Агат» вручено благодарственное письмо Департамента труда и социальной поддержки населения Ярослав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Н.Н.Бубено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.Численность зарегистрированных службой занятости граждан, не занятых трудовой деятельностью составляет 715 человек. Официально зарегистрированных безработных – 685 человек. Уровень безработицы составляет 4,2%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А.П.Долбилов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. Обсуждение плана обследования организаций и предприятий, зарегистрированных на территории Гаврилов – Ямского муниципального района, в сфере охраны труда и социально-трудов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О.Н.Гаврилова, Н.Н.Бубено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четы организаций о проделанной работе по охране тру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боту по исполнению переданных государственных полномочий в сфере охраны труда и социально-трудовых отношений за 2011 год признать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обследований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седание Координационного совета по условиям и охране труда провести в 1 квартале 201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А.А.Забае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Заместитель Главы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Гаврилов – Ямского 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___________А.А.Забаев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«___»__________ 2011 г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й организаций и предприятий, зарегистрированных на территории Гаврилов – Ямского муниципального района,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охраны труда и социально-трудовых отношений</w:t>
      </w:r>
    </w:p>
    <w:p>
      <w:pPr>
        <w:pStyle w:val="Style15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обсле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локозавод Прошенинский», Гаврилов – Ямский район, д.Прошен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ХП «Родник», Гаврилов – Ямский район, п.Заря, 20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ЯО «Гаврилов – Ямское лесничество», г.Гаврилов – Ям, ул.1-я Овражная, д.17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врилов – Ямская швейная фабрика №1», г.Гаврилов – Ям, ул.Фурманова, д.41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О «Сады Аурики», г.Гаврилов – Ям, ул.Радищева, д.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 1, г. Гаврилов – Ям, ул.Луначарского, д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БУ Курдумовский детский сад, Гаврилов – Ямский район, д.Курдумово, ул.Дорожная, д.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тавотинская ООШ, Гаврилов – Ямский района, с.Ставотино, ул.Школьная, д.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ЯО Гаврилов – Ямский дом-интернат для престарелых и инвалидов, г.Гаврилов – Ям, ул. Кирова, д.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итуал», г.Гаврилов – Ям, ул.Патова, д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аврилов – Ямский льновод», г. Гаврилов – Ям, ул.Кирова , д.1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пшинское МУП ЖКХ, Гаврилов – Ямский район, с.Шопша, ул.Новая, д.23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ЯО Центр занятости населения Гаврилов – Ямского района, г.Гаврилов – Ям, ул.Кирова, д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зидатель», г.Гаврилов – Ям, ул.Клубная, д.72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Нива», Гаврилов – Ямский район, с. Стогинское, ул.Центральная, д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"/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7:00Z</dcterms:created>
  <dc:creator>Starova</dc:creator>
  <dc:description/>
  <cp:keywords/>
  <dc:language>en-US</dc:language>
  <cp:lastModifiedBy>auto_2</cp:lastModifiedBy>
  <cp:lastPrinted>2011-12-27T14:20:00Z</cp:lastPrinted>
  <dcterms:modified xsi:type="dcterms:W3CDTF">2012-09-24T11:10:00Z</dcterms:modified>
  <cp:revision>12</cp:revision>
  <dc:subject/>
  <dc:title/>
</cp:coreProperties>
</file>