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left="426" w:hanging="335"/>
        <w:jc w:val="center"/>
        <w:rPr>
          <w:b/>
          <w:b/>
          <w:i/>
          <w:i/>
          <w:sz w:val="32"/>
          <w:szCs w:val="32"/>
        </w:rPr>
      </w:pPr>
      <w:r>
        <w:rPr>
          <w:b/>
          <w:iCs/>
          <w:color w:val="000000"/>
          <w:spacing w:val="-4"/>
          <w:sz w:val="32"/>
          <w:szCs w:val="32"/>
        </w:rPr>
        <w:t>Муниципальный Совет Шопшинского сельского поселения</w:t>
      </w:r>
    </w:p>
    <w:p>
      <w:pPr>
        <w:pStyle w:val="Normal"/>
        <w:tabs>
          <w:tab w:val="clear" w:pos="708"/>
          <w:tab w:val="left" w:pos="3150" w:leader="none"/>
          <w:tab w:val="center" w:pos="4677" w:leader="none"/>
        </w:tabs>
        <w:rPr>
          <w:b/>
          <w:b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Е Ш Е Н И Е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 25  »  ноября  2011г  №75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 утверждения Положения «О ревизионной комиссии 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опшинского сельского посел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Федеральным законом от 7.02.2011 № 6-ФЗ «Об общих принципах организации и деятельности контрольно-счётных органов субъектов Российской Федерации и муниципальных образований»,  Уставом Шоп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СОВЕТ РЕШИЛ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Утвердить Положение "О Ревизионной комиссии Шопшинского сельского поселения " согласно прилож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/>
        <w:t xml:space="preserve"> </w:t>
      </w:r>
      <w:r>
        <w:rPr>
          <w:color w:val="000000"/>
          <w:sz w:val="28"/>
          <w:szCs w:val="28"/>
        </w:rPr>
        <w:t>Признать утратившим силу Решение Муниципального Совета Шопшинского сельского поселения от 28.02.2008 № 103 «О ревизионной комиссии Муниципального Совета Шопшинского сельского поселе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И. Сте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9900" w:leader="none"/>
        </w:tabs>
        <w:jc w:val="right"/>
        <w:rPr/>
      </w:pPr>
      <w:r>
        <w:rPr>
          <w:i/>
        </w:rPr>
        <w:t xml:space="preserve">Шопшинского сельского поселе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 25.11.2011г    № 75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ожение о Ревизионной комиссии Шопш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.10.2003. № 131-ФЗ «Об общих принципах организации местного самоуправления в Российской Федерации», Федеральным законом от 07.02.2011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Шопшинского сельского поселения Ярославской области и определяет правовое положение, порядок создания и деятельности Ревизионной комиссии Шопшинского сельского посел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Ревизионная комиссия Шопшинского сельского поселения(Далее – Ревизионная комиссия) является постоянно действующим органом внешнего муниципального финансового контроля и образуется Муниципальным Советом Шопшинского сельского поселения(далее – Муниципальный Сове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евизионная комиссия создается Муниципальным Советом и ему подотчет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своей деятельности Ревизионная комиссия руководствуется федеральным законодательством, законами и иными нормативными правовыми актами Ярославской области, Уставом Шопшинского сельского поселения и иными муниципальными  нормативными правовыми актами,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визионная комиссия осуществляет предварительный и последующий финансовый контро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целями деятельности Ревизионной комисс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  <w:tab/>
        <w:t>осуществление финансового контроля за соблюдением установленного порядка подготовки и рассмотрения проекта бюджета Шопшинского сельского поселения (Далее - сельского  поселения), отчета о его исполн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  <w:tab/>
        <w:t>осуществление финансового контроля за исполнением бюджета сельского 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  <w:tab/>
        <w:t>осуществление финансового контроля за соблюдением установленного порядка управления и распоряжения имуществом, находящимся в муниципальной собственности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 Основными принципами деятельности  Ревизионной комиссии являются законность, объективность, эффективность, независимость и глас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Средства на содержание Ревизионной комиссии предусматриваются в бюджете сельского  поселения в составе расходов на содержание Муниципаль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Организационно-техническое обеспечение деятельности Ревизионной комиссии осуществляется Муниципальным Со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Ревизионная комиссия не является юридическим лицом, обладает функциональной и организационной независимостью в пределах целей и полномочий, определенных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и порядок формирования Ревизион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евизионная комиссия состоит из Председателя и двух членов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ь Ревизионной комиссии и ее члены назначаются и освобождаются решением Муниципального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ндидатуры на пост Председателя Ревизионной комиссии и ее членов могут быть внесены на рассмотрение Муниципального Совета Председателем Муниципального Совета, депутатами Муниципального Совета – не менее 1/3 от установленного числа депутатов, Главой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Председателя Ревизионной комиссии и ее членов принимается большинством голосов от общего числа депутатов Муниципаль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едседатель, члены Ревизионной комиссии осуществляют свою деятельность на не постоян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едседатель Ревизионной комисси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ем Ревизионной комиссии может быть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редседатель Ревизионной комиссии не может состоять в родственных отношениях с Председателем Муниципального Совета, Главой Шопшинского сельского  поселения, руководителем финансового отдела администрации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едседатель Ревиз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Ревизионную комиссию в органах государственной власти, органах местного самоуправления, судебных органах, и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Ревизионной комиссии и организует ее работу в соответствии с бюджетным законодательством, муниципальными нормативными правовыми актами и настоящим Полож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ет распоряжения по вопросам организации деятельности Ревизионной комиссии, в том числе распоряжения о проведении контрольного мероприятия в отношении конкретного органа местного самоуправления,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на рассмотрение Муниципального Совета кандидатуры членов Ревиз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и подписывает представления и заключения Ревиз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Муниципальному Совету ежегодные отчеты о работе Ревиз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правляет информацию о результатах проведенного контрольного мероприятия Муниципальному Сове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руководителями соответствующих органов местного самоуправления имеет право принимать участие в заседаниях Муниципального Совета, его постоянных комиссий и рабочих групп, заседаниях других органов местного самоуправления по вопросам, отнесенным к полномочиям Ревиз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дает правом внесения проектов муниципальных нормативных правовых актов по вопросам, отнесенным к полномочиям Ревизионной комиссии на рассмотрение Муниципального Сов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оответствии с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Ревизионной комиссии, формы осуществления контроля и стандарты внешнего муниципального финансов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евизионная комиссия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, а также средств, получаемых бюджетом сельского 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город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сельского  поселения, о результатах проведенных контрольных и экспертно-аналитических мероприятий и представление такой информации в Муниципальный Совет и Главе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Муниципаль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Для достижения целей, изложенных в пункте 1.5. настоящего Положения, Ревизионная комиссия наделяется контрольными, экспертно-аналитическими и информационными полномоч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 реализации контрольных полномочий Ревизионная комиссия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следующий контроль за законностью, эффективностью и целевым использованием средств бюджета сельского  посе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за своевременным исполнением доходных статей бюджета сельского  поселения в части доходов, администрируемых органами местного самоуправления сельского 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нтроль за своевременным исполнением расходных статей бюджета сельского  поселения по объемам, структуре и целевому назнач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за операциями с бюджетными средствами главных распорядителей, распорядителей и получателей средств бюджета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 поручению Муниципального Совета проверки финансового состояния получателя муниципальной гарант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бюджета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стояния и обслуживания муниципального долга, эффективности использования муниципальных заимств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контроля за законностью и эффективностью использования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контроль за поступлением в бюджет сельского  поселения средств, полученных от управления и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контрольного мероприятия составляется акт, на основании которого составляется от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и реализации экспертно-аналитических полномочий Ревизионная комиссия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финансовой экспертизы и оценки обоснованности доходных и расходных статей проекта бюджета сельского 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финансовой экспертизы проектов муниципальных нормативных правовых актов органов местного самоуправления, предусматривающих расходы, покрываемые за счет средств бюджета сельского  поселения, или влияющих на его формирование и исполнение (в том числе оценка эффективности и целесообразности принятия проектов муниципальных нормативных правовых актов органов местного самоуправления, предусматривающих предоставление налоговых льго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нализ данных реестра расходных обязательств сельского  поселения на предмет выявления соответствия между расходными обязательствами сельского  поселения, включенными в реестр расходных обязательств и расходными обязательствами сельского  поселения, планируемыми к финансированию в очередном финансовом году в соответствии с нормами проекта бюджета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аботы осуществляются Ревизионной комиссией как по поручению Председателя Муниципального Совета, так и по собственной инициативе Ревизионной комиссии. При наличии соответствующего поручения Председателя Муниципального Совета результаты проведенных экспертно-аналитических работ в форме заключения или отчета Ревизионной комиссии предоставляются в сроки, указанные в данном поручении Председателю Муниципального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роведенных по собственной инициативе экспертно-аналитических работ в форме заключения или отчета Ревизионной комиссии направляются в Муниципальный Совет, Главе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 реализации информационных полномочий Ревизионная комиссия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нформации о результатах проведенного контрольного мероприятия Муниципальному Сове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Муниципальному Совету ежегодных отчетов о работе Ревизионной комиссии и опубликование указанных отчетов в средствах массов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(обнародование) итоговых результатов проведенных контро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евизионная комиссия при осуществлении своих полномочий вправе взаимодействовать с государственными финансовыми контрольными органами, привлекать на договорной основе аудиторские фирмы или отдельных специа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7. Стандарты внешнего муниципального финансового контроля для проведения контрольных и экспертно-аналитических мероприятий утверждаются Ревизионной комисси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сельского  поселения - в соответствии с общими требованиями, утвержденными Счетной палатой Российской Федерации и (или) контрольно-счетным органом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ндарты внешнего муниципального финансового контроля Ревизионной комиссии  не могут противоречить законодательству Российской Федерации и (или) законодательству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существления полномочий Ревизионной комисс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Контрольные полномочия Ревизионной комиссии распространяются на все органы местного самоуправления сельского  поселения  и их структурные подразделения, предприятия и учреждения сельского  поселения, иные организации (далее – объекты контроля), если о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являются главными распорядителями, распорядителями, получателями средств бюджета сельского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 муниципальную собственность и/или управляют  е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являются получателями муниципальных гарантий и/или бюджетных кредитов, бюджетных инвестиций за счет средств бюджета сельского 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деятельность указанных объектов контроля контрольные полномочия Ревизионной комиссии распространяются в части, связанной с получением, перечислением или использованием ими средств бюджета сельского  поселения, муниципальной собств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в отношении указанных объектов контроля не могут проводиться Ревизионной комиссией чаще, чем один раз в дв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мероприятий Ревизионная комиссия не должна вмешиваться в оперативную деятельность проверяемых объектов контроля, предавать гласности промежуточные результаты контро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уководители, должностные лица объектов контроля обязаны предоставить по запросам Ревизионной комиссии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Ревизионной комиссии. Указанные запросы Ревизионной комиссии подписываются Председателем Ревизионн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или уклонение руководителей, должностных лиц объектов контроля от своевременного предоставления документации или информации по требованию Ревизионной комиссии, а также предоставление заведомо ложной информации влечет за собой ответственность, предусмотренную федеральным законодательством, законодательством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целях реализации контрольных полномочий Ревизионная комиссия имеет право проводить следующие виды контрольных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визия –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бюджета сельского  поселения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–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Контрольные мероприятия проводятся по месту расположения проверяемого объекта контроля на основании годового плана деятельности Ревизионной комиссии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,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проводятся на основании соответствующего решения Муниципального Совета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,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едседателя Ревизионной комиссии о проведении контрольного мероприятия в обязательном порядке должно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контрольного мероприятия (годовой план деятельности Ревизионной комиссии или решение Муниципального Совета о проведении внепланового контроль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реквизиты проверяемого объекта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содержания контрольного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.И.О. члена Ревизионной комиссии, управомоченного на проведение данного контрольного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сроки проведения контроль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5. При выполнении своих служебных обязанностей члены Ревизионной комиссии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оверяемых объектов контроля обязаны создавать Ревизионной комиссии необходимые условия для работы, осуществления контрольных мероприятий, предоставлять ей необходимые помещения и средства связи, обеспечивать техническое обслуживание и выполнение работ по делопроизвод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ы проведенного контрольного мероприятия оформляются актом. За достоверность акта Ревизионная комиссия, осуществляющая контрольное мероприятие, несет персональную ответственность.  Акт подписывается Председателем Ревизионной комиссии и руководителем и главным бухгалтером объекта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Информация, изложенная в акте, является основанием для подготовки представления Ревизионной комиссии о результатах проведенного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Ревизионной комиссии составляется по результатам проведенного контрольного мероприятия, подписывается Председателем Ревизион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, возмещению причиненного городскому поселению ущер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Ревизионной комиссии должно быть рассмотрено не позднее чем в месячный срок со дня получения. О принятых в результате рассмотрения представления решениях и мерах по их реализации Ревизионная комиссия уведомляется незамедл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требований Ревизионной комиссии, изложенных в представлении, а равно нарушение установленного срока сообщения о результатах рассмотрения представления влечет за собой ответственность, предусмотренную федеральным законодательством, законода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выявления нарушений, требующих безотлагательных мер по их пресечению и предупреждению, а также в случае воспрепятствования проведению членами Ревизионной комиссии контрольных мероприятий Ревизионная комиссия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Ревизионной комиссии должно содержать указание на конкретные допущенные нарушения и конкретные основания вынесения предписания. Предписание Ревизионной комиссии подписывается председателем 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быть исполнено в установленные в нем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предписания влече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9. В случае, если при проведении контрольных мероприятий выявлены факты незаконного использования средств бюджета сельского  поселения, а также средств бюджетов других уровней, в которых усматриваются признаки преступления или коррупционного правонарушения, Ревизион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Информации о результатах проведенного контрольного мероприятия направляется Муниципальному Сове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Итоговые результаты проведенного контрольного мероприятия подлежат опубликованию (обнародованию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ование деятельности и отчетность Ревизионной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Ревизионная комиссия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Ревизионной комиссии. Планы включают контрольные мероприятия и другие виды работ с указанием сроков их проведения, ответственных исполнителей. При этом перечень контрольных мероприятий Ревизионной комиссии координируется с планами иных контрольных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Годовой план деятельности Ревизионной комиссии ежегодно утверждается Муниципальным Сове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язательному включению в годовой план деятельности Ревизионной комиссии подлежат поручения Муниципаль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работы проводятся на основании решения  Муниципаль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Отчет о реализации годового плана деятельности Ревизионной комиссии  ежегодно представляется на утверждение Муниципального Совета одновременно с отчетом об исполнении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тчет подлежит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85" w:leader="none"/>
      </w:tabs>
      <w:jc w:val="center"/>
      <w:outlineLvl w:val="0"/>
    </w:pPr>
    <w:rPr>
      <w:b/>
      <w:bCs/>
      <w:sz w:val="24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Основной текст с отступом Знак1"/>
    <w:basedOn w:val="Style13"/>
    <w:qFormat/>
    <w:rPr>
      <w:color w:val="333399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Название закона"/>
    <w:basedOn w:val="Normal"/>
    <w:qFormat/>
    <w:pPr>
      <w:jc w:val="center"/>
    </w:pPr>
    <w:rPr>
      <w:b/>
      <w:bCs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Arial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30" w:after="30"/>
      <w:ind w:left="30" w:right="30" w:firstLine="300"/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1003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18:00Z</dcterms:created>
  <dc:creator>1</dc:creator>
  <dc:description/>
  <cp:keywords/>
  <dc:language>en-US</dc:language>
  <cp:lastModifiedBy>Мальцева</cp:lastModifiedBy>
  <cp:lastPrinted>2011-11-24T10:02:00Z</cp:lastPrinted>
  <dcterms:modified xsi:type="dcterms:W3CDTF">2011-11-28T06:19:00Z</dcterms:modified>
  <cp:revision>12</cp:revision>
  <dc:subject/>
  <dc:title>П О С Т А Н  О В Л Е  Н И Е</dc:title>
</cp:coreProperties>
</file>