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5.04.2011   №   5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>О внесении изменений и дополнений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в Регламент работы Администрации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ab/>
        <w:t>В соответствии со ст. 6, 9 Федерального закона от 17.01.1992 № 2202-1 «О прокуратуре Российской Федерации», ст. 77 Федерального закона от 06.10.2003  № 131-ФЗ «Об общих принципах организации местного самоуправления в Российской Федерации», Федеральным законом от 17.07.2009г. № 172-ФЗ «Об антикоррупционной экспертизе нормативных правовых актов и проектов нормативных актов», руководствуясь статьей 27 Устава Гаврилов-Ямского муниципального района,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СТАНОВЛЯЮ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ab/>
        <w:t>1. Внести следующие изменения и дополнения в Регламент работы Администрации Гаврилов-Ямского муниципального района, утвержденный постановлением Главы Администрации муниципального района от 31.12.2008г. № 1041 «Об утверждении Регламента работы Администрации»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ab/>
        <w:t>1.1.  Пункт 2.5.23. Главы 2 изложить в следующей редакции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>«При соответствии проекта требованиям пункта 2.5.22 он распечатывается специалистами отдела по организационной работе и муниципальной службе на бланке и передается на рассмотрение Главе Администрации или лицу, исполняющему его обязанности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ab/>
        <w:t>Проекты постановлений, носящие нормативно-правовой характер, не позднее, чем за 10 дней до дня их принятия (рассмотрения) направляются в прокуратуру Гаврилов-Ямского района для проведения антикоррупционной экспертизы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ab/>
        <w:t>Нормативные правовые акты, требующие отдельной регистрации (в налоговых органах, органах юстиции и т.п.) направляются в прокуратуру Гаврилов-Ямского района в течение семи календарных дней после регистрации.»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ab/>
        <w:t>1.2. Дополнить пункт 2.5.27 Главы 2 абзацем следующего содержания: «Принятые   нормативные   правовые    акты   Администрации  муниципального   района направляются в прокуратуру Гаврилов-Ямского района в месячный срок со дня принятия»,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ab/>
        <w:t>1.3. Дополнить пункт 3.3. Главы 3, после слов «Главе муниципального района» словами «и в прокуратуру Гаврилов-Ямского района»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ab/>
        <w:t>1.4. Дополнить Главу 3 пунктом 3.6 следующего содержания: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>«Принятые нормативные правовые акты Собрания представителей Гаврилов-Ямского муниципального района направляются в прокуратуру Гаврилов-Ямского района в десятидневный срок со дня принятия»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lang w:eastAsia="ru-RU"/>
        </w:rPr>
      </w:pPr>
      <w:r>
        <w:rPr>
          <w:color w:val="000000"/>
          <w:lang w:eastAsia="ru-RU"/>
        </w:rPr>
        <w:tab/>
        <w:t>2. Контроль над исполнением настоящего постановления возложить на Ширшину М.Ю., управляющего делами Администрации муниципального района.</w:t>
      </w:r>
    </w:p>
    <w:p>
      <w:pPr>
        <w:pStyle w:val="Normal"/>
        <w:jc w:val="both"/>
        <w:rPr/>
      </w:pPr>
      <w:r>
        <w:rPr>
          <w:color w:val="000000"/>
          <w:lang w:eastAsia="ru-RU"/>
        </w:rPr>
        <w:tab/>
        <w:t>3.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31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ить: в дело-2</w:t>
      </w:r>
    </w:p>
    <w:p>
      <w:pPr>
        <w:pStyle w:val="Normal"/>
        <w:ind w:left="708" w:firstLine="708"/>
        <w:rPr/>
      </w:pPr>
      <w:r>
        <w:rPr/>
        <w:t>Управляющий делами – 1</w:t>
      </w:r>
    </w:p>
    <w:p>
      <w:pPr>
        <w:pStyle w:val="Normal"/>
        <w:ind w:left="708" w:firstLine="708"/>
        <w:rPr/>
      </w:pPr>
      <w:r>
        <w:rPr/>
        <w:t>ООРиМС – 1</w:t>
      </w:r>
    </w:p>
    <w:p>
      <w:pPr>
        <w:pStyle w:val="Normal"/>
        <w:ind w:left="708" w:firstLine="708"/>
        <w:rPr/>
      </w:pPr>
      <w:r>
        <w:rPr/>
        <w:t>Юридический отдел – 1</w:t>
      </w:r>
    </w:p>
    <w:p>
      <w:pPr>
        <w:pStyle w:val="Normal"/>
        <w:ind w:left="708" w:firstLine="708"/>
        <w:rPr/>
      </w:pPr>
      <w:r>
        <w:rPr/>
        <w:t>Структурные подразделения -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>Считано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Дата выдачи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50:00Z</dcterms:created>
  <dc:creator>Косоурова Е Л</dc:creator>
  <dc:description/>
  <cp:keywords/>
  <dc:language>en-US</dc:language>
  <cp:lastModifiedBy>Машбюро</cp:lastModifiedBy>
  <cp:lastPrinted>2011-04-26T11:50:00Z</cp:lastPrinted>
  <dcterms:modified xsi:type="dcterms:W3CDTF">2011-04-26T07:50:00Z</dcterms:modified>
  <cp:revision>2</cp:revision>
  <dc:subject/>
  <dc:title>Проект</dc:title>
</cp:coreProperties>
</file>