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6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от 01.06.2017    №  52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 274 4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 650 7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2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 5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329 7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 xml:space="preserve">6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8.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4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108 6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0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41 2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 97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50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94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5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14 2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01:00Z</dcterms:created>
  <dc:creator>Кириллова А.И.</dc:creator>
  <dc:description/>
  <cp:keywords/>
  <dc:language>en-US</dc:language>
  <cp:lastModifiedBy>Smto_3</cp:lastModifiedBy>
  <cp:lastPrinted>2017-05-22T10:08:00Z</cp:lastPrinted>
  <dcterms:modified xsi:type="dcterms:W3CDTF">2017-06-05T05:21:00Z</dcterms:modified>
  <cp:revision>12</cp:revision>
  <dc:subject/>
  <dc:title>Приложение 7 к решению</dc:title>
</cp:coreProperties>
</file>