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6г. № 15  «О бюджете Гаврилов – Ямского муниципального района на 2017 год и на плановый период 2018-2019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01.06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г. № 15 «О бюджете Гаврилов – Ямского муниципального района на 2017 год и плановый период 2018- 2019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7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959 362 48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964 309 901руб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 5, 7,10,11,14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 6, 7, 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6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28:00Z</dcterms:created>
  <dc:creator>1</dc:creator>
  <dc:description/>
  <cp:keywords/>
  <dc:language>en-US</dc:language>
  <cp:lastModifiedBy>Smto_3</cp:lastModifiedBy>
  <cp:lastPrinted>2017-06-05T08:28:00Z</cp:lastPrinted>
  <dcterms:modified xsi:type="dcterms:W3CDTF">2017-06-05T05:28:00Z</dcterms:modified>
  <cp:revision>2</cp:revision>
  <dc:subject/>
  <dc:title>Р Е Ш Е Н И Е</dc:title>
</cp:coreProperties>
</file>