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Приложение 20 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 xml:space="preserve">от  .12.2012г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едоставления бюджетных кредитов из бюджета Гаврилов -Ямского муниципального района на 2013год и плановый период 2014-2015г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ыдача бюджетных кредитов из бюджета Гаврилов -Ямского муниципального района не планируется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1:00Z</dcterms:created>
  <dc:creator>Romanova</dc:creator>
  <dc:description/>
  <cp:keywords/>
  <dc:language>en-US</dc:language>
  <cp:lastModifiedBy>Романова Н.Н.</cp:lastModifiedBy>
  <cp:lastPrinted>2009-11-13T14:49:00Z</cp:lastPrinted>
  <dcterms:modified xsi:type="dcterms:W3CDTF">2012-11-14T06:57:00Z</dcterms:modified>
  <cp:revision>9</cp:revision>
  <dc:subject/>
  <dc:title>Программа предоставления бюджетных кредитов из бюджета Гаврилов-Ямского муниципального района на 2010год и плановый период 2011-2012гг</dc:title>
</cp:coreProperties>
</file>