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3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 xml:space="preserve">от .12.2012г  № 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4-2015 годы</w:t>
      </w:r>
      <w:r>
        <w:rPr/>
        <w:t xml:space="preserve"> в соответствии с классификацией доходов бюджетов Российской Федерации.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533"/>
        <w:gridCol w:w="1701"/>
        <w:gridCol w:w="15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4 год</w:t>
            </w:r>
          </w:p>
          <w:p>
            <w:pPr>
              <w:pStyle w:val="Normal"/>
              <w:ind w:left="-386" w:firstLine="386"/>
              <w:rPr/>
            </w:pPr>
            <w:r>
              <w:rPr/>
              <w:t>(руб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 xml:space="preserve">2015 год </w:t>
            </w:r>
          </w:p>
          <w:p>
            <w:pPr>
              <w:pStyle w:val="Normal"/>
              <w:ind w:left="-386" w:firstLine="386"/>
              <w:rPr/>
            </w:pPr>
            <w:r>
              <w:rPr/>
              <w:t>(руб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 52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 43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 33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 4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5 33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 49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 58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 67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 1 05 00000 00 0000 00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20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68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 000 00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1041 02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10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5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05 02010 02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10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5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1000 01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8 00000 00 0000 00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5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6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8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8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0000 1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7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18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6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1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4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1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10 10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1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11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2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10 01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20 01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30 01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3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40 01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4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4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50 01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0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69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1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33 05 0000 41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014 10 0000 43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9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23050 05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60 01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6 90050 05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1 16 90050 05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 116 90050 05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2 562 6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3 073 1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2 562 6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93 073 1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4 89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4 8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2 37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2 37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51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5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 492 3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6 747 6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6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8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 6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 8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 6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8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78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убсидия на реализацию мероприятий областной целевой программы "Комплексная программа модернизации  и реформирования жилищно-коммунального хозяйства Ярославской области" в части строительства и реконструкции объектов теплоснабжения и газифик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7 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</w:rPr>
              <w:t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 010 3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 617 6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 010 3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 617 6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5 2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75 6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сидия на оплату труда работников сферы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50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 10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сидия на реализацию подпрограммы "Семья и дети" областной целевой программы "Семья и дети Ярослав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платы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компенсации 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оказание (выполнение) муниципальными учреждениями услуг (работ) в сфере молодежной политики, физической культуры и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591 8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67 43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"Развитие материально-технической базы физической культуры и спорта Ярославской области" в части обустройства плоскостных спортивных сооружений в муниципальных образованиях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2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областной целевой программы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76 2 02 02999 05 0000 151 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 патриотического воспитания молодеж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региональной программы "Социальная поддержка пожилых граждан в Ярославской области" в сфере молодежной политики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 молодежной политики,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2 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9 5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молодежной политики,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1 097 2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5 352 46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86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9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плату жилищно - коммунальных услуг отдельным категориям граждан в соответствии  с федеральным законодатель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86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9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4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4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на обеспечение мер социальной поддержки для лиц, награжденных знаком ", "Почетный донор России"("Почетный донор СССР), в части  ежегодной денежной вы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4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2 2 02 03015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 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 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 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 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1 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1 0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8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8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68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 958 1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 607 9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 958 1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 607 9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02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7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</w:t>
            </w:r>
            <w:r>
              <w:rPr>
                <w:i/>
              </w:rPr>
              <w:t>869 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7 2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7 2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24 05 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4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02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ветеранам труда и труженикам ты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53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19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реабилитированны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местным бюджетам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03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9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2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2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7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7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56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38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869 95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9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9 94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 37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 бесплатным питанием обучающихся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49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64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30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3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денежные вы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01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80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свобождение от оплаты стоимости 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7 040 9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 135 7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36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36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36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536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 202 03026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536 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536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31 7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581 0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31 7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581 0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231 7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581 0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1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1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31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 07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 07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25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4999 00 0000 151 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 0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 0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 0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 0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4999 05 0000 151</w:t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Дотации на обеспечение сбалансированности бюджетов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 0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 0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7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 085 6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8 510 1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b/>
      <w:bCs/>
      <w:sz w:val="24"/>
      <w:szCs w:val="24"/>
    </w:rPr>
  </w:style>
  <w:style w:type="character" w:styleId="2">
    <w:name w:val="Заголовок 2 Знак"/>
    <w:basedOn w:val="Style11"/>
    <w:qFormat/>
    <w:rPr>
      <w:b/>
      <w:sz w:val="28"/>
      <w:szCs w:val="24"/>
    </w:rPr>
  </w:style>
  <w:style w:type="character" w:styleId="3">
    <w:name w:val="Заголовок 3 Знак"/>
    <w:basedOn w:val="Style11"/>
    <w:qFormat/>
    <w:rPr>
      <w:b/>
      <w:sz w:val="32"/>
      <w:szCs w:val="24"/>
    </w:rPr>
  </w:style>
  <w:style w:type="character" w:styleId="Style12">
    <w:name w:val="Основной текст Знак"/>
    <w:basedOn w:val="Style11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31:00Z</dcterms:created>
  <dc:creator>Romanova</dc:creator>
  <dc:description/>
  <cp:keywords/>
  <dc:language>en-US</dc:language>
  <cp:lastModifiedBy>Романова Н.Н.</cp:lastModifiedBy>
  <cp:lastPrinted>2011-10-27T16:39:00Z</cp:lastPrinted>
  <dcterms:modified xsi:type="dcterms:W3CDTF">2012-11-14T06:47:00Z</dcterms:modified>
  <cp:revision>38</cp:revision>
  <dc:subject/>
  <dc:title>Приложение  1</dc:title>
</cp:coreProperties>
</file>