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>
          <w:i/>
        </w:rPr>
        <w:t>Приложение 21 к решению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Собрания представителей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 xml:space="preserve">от    .12.2012    №     </w:t>
      </w:r>
    </w:p>
    <w:p>
      <w:pPr>
        <w:pStyle w:val="Normal"/>
        <w:ind w:left="3540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49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Энергосбержение в Гаврилов-Ямском МР ЯО" на 2011-2013 годы"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"Повышение эффективности бюджетных расходов»  на 2011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"Возрождение традиционной народной культуры" на 2013 - 2014г.г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"Дни защиты от экологической опасности на территории Гаврилов-Ямского муниципального района" на 2011-2013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Доступная среда" на 2012-2015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"Модернизация школьных столовых" на 2012-2014 г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988000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08:38:00Z</dcterms:created>
  <dc:creator>Пользователь</dc:creator>
  <dc:description/>
  <cp:keywords/>
  <dc:language>en-US</dc:language>
  <cp:lastModifiedBy>Кириллова А.И.</cp:lastModifiedBy>
  <cp:lastPrinted>2012-11-14T14:14:00Z</cp:lastPrinted>
  <dcterms:modified xsi:type="dcterms:W3CDTF">2012-11-15T04:50:00Z</dcterms:modified>
  <cp:revision>6</cp:revision>
  <dc:subject/>
  <dc:title>Приложение</dc:title>
</cp:coreProperties>
</file>