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 1                                       к решению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>Собрания представителей</w:t>
      </w:r>
    </w:p>
    <w:p>
      <w:pPr>
        <w:pStyle w:val="Normal"/>
        <w:ind w:left="6372" w:hanging="0"/>
        <w:rPr/>
      </w:pPr>
      <w:r>
        <w:rPr/>
        <w:t xml:space="preserve"> </w:t>
      </w:r>
      <w:r>
        <w:rPr/>
        <w:t xml:space="preserve">От   .12.2012г.   №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доходов бюджета и источников финансирования дефицита бюджета Гаврилов -Ям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5 03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ы за выдачу лицензий органами  местного самоуправления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</w:t>
              <w:br/>
              <w:t xml:space="preserve">возникновении иных страховых    </w:t>
              <w:br/>
              <w:t>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0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 )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едоставление грантов в области науки, культуры, искусства и средств  массовой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08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5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рганизацию, регулирование и охрану водных биологических ресур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6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храну и использование объектов животного мира, отнесенных к объектам охот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0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02 04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1 03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18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2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3200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001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3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02 01009 05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9 10 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1999 10 0000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 муниципальных 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2087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1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04012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8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80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 ( 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 218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2 01 02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 01 03 00 00 05 0000 7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0 00 05 0000 8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муниципальной собствен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Ф из бюджета муниципального района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 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м.р. в валюте РФ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5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иных финансовых активов в муниципальной собственности за счет средств бюджета муниципальн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6 01 05 0000 65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иных финансовых активов в муниципальной собственности за счет средств бюджета муниципальн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55 Управление образования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55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4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07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0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1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муниципальных районов на поощрение лучших учите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2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3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5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06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5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5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8 Управление по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0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2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3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70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4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08 07150 01 5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 ) капиталах хозяйственных товариществ и обществ, или дивидендов по акциям, принадлежащим муниципальным районам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208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 проведения 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8050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3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1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3050 05 0000 4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4050 05 0000 4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8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иных страховых    случаев, когда выгодоприобретателями выступают получатели средств  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8 202 03026 05 0000 15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077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граждан, уволенных с военной службы (службы) и приравненных к ним лиц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69 Управление социальной защиты населения и труда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 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69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1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0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 02 0301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1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5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циальные выплаты безработным граждана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073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02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907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09072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69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10 05 0000 151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69 2 18 05030 05 0000 180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76 Управление культуры, туризма, спорта и молодежной политики 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76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  возникновении иных страховых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00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205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202 04025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76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76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8 Управление жилищно-коммунального хозяйства, капитального строительства и природопользования 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 услуг получателями средств бюджетов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21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1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46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02 0207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7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 с высоким уровнем износа ( более 70 процентов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 от государственной корпорации - Фонд содействия реформированию жилищно-коммунального хозяйства    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858 202 02088 05 0002 151 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я бюджетам муниципальных районов  на обеспечение мероприятий по переселению граждан из аварийного жилищного фонда за счет средств, поступивших 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8 05 0004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1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2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089 05 0004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2109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0301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0401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202 0215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1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егосударственными организациями грантов для получателей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2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негосударственными организациями получателям средств 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58 2 04 05099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8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получателями средств бюджетов 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5 02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1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23051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возмещения ущерба при   возникновении страховых случаев по обязательному страхованию   </w:t>
              <w:br/>
              <w:t xml:space="preserve">гражданской ответственности, когда выгодоприобретателями выступают   получатели средств бюджетов муниципальных районов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16 23052 05 0000 14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  случаев, когда выгодоприобретателями</w:t>
              <w:br/>
              <w:t xml:space="preserve">выступают получатели средств   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2 02 02077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4999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4 05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7 05 00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 в бюджеты муниципальных район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1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 2 18 05030 05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NewRomanPSMT;Times New Roman" w:hAnsi="TimesNewRomanPSMT;Times New Roman" w:cs="TimesNewRomanPSMT;Times New Roman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05000 05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5:00Z</dcterms:created>
  <dc:creator>Romanova</dc:creator>
  <dc:description/>
  <cp:keywords/>
  <dc:language>en-US</dc:language>
  <cp:lastModifiedBy>Романова Н.Н.</cp:lastModifiedBy>
  <cp:lastPrinted>2012-11-14T09:35:00Z</cp:lastPrinted>
  <dcterms:modified xsi:type="dcterms:W3CDTF">2012-11-14T06:37:00Z</dcterms:modified>
  <cp:revision>49</cp:revision>
  <dc:subject/>
  <dc:title>Приложение 4    к решению</dc:title>
</cp:coreProperties>
</file>