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10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  .12.2012    №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дотации на выравнивание бюджетной обеспеченности поселений Гаврилов-Ямского района на плановый период 2014 и 201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543"/>
        <w:gridCol w:w="14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тыс.руб.)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33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3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8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5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50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519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559"/>
        <w:gridCol w:w="141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4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7" w:leader="none"/>
              </w:tabs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15 год (тыс.руб.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01:00Z</dcterms:created>
  <dc:creator>.</dc:creator>
  <dc:description/>
  <cp:keywords/>
  <dc:language>en-US</dc:language>
  <cp:lastModifiedBy>Кириллова А.И.</cp:lastModifiedBy>
  <cp:lastPrinted>2012-11-14T16:11:00Z</cp:lastPrinted>
  <dcterms:modified xsi:type="dcterms:W3CDTF">2012-11-14T12:11:00Z</dcterms:modified>
  <cp:revision>3</cp:revision>
  <dc:subject/>
  <dc:title>Приложение к решению</dc:title>
</cp:coreProperties>
</file>