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6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 xml:space="preserve">от   .12.2012г.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800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3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55 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60 388 94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60 388 94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60 388 94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60 388 94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 043 94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 043 94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 043 94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 043 941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55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Романова Н.Н.</cp:lastModifiedBy>
  <cp:lastPrinted>2011-12-29T15:02:00Z</cp:lastPrinted>
  <dcterms:modified xsi:type="dcterms:W3CDTF">2012-11-14T06:53:00Z</dcterms:modified>
  <cp:revision>24</cp:revision>
  <dc:subject/>
  <dc:title>Приложение       к решению Собрания представителей</dc:title>
</cp:coreProperties>
</file>