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решению     Собрания представителей</w:t>
      </w:r>
    </w:p>
    <w:p>
      <w:pPr>
        <w:pStyle w:val="Normal"/>
        <w:ind w:left="6372" w:firstLine="708"/>
        <w:jc w:val="both"/>
        <w:rPr>
          <w:szCs w:val="28"/>
        </w:rPr>
      </w:pPr>
      <w:r>
        <w:rPr/>
        <w:t xml:space="preserve">от .12.2012г  № 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3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3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3 1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9 17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 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 000 00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1041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05 0201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0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5 03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7 0102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осударственная пошлина, сб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8 0301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8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000 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10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7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9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1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2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4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2 0105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000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2 0203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ые платежи за пользование недрами при пользовании недрами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3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3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4 06014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2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 116 2506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8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2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5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9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 275 9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7 275 94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 89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2 37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 5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убсидии бюджетам субъектов Российской федерации и муниципальных образований</w:t>
            </w:r>
            <w:r>
              <w:rPr>
                <w:bCs/>
                <w:sz w:val="24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 750 4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6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 6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6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000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208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/>
                <w:sz w:val="24"/>
              </w:rPr>
            </w:pPr>
            <w:r>
              <w:rPr>
                <w:rFonts w:cs="Times New Roman"/>
                <w:b w:val="false"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sz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0 2 02 0208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754 4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 754 42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430 3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государственную поддержку материально-технической базы образовательных учрежде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7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ы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 4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Семья и дети" областной целевой программы "Семья и дети Ярослав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здоровления и отдыха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оплаты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подпрограммы "Ярославские каникулы" областной целевой программы "Семья и дети Ярославии" в части компенсации стоимости санаторно-курортных путевок лицам, нуждающимся в санаторно-курортном леч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областной целевой программы "Развитие материально-технической базы общеобразовательных учреждений Ярославской области" в части проведения модернизации пищеблоков общеобразовательных учрежд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Субсидия на реализацию мероприятий областной целевой программы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казание (выполнение) муниципальными учреждениями услуг (работ)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433 2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876 2 02 02999 05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оплату труда работников сфер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9 7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сидия на реализацию региональной программы "Социальная поддержка пожилых граждан в Ярославской области" в сфере молодежной политик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сидия на реализацию областной целевой программы "Доступная среда" в сфере молодежной политики,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0 636 1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плату жилищно-коммунальных услуг отдельным категориям граждан в соответствии с федеральным законодатель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0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осуществление полномочий Российской Федерации по  государственной регистрации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2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 xml:space="preserve">Субвенция на предоставление мер социальной поддержки гражданам, награжденным знаком "Почетный донор России" ("Почетный донор СССР"), в части ежегодной денежной выпл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2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5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Cs/>
                <w:sz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и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 3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предоставление гражданам субсидий на оплату жилого помещения и коммунальных услу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6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64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 644 2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го пособия на ребен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23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57 2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. 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24 05 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циальную поддержку отдельных категорий граждан в части ежемесячной денежной выплаты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адаптации учреждений социального обслуживания населения для обеспечения доступности для инвалидов и других маломобильных групп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 72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социальную поддержку отдельных категорий граждан в части ежемесячной денежной выплаты ветеранам труда и труженикам ты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76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компенсацию расходов на содержание ребенка в дошкольной образовательной орган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7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1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образовательных учрежден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69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95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6 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обеспечение  бесплатным питанием обучающихся муниципальных обще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 20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местным бюджетам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 318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 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 3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свобождение от оплаты стоимости  проезда лиц, находящихся под диспансерным наблюдением в связи с туберкулезом, и больных туберкуле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6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1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1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68 202 03026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Субвенция на обеспечение жилыми помещениями детей-сирот, детей, оставшихся без попечения родителей, а также детей, находящихся  под опекой (попечительством), не имеющим закрепленного жилого помещ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11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55 2 02 0302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Субвенции на содержание ребенка  в семье  опекуна  и приемной 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 231 7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30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убвенции бюджетам муниципальных образований на оздоровление дет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3033 05 0000 15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 на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 2 02 030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 994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2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4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3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58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329 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2 118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4999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 491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 491 3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Дотации на обеспечение сбалансированности бюджетов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 01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обеспечение казначейской системы исполнения областного бюджета в муниципальных районах (городских округах)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 xml:space="preserve">Межбюджетные трансферты на реализацию ведомственной целевой программы "Социальная поддержка населения Ярославской области"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53 19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</w:rPr>
            </w:pPr>
            <w:r>
              <w:rPr>
                <w:b w:val="false"/>
                <w:bCs/>
                <w:i/>
                <w:sz w:val="24"/>
              </w:rPr>
              <w:t>Межбюджетные трансферты на реализацию региональной программы "Социальная поддержка пожилых граждан в Ярославской области" в сфере социаль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5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</w:rPr>
            </w:pPr>
            <w:r>
              <w:rPr>
                <w:bCs/>
                <w:sz w:val="24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 388 9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4:32:00Z</dcterms:created>
  <dc:creator>Romanova</dc:creator>
  <dc:description/>
  <cp:keywords/>
  <dc:language>en-US</dc:language>
  <cp:lastModifiedBy>Романова Н.Н.</cp:lastModifiedBy>
  <cp:lastPrinted>2012-01-13T08:34:00Z</cp:lastPrinted>
  <dcterms:modified xsi:type="dcterms:W3CDTF">2012-11-14T06:41:00Z</dcterms:modified>
  <cp:revision>48</cp:revision>
  <dc:subject/>
  <dc:title>Приложение  1</dc:title>
</cp:coreProperties>
</file>