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7.04.2017   № 4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2016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743"/>
        <w:gridCol w:w="1817"/>
        <w:gridCol w:w="1666"/>
        <w:gridCol w:w="1075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6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78"/>
              <w:jc w:val="center"/>
              <w:rPr/>
            </w:pPr>
            <w:r>
              <w:rPr/>
              <w:t>Исполнено за    2016 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 454 1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 872 2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2 3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591 0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trHeight w:val="69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2 3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591 0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 329 3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 967 1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6 4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4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68 3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63 3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3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63 3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3 8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4 6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4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8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7 0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69 4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7 0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7 6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5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50 0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99 6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97 2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(за налоговые периоды, истекшие до 01.01.2011 год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 9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 9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5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5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 7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 7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 7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7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89 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4 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4 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 109 06010 02 0000 1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77 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46 1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100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05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32 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00 4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62 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67 8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8 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9 1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1 9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4 4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08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38 2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7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8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8 3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 8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 8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 05 0000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0 1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75 05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0 1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7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7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7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5 6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>
          <w:trHeight w:val="77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5 5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9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3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2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7 6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2 0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9 3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2 02000 01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недр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30 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489 5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30 0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26 2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26 2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8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8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 4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4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4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3 02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6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1 13 02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1 13 02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1 13 02995 05 0000 1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7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22 2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18 3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5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5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5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6000 00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2 2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7 8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8 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3 8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5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7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2 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 9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1 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5 5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 9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 9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86 3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83 9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4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7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7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019"/>
              <w:gridCol w:w="508"/>
            </w:tblGrid>
            <w:tr>
              <w:trPr/>
              <w:tc>
                <w:tcPr>
                  <w:tcW w:w="30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2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3 9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3 4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9 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3 6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4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3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68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6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4 363 7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 631 4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4 363 7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 684 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 840 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432 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432 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08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08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991 6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 431 3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2 7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 2 02 02009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5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5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36 1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36 1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36 1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 202 0205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6 202 0205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347 0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57 8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57 8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57 3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891 3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57 3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891 3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57 3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891 3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2 9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2 9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2 9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2 9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9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9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9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9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215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59 5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59 5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59 5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06 8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17 0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06 8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17 0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 3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 3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6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65 1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16 1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 8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5 1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8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1 0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2999 05 2004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1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3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5 751 3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 853 2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67 5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1 1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67 5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1 1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167 5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451 1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7 6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7 6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15 3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15 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1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1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1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1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5 6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1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5 6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1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15 6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921 1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 957 3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921 1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 957 3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46 9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94 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90 1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90 1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3 1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3 1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0 3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0 3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2 44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 32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 266 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345 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345 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 886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 962 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842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842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84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749 0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1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12 6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86 0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92 0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8 9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5 7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93 8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3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9 4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 3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5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5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5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5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1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1 4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66 1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66 1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8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8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56 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56 2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7 556 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7 556 220</w:t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 9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 9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3 68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2 6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rFonts w:eastAsia="Calibri"/>
                <w:b w:val="false"/>
                <w:sz w:val="24"/>
              </w:rPr>
              <w:t>Субвенции бюджетам</w:t>
            </w:r>
            <w:r>
              <w:rPr>
                <w:rFonts w:eastAsia="Calibri"/>
                <w:b w:val="false"/>
                <w:sz w:val="24"/>
                <w:lang w:val="ru-RU"/>
              </w:rPr>
              <w:t xml:space="preserve"> муниципальных районов</w:t>
            </w:r>
            <w:r>
              <w:rPr>
                <w:rFonts w:eastAsia="Calibri"/>
                <w:b w:val="false"/>
                <w:sz w:val="24"/>
              </w:rPr>
              <w:t xml:space="preserve">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3 68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2 6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6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6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7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6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4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а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5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14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и бюджетам муниципальных района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3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5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380 8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558 9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53 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553 80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78 2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78 2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49 4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49 4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06 8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31 8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 9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 3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 9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0 3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0 9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0 3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2 9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 7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19 05000 05 0000 15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 2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21 817 9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1 503 7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35:00Z</dcterms:created>
  <dc:creator>Romanova</dc:creator>
  <dc:description/>
  <cp:keywords/>
  <dc:language>en-US</dc:language>
  <cp:lastModifiedBy>Smto_3</cp:lastModifiedBy>
  <cp:lastPrinted>2017-03-07T08:42:00Z</cp:lastPrinted>
  <dcterms:modified xsi:type="dcterms:W3CDTF">2017-04-28T08:58:00Z</dcterms:modified>
  <cp:revision>4</cp:revision>
  <dc:subject/>
  <dc:title>Приложение  1</dc:title>
</cp:coreProperties>
</file>