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6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- Ямского муниципального района, Положением о бюджетном процессе в Гаврилов - Ямском муниципальном районе, утвержденным решением Собрания представителей от 24.04.2008г. № 2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- 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- Ямского муниципального района от 20.12.2012г. № 32 «О бюджете Гаврилов - Ямского муниципального района на 2013 год и на плановый период 2014- 2015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1.  Утвердить основные характеристики бюджета Гаврилов-Ямского муниципального района на 2013 год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прогнозируемых доходов бюджета Гаврилов-Ямского муниципального района в сумме 888 751 568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Гаврилов-Ямского муниципального района в сумме 896  997 166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>1.3. Общий объем дефицита бюджета муниципального района в сумме 8 245 598 рублей.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14-2015 г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щий объем доходов бюджета муниципального района на 2014 год в сумме 864 140 321 рубль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муниципального района на 2014 год в сумме 864 140 321 рубл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щий объем доходов бюджета муниципального района на 2015 год в сумме 934 348 788 рубл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бщий объем расходов бюджета муниципального района на 2015 год в сумме 934 348 788 рублей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 3, 4, 5, 7, 8, 11, 16, 17, 21, 23 изложить в редакции Приложений  1, 2, 3, 4, 5, 6, 7, 8, 9, 10, 1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 Опубликовать в официальном печатном издании и разместить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6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0:00Z</dcterms:created>
  <dc:creator>1</dc:creator>
  <dc:description/>
  <cp:keywords/>
  <dc:language>en-US</dc:language>
  <cp:lastModifiedBy>Пользователь7</cp:lastModifiedBy>
  <cp:lastPrinted>2013-06-28T13:39:00Z</cp:lastPrinted>
  <dcterms:modified xsi:type="dcterms:W3CDTF">2013-07-01T12:30:00Z</dcterms:modified>
  <cp:revision>13</cp:revision>
  <dc:subject/>
  <dc:title>Р Е Ш Е Н И Е</dc:title>
</cp:coreProperties>
</file>