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7 .06.2013 № 2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5 02 05 26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45 59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9 360 02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9 360 02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9 360 02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9 360 02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 105 62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 105 62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 105 62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 105 62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45 5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Пользователь7</cp:lastModifiedBy>
  <cp:lastPrinted>2013-06-28T13:33:00Z</cp:lastPrinted>
  <dcterms:modified xsi:type="dcterms:W3CDTF">2013-06-28T10:33:00Z</dcterms:modified>
  <cp:revision>49</cp:revision>
  <dc:subject/>
  <dc:title>Приложение       к решению Собрания представителей</dc:title>
</cp:coreProperties>
</file>