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Заячье-Холм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4 от «22»декабря 2016г.</w:t>
        <w:tab/>
        <w:t>№ 16 от «22» декабря 2016 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6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Заячье-Холм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Е.Н. Шитуева, действующий на основании Устава Заячье-Холм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Заячье-Холм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6 г. по 31 декабря 2016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7г. – 55 029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Заячье-Холм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Е.Н. Шиту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Заячье-Холм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М.С. Кузьм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0:00Z</dcterms:created>
  <dc:creator>Пользователь</dc:creator>
  <dc:description/>
  <cp:keywords/>
  <dc:language>en-US</dc:language>
  <cp:lastModifiedBy>Smto_3</cp:lastModifiedBy>
  <cp:lastPrinted>2015-11-10T16:02:00Z</cp:lastPrinted>
  <dcterms:modified xsi:type="dcterms:W3CDTF">2016-12-26T13:19:00Z</dcterms:modified>
  <cp:revision>4</cp:revision>
  <dc:subject/>
  <dc:title>Кому на Руси жить не хорошо</dc:title>
</cp:coreProperties>
</file>