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rPr>
          <w:b/>
          <w:b/>
          <w:sz w:val="20"/>
          <w:szCs w:val="36"/>
          <w:lang w:val="en-US" w:eastAsia="en-US"/>
        </w:rPr>
      </w:pPr>
      <w:r>
        <w:rPr>
          <w:b/>
          <w:sz w:val="20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5" t="-75" r="-8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Соглашений о передаче Контрольно-счетной комиссии Гаврилов-Ямского муниципального района полномочий контрольно-счетных органов поселений</w:t>
      </w:r>
    </w:p>
    <w:p>
      <w:pPr>
        <w:pStyle w:val="2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врилов-Ямского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22.12.2016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статьей 22 Устава Гаврилов-Ямского муниципального района,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рание представителей Гаврилов-Ямского муниципального района РЕШИЛ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оглашение между Муниципальным Советом Великосельского сельского поселения и Собранием представителей Гаврилов-Ямского  муниципального района о передаче Контрольно-счетной комиссии Гаврилов-Ямского муниципального района полномочий</w:t>
      </w:r>
      <w:r>
        <w:rPr>
          <w:color w:val="000000"/>
          <w:sz w:val="28"/>
          <w:szCs w:val="28"/>
        </w:rPr>
        <w:t xml:space="preserve"> контрольно-счетного органа поселения</w:t>
      </w:r>
      <w:r>
        <w:rPr>
          <w:sz w:val="28"/>
          <w:szCs w:val="28"/>
        </w:rPr>
        <w:t xml:space="preserve"> по осуществлению внешнего муниципального финансового контроля (Приложение 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Соглашение между Муниципальным Советом Заячье-Холмского сельского поселения и Собранием представителей Гаврилов-Ямского  муниципального района о передаче Контрольно-счетной комиссии Гаврилов-Ямского муниципального района полномочий</w:t>
      </w:r>
      <w:r>
        <w:rPr>
          <w:color w:val="000000"/>
          <w:sz w:val="28"/>
          <w:szCs w:val="28"/>
        </w:rPr>
        <w:t xml:space="preserve"> контрольно-счетного органа поселения</w:t>
      </w:r>
      <w:r>
        <w:rPr>
          <w:sz w:val="28"/>
          <w:szCs w:val="28"/>
        </w:rPr>
        <w:t xml:space="preserve"> по осуществлению внешнего муниципального финансового контроля (Приложение 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Утвердить Соглашение между Муниципальным Советом Митинского сельского поселения и Собранием представителей Гаврилов-Ямского  муниципального района о передаче Контрольно-счетной комиссии Гаврилов-Ямского муниципального района полномочий</w:t>
      </w:r>
      <w:r>
        <w:rPr>
          <w:color w:val="000000"/>
          <w:sz w:val="28"/>
          <w:szCs w:val="28"/>
        </w:rPr>
        <w:t xml:space="preserve"> контрольно-счетного органа поселения</w:t>
      </w:r>
      <w:r>
        <w:rPr>
          <w:sz w:val="28"/>
          <w:szCs w:val="28"/>
        </w:rPr>
        <w:t xml:space="preserve"> по осуществлению внешнего муниципального финансового контроля  (Приложение 3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Соглашение между Муниципальным Советом Шопшинского сельского поселения и Собранием представителей Гаврилов-Ямского  муниципального района о передаче Контрольно-счетной комиссии Гаврилов-Ямского муниципального района полномочий</w:t>
      </w:r>
      <w:r>
        <w:rPr>
          <w:color w:val="000000"/>
          <w:sz w:val="28"/>
          <w:szCs w:val="28"/>
        </w:rPr>
        <w:t xml:space="preserve"> контрольно-счетного органа поселения</w:t>
      </w:r>
      <w:r>
        <w:rPr>
          <w:sz w:val="28"/>
          <w:szCs w:val="28"/>
        </w:rPr>
        <w:t xml:space="preserve"> по осуществлению внешнего муниципального финансового контроля (Приложение 4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Соглашение между Муниципальным Советом городского поселения Гаврилов-Ям и Собранием представителей Гаврилов-Ямского  муниципального района о передаче Контрольно-счетной комиссии Гаврилов-Ямского муниципального района полномочий контрольно-счетного органа поселения по осуществлению внешнего муниципального финансового контроля (Приложение 5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Решение опубликовать в официальном печатном источнике и разместить на официальном сайте Администрации Гаврилов-Ямского муниципального района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Решение вступает в силу с момента подписания.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</w:t>
        <w:tab/>
        <w:tab/>
        <w:tab/>
        <w:tab/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аврилов-Ям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В.И. Серебряков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тавителей Гаврилов-Ям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А.Б. Сергеич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2.12.2016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6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6:49:00Z</dcterms:created>
  <dc:creator>1</dc:creator>
  <dc:description/>
  <cp:keywords/>
  <dc:language>en-US</dc:language>
  <cp:lastModifiedBy>Smto_3</cp:lastModifiedBy>
  <cp:lastPrinted>2016-12-12T10:17:00Z</cp:lastPrinted>
  <dcterms:modified xsi:type="dcterms:W3CDTF">2016-12-27T08:19:00Z</dcterms:modified>
  <cp:revision>6</cp:revision>
  <dc:subject/>
  <dc:title>Р Е Ш Е Н И Е</dc:title>
</cp:coreProperties>
</file>