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ТИНСКОГО СЕЛЬСКОГО ПОСЕЛЕНИ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копии финансово-лицевого счет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и из домовой книги, справок 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окументов в сфере жилищно-коммунального хозяйств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которых относится к полномочия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го учрежд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 администрацией Митинского сельского поселения»,  руководствуясь ст. 27 Устава Митинского сельского поселения,</w:t>
      </w:r>
    </w:p>
    <w:p>
      <w:pPr>
        <w:pStyle w:val="Normal1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ИТИНСКОГО СЕЛЬСКОГО  ПОСЕЛЕНИЯ ПОСТАНОВЛЯЕТ: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 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возложить на ведущего специалиста организационного отдела Карповскую А.Г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 момента опублик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инского сельского поселения:                          А.Л. Щавелев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>Администрации Митинского сельского поселения 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 от 15.05.2012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 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  (далее – регламент)   разработан в целях повышения качества предоставления и доступности муниципальной услуги, создание комфортных условий для ее получения и устанавливает сроки и последовательность административных процедур (административных действий) при реализации муниципальной услуги Администрацией Митинского сельского поселения в соответствии с законодательством Российской Федераци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Описание заявителей: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ми являются граждане Российской Федерации, зарегистрированные по месту жительства на территории Митинского сельского поселени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граждан заявление могут подавать, в частности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куны недееспособных граждан;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ители, действующие в силу полномочий, основанных на доверенности</w:t>
      </w:r>
      <w:r>
        <w:rPr/>
        <w:t>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Место нахождения 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Митинского сельского поселени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рославская область, Гаврилов – Ямский район,  с. Митино ул. Клубная, д.1;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152230, Ярославская область, Гаврилов – Ямский район, с. Митино ул. Клубная, д.1;</w:t>
      </w:r>
    </w:p>
    <w:p>
      <w:pPr>
        <w:pStyle w:val="Normal"/>
        <w:spacing w:before="280" w:after="28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mitin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приемная  - 8(48534) 34-1-18; работника по вопросам предоставления муниципальной услуги – 8(48534) 34-1-18;</w:t>
      </w:r>
    </w:p>
    <w:p>
      <w:pPr>
        <w:pStyle w:val="Normal"/>
        <w:spacing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  администрации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     </w:t>
      </w:r>
      <w:r>
        <w:rPr>
          <w:rFonts w:eastAsia="Calibri"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/>
        <w:t>       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. Информация о правилах предоставления муниципальной услуги предоставляется при личном или письменном обращении гражданина в организационный отдел  администрации Митинского сельского поселения, а также по телефону, через средства массовой информаци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Информация о предоставлении муниципальной услуги размещается на официальном сайте Гаврилов – Ямского муниципального района в сети Интернет</w:t>
      </w:r>
      <w:r>
        <w:rPr/>
        <w:t>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</w:t>
      </w:r>
      <w:r>
        <w:rPr>
          <w:b/>
          <w:color w:val="FF0000"/>
          <w:sz w:val="32"/>
          <w:szCs w:val="32"/>
        </w:rPr>
        <w:t>.</w:t>
      </w:r>
      <w:r>
        <w:rPr/>
        <w:t>),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Время ожидания в очереди для получения информации о порядке предоставления муниципальной услуги при личном обращении не должно превышать 30 минут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. При ответах на телефонные звонки и устные обращения ведущий специалист организационного отдела  подробно и в вежливой форме информируют обратившихся о правилах предоставления муниципальной услуги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Время телефонного разговора не должно превышать 10 минут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5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 полнота информирования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6. Консультации (справки) о порядке предоставления муниципальной услуги проводит ведущий специалист организационного отдела  по следующим вопросам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комплектность (достаточность) представляемых документов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получения документов, необходимых для предоставления муниципальной услуг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 в организационном отделе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едоставления муниципальной услуги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осуществляемых и принимаемых в ходе предоставления муниципальной услуги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7. Информационный стенд размещен в администрации Митинского сельского поселения. На информационном стенде администрации содержится информация предоставления муниципальной услуги;</w:t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>: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  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2. Предоставление муниципальной услуги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ей Митинского сельского поселения. Структурным подразделением, непосредственно ответственным за оказание муниципальной услуги, является организационный отдел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 </w:t>
      </w:r>
      <w:r>
        <w:rPr>
          <w:rFonts w:eastAsia="Calibri"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3.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является получение заявителем</w:t>
      </w:r>
      <w:r>
        <w:rPr/>
        <w:t>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справка о совместном проживании на день смерти; (приложение 1)</w:t>
        <w:br/>
        <w:t>- справка о наличии земельного участка для ведения личного подсобного хозяйства; (приложение 2)</w:t>
        <w:br/>
        <w:t>- справка- выписка из домовой  книги (приложение 3)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составе семьи (приложение 4)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выдаче справок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 </w:t>
      </w:r>
      <w:r>
        <w:rPr>
          <w:rFonts w:eastAsia="Calibri"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4. Срок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не более 30 минут при личном обращении и не более 30 дней со дня приема письменного обращения заявителя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 </w:t>
      </w:r>
      <w:r>
        <w:rPr>
          <w:rFonts w:eastAsia="Calibri"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5. Предоставле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оответствии с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Налоговым кодексом Российской Федерации (№117-ФЗ от 05.08.2000 , статья 217)</w:t>
      </w:r>
      <w:r>
        <w:rPr/>
        <w:t xml:space="preserve"> 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м кодексом Российской Федераци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 мая 2006 года N 59-ФЗ "О порядке рассмотрения обращений граждан Российской Федерации" (далее - Федеральный закон от 2 мая 2006 года N 59-ФЗ)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14 декабря 2005 г. N 761 «О предоставлении субсидий на оплату жилого помещения и коммунальных услуг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м Правительства Ярославской области от 28 октября 2009 г. N 1070-п « Об утверждении порядка расчета и выплаты компенсации расходов на оплату жилого помещения и коммунальных услуг на территории Ярославской области и о признании утратившим силу Постановления Правительства Ярославской области от 29.12.2008 N 720-П»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Ярославской области от 23 декабря 2010 г. N 970-п « О внесении изменений в Постановление Администрации области  от 04.04.2005 N 46-А «О Порядке и условиях социального обслуживания населения Ярославской области государственными учреждениями социального обслуживания"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.6.1.Выдача справки о совместном проживании на день смерти ( приложение 1 к регламенту)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гражданина Российской Федерации;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нотариально заверенную доверенность на совершение действий для получения результата муниципальной услуги (предоставляет доверенное лицо, действующее в интересах нанимателя жилого помещения, или в интересах собственника жилого помещения).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мовая книга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идетельство о смерти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.6.2. Выдача справки- выписки из домовой книги  ( приложение 2 к регламенту)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гражданина Российской Федерации;</w:t>
      </w:r>
    </w:p>
    <w:p>
      <w:pPr>
        <w:pStyle w:val="Style20"/>
        <w:shd w:fill="FFFFFF" w:val="clear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- нотариально заверенную или приравненным к нотариальным  доверенность на совершение действий для получения результата муниципальной услуги (предоставляет доверенное лицо, действующее в интересах нанимателя жилого помещения, или в интересах собственника жилого помещения.</w:t>
      </w: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физического лица на осуществление действий от имени заявителя подтверждаются доверенностью, оформленной в нотариальной форме либо в форме приравниваемой к  нотариально удостоверенной.)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мовая книга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технический паспорт  на жилое помещение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окументы, подтверждающие степень родства членов семьи:</w:t>
      </w:r>
    </w:p>
    <w:p>
      <w:pPr>
        <w:pStyle w:val="Footer"/>
        <w:ind w:left="16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о о рождении детей</w:t>
      </w:r>
    </w:p>
    <w:p>
      <w:pPr>
        <w:pStyle w:val="Footer"/>
        <w:ind w:left="16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о о регистрации или расторжении брака</w:t>
      </w:r>
    </w:p>
    <w:p>
      <w:pPr>
        <w:pStyle w:val="Footer"/>
        <w:ind w:left="16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о об установлении отцовства</w:t>
      </w:r>
    </w:p>
    <w:p>
      <w:pPr>
        <w:pStyle w:val="Footer"/>
        <w:ind w:left="16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 об усыновлении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.6.3. Выдача справки о наличии земельного участка для ведения личного подсобного хозяйства (приложение 3 к регламенту)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гражданина Российской Федерации;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нотариально заверенную доверенность на совершение действий для получения результата муниципальной услуги (предоставляет доверенное лицо, действующее в интересах нанимателя жилого помещения, или в интересах собственника жилого помещения).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авоустанавливающий документ на земельный участок 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хозяйственная книга</w:t>
      </w:r>
    </w:p>
    <w:p>
      <w:pPr>
        <w:pStyle w:val="Foote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6.4. Выдача справки о составе семьи (приложение 4к регламенту)</w:t>
      </w:r>
    </w:p>
    <w:p>
      <w:pPr>
        <w:pStyle w:val="Footer"/>
        <w:jc w:val="both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-паспорт гражданина Российской Федерации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D0D0D"/>
          <w:sz w:val="24"/>
          <w:szCs w:val="24"/>
        </w:rPr>
        <w:t>нотариально заверенную доверенность на совершение действий для получения результата муниципальной услуги (предоставляет доверенное лицо, действующее в интересах нанимателя жилого помещения, или в интересах собственника жилого помещения).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похозяйственная книг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2.6.4.Исчерпывающий перечень документов ,который гражданин представляет самостоятельно:</w:t>
      </w:r>
    </w:p>
    <w:p>
      <w:pPr>
        <w:pStyle w:val="Footer"/>
        <w:ind w:left="126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аспорт гражданина Российской Федерации;</w:t>
      </w:r>
    </w:p>
    <w:p>
      <w:pPr>
        <w:pStyle w:val="Footer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.      Нотариально заверенную доверенность на совершение действий для получения результата муниципальной услуги (предоставляет доверенное лицо, действующее в интересах нанимателя жилого помещения, или в интересах собственника жилого помещения).</w:t>
      </w:r>
    </w:p>
    <w:p>
      <w:pPr>
        <w:pStyle w:val="Footer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 - Домовая книга</w:t>
      </w:r>
    </w:p>
    <w:p>
      <w:pPr>
        <w:pStyle w:val="Footer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– Похозяйственная книга</w:t>
      </w:r>
    </w:p>
    <w:p>
      <w:pPr>
        <w:pStyle w:val="Footer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  - Технический паспорт  на жилое помещение</w:t>
      </w:r>
    </w:p>
    <w:p>
      <w:pPr>
        <w:pStyle w:val="Footer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    – Документы, подтверждающие степень родства членов семьи:</w:t>
      </w:r>
    </w:p>
    <w:p>
      <w:pPr>
        <w:pStyle w:val="Footer"/>
        <w:ind w:left="19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о о рождении детей</w:t>
      </w:r>
    </w:p>
    <w:p>
      <w:pPr>
        <w:pStyle w:val="Footer"/>
        <w:ind w:left="19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о о регистрации или расторжении брака</w:t>
      </w:r>
    </w:p>
    <w:p>
      <w:pPr>
        <w:pStyle w:val="Footer"/>
        <w:ind w:left="19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о об установлении отцовства</w:t>
      </w:r>
    </w:p>
    <w:p>
      <w:pPr>
        <w:pStyle w:val="Footer"/>
        <w:ind w:left="19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 об усыновлении</w:t>
      </w:r>
    </w:p>
    <w:p>
      <w:pPr>
        <w:pStyle w:val="Footer"/>
        <w:ind w:left="840" w:hanging="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2.6.5.Исчерпывающий перечень документов, который гражданин вправе представлять по собственной инициативе, т.к. подлежат представлению в рамках межведомственного информационного взаимодействия:</w:t>
      </w:r>
    </w:p>
    <w:p>
      <w:pPr>
        <w:pStyle w:val="Footer"/>
        <w:jc w:val="both"/>
        <w:rPr/>
      </w:pPr>
      <w:r>
        <w:rPr/>
        <w:t>       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авоустанавливающий документ на земельный участок </w:t>
      </w:r>
    </w:p>
    <w:p>
      <w:pPr>
        <w:pStyle w:val="Footer"/>
        <w:jc w:val="both"/>
        <w:rPr/>
      </w:pPr>
      <w:r>
        <w:rPr/>
        <w:t> 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2.6.6.Исчерпывающий перечень документов, которые являются необходимыми и обязательными для предоставления муниципальной услуги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технический паспорт  на жилое помещение</w:t>
      </w:r>
    </w:p>
    <w:p>
      <w:pPr>
        <w:pStyle w:val="Footer"/>
        <w:jc w:val="both"/>
        <w:rPr/>
      </w:pPr>
      <w:r>
        <w:rPr/>
        <w:t> 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ителю может быть отказано в приеме документов, если предоставлен неполный пакет документов, предусмотренный пунктом 2.6.1.,2.6.2,2.6.3 настоящего регламента. 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едостоверных документов и сведений;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длежащим образом оформленных полномочий заявителя.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8. Предоставление муниципальной услуг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без взимания платы</w:t>
      </w:r>
      <w:r>
        <w:rPr/>
        <w:t>.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 Организация прием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 осуществляется в приемной администрации</w:t>
      </w:r>
      <w:r>
        <w:rPr/>
        <w:t>.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0. Требования к местам предоставления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– получателей муниципальной услуги ведется в порядке живой очереди в дни и часы приема в соответствии с графиком работы администрации.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информационными стендами, необходимой мебелью, телефонной связью, компьютерной техникой.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1. Основные показатели каче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емой муниципальной услуги: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тупность;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сть;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жалоб со стороны заявител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8"/>
          <w:szCs w:val="28"/>
        </w:rPr>
        <w:t> </w:t>
      </w: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ем для предоставления муниципальной услуги является обращение заявителя в администрацию Митинского сельского поселения лично либо поступление запроса от заявителя на выдачу документов по почте или по электронной почте.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состав выполняемых административных процедур указаны на блок-схеме в приложении № 4 к настоящему регламенту.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Foote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документов для предоставления муниципальной услуги (срок исполнения 3 мин.)</w:t>
      </w:r>
    </w:p>
    <w:p>
      <w:pPr>
        <w:pStyle w:val="Foote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документов специалистом организационного отдела администрации, ответственным за выдачу справок, с целью установления права на муниципальную услугу; (далее Специалист) (срок исполнения 10 мин.)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; (срок исполнения 1 мин.)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документов (справки-выписки из домовой книги, выдача справки о наличии приусадебного участка, выдача справки о совместном проживании на день смерти, справки о составе семьи) либо мотивированного отказа в предоставлении муниципальной услуги;( срок исполнения 10 мин.)</w:t>
      </w:r>
    </w:p>
    <w:p>
      <w:pPr>
        <w:pStyle w:val="Foote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документов (справки-выписки из домовой книги, выдача справки о наличии приусадебного участка, выдача справки о совместном проживании на день смерти, выдача справки о составе семьи) либо мотивированного отказа в предоставлении муниципальной услуги, регистрация выданной справки в журнале.( срок исполнения 5 мин.)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  Специалист при личном обращении заявителя удостоверяет его личность и предоставляет заявителю информацию о порядке и условиях предоставления муниципальной услуги. 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оводятся  в устной форме, в том числе по телефону.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консультированию и информированию – 10 минут.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не должно превышать 30 минут.</w:t>
      </w:r>
    </w:p>
    <w:p>
      <w:pPr>
        <w:pStyle w:val="Foote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учения письменного обращения (в том числе в электронной форме) по вопросам консультирования, получения разъяснений Специалист обязан ответить в срок не более тридцати дней со дня регистрации обращения. Рассмотрение таких письменных обращений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4.  Конечным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является получение, либо направление по почте заявителю, выписки из домовой книги, справки о составе семьи, справки о личном подсобном хозяйстве, справки о совместном проживания на день смерти или уведомления об отсутствии запрашиваемых сведений.</w:t>
      </w:r>
      <w:r>
        <w:rPr>
          <w:rFonts w:cs="Times New Roman" w:ascii="Times New Roman" w:hAnsi="Times New Roman"/>
          <w:color w:val="666666"/>
          <w:sz w:val="24"/>
          <w:szCs w:val="24"/>
        </w:rPr>
        <w:t xml:space="preserve">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Способ фиксации результата выполнения административного действия: внесение регистрационной записи в Журнал регистрации о приеме заявления о предоставлении муниципальной услуги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организационного отдела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  администрации дает указания по устранению выявленных нарушений и контролирует их исполнение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ценка качества предоставления муниципальной услуги, последующий контроль над исполнением Административного регламента осуществляется начальником организационного отдела администрации  Митинского сельского поселения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качества предоставления муниципальной услуги, исполнения Административного регламента осуществляются в соответствии с графиком проверок, но не реже чем раз в полугоди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осуществляться по поручению главы администрации Митинского сельского поселения или при наличии жалоб на исполнение Административного регламент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2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  <w:lang w:eastAsia="zh-CN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3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  <w:lang w:eastAsia="zh-CN"/>
          </w:rPr>
          <w:t>раздел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для рассмотрения в досудебном (внесудебном) порядке направляется главе  администрации Митинского сельского поселения (Ярославская область, Гаврилов – Ямский район, с. Митино, ул. Клубная, д.1  152230)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гражданина рассматривается в соответствии с Федеральным законом от 02.05.2006 N 59-ФЗ "О порядке рассмотрения обращений граждан Российской Федерации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ься к полномочиям соответствующего учреждения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Ы П И С К А №</w:t>
      </w:r>
    </w:p>
    <w:p>
      <w:pPr>
        <w:pStyle w:val="Normal"/>
        <w:spacing w:before="280" w:after="28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из домовой книги )                  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на настоящая __________________________, ______________ года рождения,  зарегистрированному (ой)  с __________г. по адресу: Ярославская область,  Гаврилов – Ямский район, 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ним ( ней) по данному адресу  зарегистрированы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77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54"/>
        <w:gridCol w:w="1218"/>
        <w:gridCol w:w="1493"/>
        <w:gridCol w:w="1548"/>
        <w:gridCol w:w="1482"/>
      </w:tblGrid>
      <w:tr>
        <w:trPr>
          <w:trHeight w:val="30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был</w:t>
            </w:r>
          </w:p>
        </w:tc>
      </w:tr>
      <w:tr>
        <w:trPr>
          <w:trHeight w:val="49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правка дана   по месту требования.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снование выдачи справки:  домовая книга, паспорт заявителя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«___»_____________20__ год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едущий специалист организационного отдела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ского сельского поселения:                                                            Ф.И.О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ься к полномочиям соответствующего учреждения»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 Р А В К А №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Fonts w:cs="Times New Roman" w:ascii="Times New Roman" w:hAnsi="Times New Roman"/>
          <w:sz w:val="24"/>
          <w:szCs w:val="24"/>
        </w:rPr>
        <w:t>(Выписка из домовой книги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5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в том, что умерший (ая) ________________________  __________ года рождения,  постоянно   по   день   смерти  _____________ года    проживал (а) по адресу: _____________________________________________________________</w:t>
      </w:r>
    </w:p>
    <w:p>
      <w:pPr>
        <w:pStyle w:val="Normal"/>
        <w:spacing w:before="280" w:after="280"/>
        <w:ind w:firstLine="5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    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 с ним ( ней) на момент его (ее) смерти в доме были зарегистрированы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и в настоящий момент зарегистрированы там же.</w:t>
      </w:r>
    </w:p>
    <w:p>
      <w:pPr>
        <w:pStyle w:val="Normal"/>
        <w:rPr/>
      </w:pPr>
      <w:r>
        <w:rPr/>
        <w:t>                                 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ind w:firstLine="708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ind w:firstLine="708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Calibri" w:cs="Calibri"/>
        </w:rPr>
        <w:t xml:space="preserve"> </w:t>
      </w:r>
      <w:r>
        <w:rPr/>
        <w:t>           </w:t>
      </w:r>
      <w:r>
        <w:rPr/>
        <w:t>«____»__________   20___г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дана для предъявления по месту требования на основании домовой книги, свидетельства  о смерти.</w:t>
      </w:r>
    </w:p>
    <w:p>
      <w:pPr>
        <w:pStyle w:val="Normal"/>
        <w:rPr/>
      </w:pPr>
      <w:r>
        <w:rPr>
          <w:b/>
          <w:bCs/>
        </w:rPr>
        <w:t> </w:t>
      </w:r>
      <w:r>
        <w:rPr>
          <w:rFonts w:cs="Times New Roman" w:ascii="Times New Roman" w:hAnsi="Times New Roman"/>
          <w:sz w:val="24"/>
          <w:szCs w:val="24"/>
        </w:rPr>
        <w:t>Ведущий специалист организационного отдела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ского сельского поселения:                                                     Ф.И.О.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  предоставления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ься к полномочиям соответствующего учреждения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 Р А В К А №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наличии земельного участка для ведения личного подсобного хозяйства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280" w:after="280"/>
        <w:ind w:firstLine="560"/>
        <w:rPr/>
      </w:pPr>
      <w:r>
        <w:rPr>
          <w:rFonts w:cs="Times New Roman" w:ascii="Times New Roman" w:hAnsi="Times New Roman"/>
          <w:sz w:val="24"/>
          <w:szCs w:val="24"/>
        </w:rPr>
        <w:t>Дана   ________________________________________________ , ________года рождения 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живающей (ему)  </w:t>
      </w:r>
      <w:r>
        <w:rPr>
          <w:rFonts w:cs="Times New Roman" w:ascii="Times New Roman" w:hAnsi="Times New Roman"/>
          <w:i/>
          <w:iCs/>
          <w:sz w:val="24"/>
          <w:szCs w:val="24"/>
        </w:rPr>
        <w:t>    </w:t>
      </w:r>
      <w:r>
        <w:rPr>
          <w:rFonts w:cs="Times New Roman" w:ascii="Times New Roman" w:hAnsi="Times New Roman"/>
          <w:sz w:val="24"/>
          <w:szCs w:val="24"/>
        </w:rPr>
        <w:t xml:space="preserve">по адресу: ____________________________________________________________ </w:t>
      </w:r>
    </w:p>
    <w:p>
      <w:pPr>
        <w:pStyle w:val="Normal"/>
        <w:spacing w:lineRule="auto" w:line="360" w:before="280" w:after="28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 – Ямский района, Ярославской области.</w:t>
      </w:r>
    </w:p>
    <w:p>
      <w:pPr>
        <w:pStyle w:val="Normal"/>
        <w:spacing w:lineRule="auto" w:line="360" w:before="280" w:after="28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__________ № ___________, выдан ____________________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 w:before="280" w:after="28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, что он (она)  имеет в наличии   земельный участок размером __ га.,  который   расположен  по адресу: Ярославская область,  Гаврилов – Ямский район,  </w:t>
      </w:r>
    </w:p>
    <w:p>
      <w:pPr>
        <w:pStyle w:val="Normal"/>
        <w:spacing w:lineRule="auto" w:line="360" w:before="280" w:after="28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 w:before="280" w:after="28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____году на указанном участке выращивается:</w:t>
      </w:r>
    </w:p>
    <w:p>
      <w:pPr>
        <w:pStyle w:val="Normal"/>
        <w:spacing w:lineRule="auto" w:line="360" w:before="280" w:after="280"/>
        <w:ind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___»_______________ 20___ год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а дана для предъявления по месту требова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едущий специалист организационного отдела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инского сельского поселения:                                                Ф.И.О.        </w:t>
      </w:r>
    </w:p>
    <w:p>
      <w:pPr>
        <w:pStyle w:val="Normal"/>
        <w:spacing w:lineRule="auto" w:line="360" w:before="280" w:after="280"/>
        <w:ind w:right="-46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right="-46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  предоставления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ься к полномочиям соответствующего учреждения»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№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(ей) по адресу: 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 – Ямского района Ярославской области в том, что вместе с ним (ей) проживают и зарегистрирован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справки: похозяйственная книг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выдана «____» ________________20     г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организационного отдела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ского сельского поселения:                                           Ф.И.О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  муниципальной услуги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дача копии финансово-лицевого счета, выписки из домовой книги,  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 и иных документов в сфере жилищно-коммунального хозяйства, выдача которых относиться к полномочиям соответствующего учреждения»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Х ПРОЦЕДУР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  муниципальной услуги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копии финансово-лицевого счета, выписки из домовой книги,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к и иных документов в сфере жилищно-коммунального хозяйства,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которых относиться к полномочиям соответствующего учреждения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гражданина за справкой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представленных документов, на основании которых выдается справк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остоверности фактов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отдел: составление справки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справки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996"/>
        </w:tabs>
        <w:ind w:left="3996" w:hanging="3996"/>
      </w:pPr>
      <w:rPr/>
    </w:lvl>
    <w:lvl w:ilvl="1">
      <w:start w:val="5"/>
      <w:numFmt w:val="decimalZero"/>
      <w:lvlText w:val="%1.%2"/>
      <w:lvlJc w:val="left"/>
      <w:pPr>
        <w:tabs>
          <w:tab w:val="num" w:pos="3996"/>
        </w:tabs>
        <w:ind w:left="3996" w:hanging="3996"/>
      </w:pPr>
      <w:rPr/>
    </w:lvl>
    <w:lvl w:ilvl="2">
      <w:start w:val="2012"/>
      <w:numFmt w:val="decimal"/>
      <w:lvlText w:val="%1.%2.%3"/>
      <w:lvlJc w:val="left"/>
      <w:pPr>
        <w:tabs>
          <w:tab w:val="num" w:pos="3996"/>
        </w:tabs>
        <w:ind w:left="3996" w:hanging="3996"/>
      </w:pPr>
      <w:rPr/>
    </w:lvl>
    <w:lvl w:ilvl="3">
      <w:start w:val="1"/>
      <w:numFmt w:val="decimal"/>
      <w:lvlText w:val="%1.%2.%3.%4"/>
      <w:lvlJc w:val="left"/>
      <w:pPr>
        <w:tabs>
          <w:tab w:val="num" w:pos="3996"/>
        </w:tabs>
        <w:ind w:left="3996" w:hanging="3996"/>
      </w:pPr>
      <w:rPr/>
    </w:lvl>
    <w:lvl w:ilvl="4">
      <w:start w:val="1"/>
      <w:numFmt w:val="decimal"/>
      <w:lvlText w:val="%1.%2.%3.%4.%5"/>
      <w:lvlJc w:val="left"/>
      <w:pPr>
        <w:tabs>
          <w:tab w:val="num" w:pos="3996"/>
        </w:tabs>
        <w:ind w:left="3996" w:hanging="3996"/>
      </w:pPr>
      <w:rPr/>
    </w:lvl>
    <w:lvl w:ilvl="5">
      <w:start w:val="1"/>
      <w:numFmt w:val="decimal"/>
      <w:lvlText w:val="%1.%2.%3.%4.%5.%6"/>
      <w:lvlJc w:val="left"/>
      <w:pPr>
        <w:tabs>
          <w:tab w:val="num" w:pos="3996"/>
        </w:tabs>
        <w:ind w:left="3996" w:hanging="3996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39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96"/>
        </w:tabs>
        <w:ind w:left="3996" w:hanging="399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96"/>
        </w:tabs>
        <w:ind w:left="3996" w:hanging="39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SimSun;宋体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eastAsia="SimSun;宋体"/>
      <w:sz w:val="22"/>
      <w:szCs w:val="22"/>
      <w:lang w:eastAsia="zh-CN"/>
    </w:rPr>
  </w:style>
  <w:style w:type="character" w:styleId="Style16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eastAsia="SimSun;宋体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" TargetMode="External"/><Relationship Id="rId3" Type="http://schemas.openxmlformats.org/officeDocument/2006/relationships/hyperlink" Target="consultantplus://offline/main?base=RLAW086;n=44546;fld=134;dst=10018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28:00Z</dcterms:created>
  <dc:creator/>
  <dc:description/>
  <cp:keywords/>
  <dc:language>en-US</dc:language>
  <cp:lastModifiedBy/>
  <dcterms:modified xsi:type="dcterms:W3CDTF">2012-08-07T12:28:00Z</dcterms:modified>
  <cp:revision>1</cp:revision>
  <dc:subject/>
  <dc:title>Приложение 1 к Постановлению </dc:title>
</cp:coreProperties>
</file>