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ШОПШИНСКОГО СЕЛЬСКОГО  ПОСЕЛЕНИЯ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13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10» августа 2011г.                                                                                            № 94</w:t>
      </w:r>
    </w:p>
    <w:p>
      <w:pPr>
        <w:pStyle w:val="Normal"/>
        <w:tabs>
          <w:tab w:val="clear" w:pos="708"/>
          <w:tab w:val="left" w:pos="713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1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13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“Порядка разработки и утверждения</w:t>
      </w:r>
    </w:p>
    <w:p>
      <w:pPr>
        <w:pStyle w:val="Normal"/>
        <w:tabs>
          <w:tab w:val="clear" w:pos="708"/>
          <w:tab w:val="left" w:pos="713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тивных регламентов предоставления</w:t>
      </w:r>
    </w:p>
    <w:p>
      <w:pPr>
        <w:pStyle w:val="Normal"/>
        <w:tabs>
          <w:tab w:val="clear" w:pos="708"/>
          <w:tab w:val="left" w:pos="713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х услуг администрацией</w:t>
      </w:r>
    </w:p>
    <w:p>
      <w:pPr>
        <w:pStyle w:val="Normal"/>
        <w:tabs>
          <w:tab w:val="clear" w:pos="708"/>
          <w:tab w:val="left" w:pos="713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Шопшинского сельского поселения ” </w:t>
      </w:r>
    </w:p>
    <w:p>
      <w:pPr>
        <w:pStyle w:val="Normal"/>
        <w:tabs>
          <w:tab w:val="clear" w:pos="708"/>
          <w:tab w:val="left" w:pos="713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713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1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Федеральным законом от 06.10.2003 № 131-ФЗ «Об общих принципах организации местного самоуправления в Российской Федерации» </w:t>
      </w:r>
    </w:p>
    <w:p>
      <w:pPr>
        <w:pStyle w:val="Normal"/>
        <w:tabs>
          <w:tab w:val="clear" w:pos="708"/>
          <w:tab w:val="left" w:pos="713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 о с т а н о в л я 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2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Утвердить «Порядок разработки и утверждения административных регламентов предоставления муниципальных услуг администрацией Шопшинского сельского поселения (Приложение №1).</w:t>
      </w:r>
    </w:p>
    <w:p>
      <w:pPr>
        <w:pStyle w:val="Normal"/>
        <w:spacing w:lineRule="auto" w:line="240" w:before="0" w:after="0"/>
        <w:ind w:left="142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публиковать данное постановление в газете «Гаврилов-Ямский вестник» и разместить на официальном сайте Гаврилов-Ямского муниципального района </w:t>
      </w:r>
      <w:r>
        <w:rPr>
          <w:rStyle w:val="Val"/>
          <w:rFonts w:cs="Arial" w:ascii="Arial" w:hAnsi="Arial"/>
          <w:sz w:val="18"/>
          <w:szCs w:val="18"/>
        </w:rPr>
        <w:t>server@gavyam.adm.yar.ru</w:t>
      </w:r>
    </w:p>
    <w:p>
      <w:pPr>
        <w:pStyle w:val="Normal"/>
        <w:spacing w:lineRule="auto" w:line="240" w:before="0" w:after="0"/>
        <w:ind w:left="142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Глава Шопшин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                                                          В.И. Стеценко                                                                          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  <w:br/>
        <w:t>к постановлению Глав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опш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0 августа 2011 года № 94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работки и утверждения административных регламентов предоставления </w:t>
        <w:br/>
        <w:t xml:space="preserve">муниципальных услуг администрацией Шопшин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Настоящий Порядок устанавливает требования к разработке и утверждению  администрацией Шопшинского сельского поселения административных регламентов предоставления муниципальных услуг (далее - административные регламенты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од предоставляемой муниципальной услугой в настоящем Положении понимается деятельность по реализации функций администрации Шопшинского сельского поселения, которая осуществляется по запросам заявителей в пределах полномочий администрации Шопшинского сельского поселения по решению вопросов местного значения, установленных в соответствии с Федеральным законом от 06.10.2003 N 131-ФЗ "Об общих принципах организации местного самоуправления в Российской Федерации"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Под заявителями в настоящем Порядке понимаются физическое или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в администрацию Шопшинского сельского поселения либо в организации, участвующие в предоставлении муниципальных услуг, с запросом о предоставлении муниципальной услуги, выраженным в устной, письменной или электронной фор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Административный регламент устанавливает сроки и последовательность административных процедур и административных действий администрации Шопшинского сельского поселения (далее - ответственные исполнители), порядок взаимодействия между ними, а также взаимодействие ответственных исполнителей с заявителями при предоставлении муниципальных услу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Административные регламенты разрабатываются соответствующим структурным подразделением администрации Шопшинского сельского поселения, к сфере деятельности которой относится предоставление соответствующей муниципальной услуги, на основе законодательства Российской Федерации и Ярославской области, постановлений Правительства Российской Федерации и Правительства Ярославской области и иных нормативных актов Российской Федерации и Ярославской области, Устава  Шопшин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 Администрация Шопшинского сельского поселения при разработке и утверждении административных регламентов руководствуются настоящим Порядк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При разработке административных регламентов предусматривается оптимизация (повышение качества) предоставления муниципальных услуг, в том чис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порядочение административных процедур и административных действ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странение избыточных административных процедур и избыточных административных действий, если это не противоречит действующему законодательств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сокращение количества документов, представляемых заявителями для предоставления муниципальной услуги, снижение количества взаимодействий заявителей с должностными лицами, в том числе за счет реализации принципа "одного окна" при предоставлении муниципальной услуги без участия заявителя, в том числе с использованием информационно-коммуникационных технолог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окращение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. Ответственный исполнитель, также может устанавливаться в административном регламенте сокращенные сроки предоставления муниципальной услуги, а также сроки исполнения административных процедур в рамках предоставления муниципальной услуги по отношению к соответствующим срокам, установленным в действующем законодательств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едоставление муниципальной услуги в электронной фор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Проект административного регламента подлежит размещению в сети Интернет на официальном сайте административного регламента для обеспечения доступа заинтересованным лицам для ознаком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9. Административные регламенты утверждаются постановлением администрации Шопшин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5. Административные регламенты подлежат официальному опубликованию в средствах массовой информации, а также размещаются в сети Интернет на официальном сайте Гаврилов-Ямского муниципального района </w:t>
      </w:r>
      <w:r>
        <w:rPr>
          <w:rStyle w:val="Val"/>
          <w:rFonts w:cs="Arial" w:ascii="Arial" w:hAnsi="Arial"/>
          <w:sz w:val="18"/>
          <w:szCs w:val="18"/>
        </w:rPr>
        <w:t>server@gavyam.adm.yar.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Требования к административным регламента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Структура административного регламента должна содержать разделы, устанавливающи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щие полож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тандарт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формы контроля за исполнением административного регламен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досудебный (внесудебный) порядок обжалования решений и действий (бездействия) администрации Шопшинского сельского поселения, предоставляющей муниципальную услугу, а также должностных лиц и муниципальных служащи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Стандарт предоставления муниципальной услуги предусматрива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именование 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именование предоставляющего муниципальную услугу органа - администрации Шопшинского сельского поселения, при этом указывается наименование отдела администрации, непосредственно предоставляющего муниципальную услуг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в предоставлении муниципальной услуги участвует иная организация, то указываются ее наименование, а также сведения об услуге, которая является необходимой и обязательной для предоставления муниципальной услуги и включена в утвержденный решением Муниципального Совета Шопшинского сельского поселения перечень услуг, являющихся необходимыми и обязательными для предоставления муниципальных услуг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езультат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рок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равовые основания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исчерпывающий перечень оснований для отказа в приеме документов, необходимых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исчерпывающий перечень оснований для отказа в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срок регистрации запроса заявителя о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требования к помещениям, в которых предоставляются муниципальные услуги, к залу ожидания, местам для заполнения запросов о предоставления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показатели доступности и качества муниципальных услуг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иные требования, в том числе учитывающие особенности предоставления муниципальных услуг в электронной форме.</w:t>
      </w:r>
    </w:p>
    <w:p>
      <w:pPr>
        <w:pStyle w:val="Normal"/>
        <w:tabs>
          <w:tab w:val="clear" w:pos="708"/>
          <w:tab w:val="left" w:pos="5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Val">
    <w:name w:val="val"/>
    <w:basedOn w:val="Style14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9:24:00Z</dcterms:created>
  <dc:creator>Admin</dc:creator>
  <dc:description/>
  <cp:keywords/>
  <dc:language>en-US</dc:language>
  <cp:lastModifiedBy>Мальцева</cp:lastModifiedBy>
  <cp:lastPrinted>2011-08-19T12:01:00Z</cp:lastPrinted>
  <dcterms:modified xsi:type="dcterms:W3CDTF">2011-08-19T08:01:00Z</dcterms:modified>
  <cp:revision>5</cp:revision>
  <dc:subject/>
  <dc:title/>
</cp:coreProperties>
</file>