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2"/>
        <w:spacing w:before="0" w:after="0"/>
        <w:rPr>
          <w:sz w:val="28"/>
          <w:szCs w:val="28"/>
        </w:rPr>
      </w:pPr>
      <w:r>
        <w:rPr>
          <w:sz w:val="28"/>
          <w:szCs w:val="28"/>
        </w:rPr>
        <w:t>16.12.2010   № 18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тверждении муниципальной  целевой</w:t>
      </w:r>
    </w:p>
    <w:p>
      <w:pPr>
        <w:pStyle w:val="Normal"/>
        <w:rPr/>
      </w:pPr>
      <w:r>
        <w:rPr/>
        <w:t xml:space="preserve">программы «Комплексная программа </w:t>
      </w:r>
    </w:p>
    <w:p>
      <w:pPr>
        <w:pStyle w:val="Normal"/>
        <w:rPr/>
      </w:pPr>
      <w:r>
        <w:rPr/>
        <w:t xml:space="preserve">модернизации и реформирования </w:t>
      </w:r>
    </w:p>
    <w:p>
      <w:pPr>
        <w:pStyle w:val="Normal"/>
        <w:rPr/>
      </w:pPr>
      <w:r>
        <w:rPr/>
        <w:t xml:space="preserve">жилищно-коммунального хозяйства </w:t>
      </w:r>
    </w:p>
    <w:p>
      <w:pPr>
        <w:pStyle w:val="Normal"/>
        <w:rPr/>
      </w:pPr>
      <w:r>
        <w:rPr/>
        <w:t>Гаврилов-Ямского муниципального района »</w:t>
      </w:r>
    </w:p>
    <w:p>
      <w:pPr>
        <w:pStyle w:val="Normal"/>
        <w:rPr/>
      </w:pPr>
      <w:r>
        <w:rPr/>
        <w:t>на 2011-2014 годы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постановлением Правительства Ярославской области от  02.11.2010 № 820-п  «Об утверждении областной целевой программы «Комплексная программа модернизации и реформирования жилищно-коммунального хозяйства Ярославской области» на 2011-2014 годы  и внесении изменений в постановление Правительства области от 26.11.2008 № 626-п»   и руководствуясь статьей 27 Устава Гаврилов-Ямского муниципального района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муниципальную целевую программу  «Комплексная программа модернизации и реформирования жилищно-коммунального хозяйства Гаврилов-Ямского муниципального района » на 2011-2014 годы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иложение ).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/>
        <w:tab/>
        <w:t>2. Контроль за исполнением настоящего постановления возложить на  первого заместителя Главы Администрации муниципального района  Серебрякова В.И.</w:t>
      </w:r>
    </w:p>
    <w:p>
      <w:pPr>
        <w:pStyle w:val="Normal"/>
        <w:jc w:val="both"/>
        <w:rPr/>
      </w:pPr>
      <w:r>
        <w:rPr/>
        <w:tab/>
        <w:t>3. Данное постановление разместить на официальном сайте Администрации Гаврилов-Ямского муниципального района.</w:t>
      </w:r>
    </w:p>
    <w:p>
      <w:pPr>
        <w:pStyle w:val="Normal"/>
        <w:jc w:val="both"/>
        <w:rPr/>
      </w:pPr>
      <w:r>
        <w:rPr/>
        <w:tab/>
        <w:t>4. Постановление вступает в силу с момента 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Н.И.Би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 xml:space="preserve">Приложение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ab/>
        <w:t xml:space="preserve">                                                      к постановлению Администраци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</w:t>
      </w:r>
      <w:r>
        <w:rPr>
          <w:lang w:eastAsia="ru-RU"/>
        </w:rPr>
        <w:t xml:space="preserve">Гаврилов- Ямского            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</w:t>
      </w:r>
      <w:r>
        <w:rPr>
          <w:lang w:eastAsia="ru-RU"/>
        </w:rPr>
        <w:t>муниципального район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</w:t>
      </w:r>
      <w:r>
        <w:rPr>
          <w:lang w:eastAsia="ru-RU"/>
        </w:rPr>
        <w:t xml:space="preserve">от 16.12.2010 № 1830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АЯ  ЦЕЛЕВАЯ ПРОГРАММ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  <w:r>
        <w:rPr>
          <w:b/>
          <w:lang w:eastAsia="ru-RU"/>
        </w:rPr>
        <w:t xml:space="preserve">«КОМПЛЕКСНАЯ ПРОГРАММА МОДЕРНИЗАЦИИ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РЕФОРМИРОВАНИЯ ЖИЛИЩНО-КОММУНАЛЬНОГО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ХОЗЯЙСТВА ГАВРИЛОВ-ЯМСКОГО МУНИЦИПАЛЬНОГОРАЙОНА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НА 2011-2014 ГОДЫ</w:t>
      </w:r>
    </w:p>
    <w:p>
      <w:pPr>
        <w:pStyle w:val="Normal"/>
        <w:suppressAutoHyphens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9344" w:leader="dot"/>
        </w:tabs>
        <w:suppressAutoHyphens w:val="false"/>
        <w:spacing w:before="480" w:after="0"/>
        <w:jc w:val="center"/>
        <w:rPr>
          <w:b/>
          <w:b/>
          <w:caps/>
          <w:szCs w:val="20"/>
          <w:lang w:eastAsia="ru-RU"/>
        </w:rPr>
      </w:pPr>
      <w:r>
        <w:rPr>
          <w:b/>
          <w:caps/>
          <w:szCs w:val="20"/>
          <w:lang w:eastAsia="ru-RU"/>
        </w:rPr>
        <w:t>ПАСПОРТ ПРОГРАММЫ</w:t>
      </w:r>
    </w:p>
    <w:p>
      <w:pPr>
        <w:pStyle w:val="Normal"/>
        <w:suppressAutoHyphens w:val="false"/>
        <w:rPr>
          <w:b/>
          <w:b/>
          <w:caps/>
          <w:sz w:val="20"/>
          <w:szCs w:val="20"/>
          <w:lang w:eastAsia="ru-RU"/>
        </w:rPr>
      </w:pPr>
      <w:r>
        <w:rPr>
          <w:b/>
          <w:caps/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528"/>
      </w:tblGrid>
      <w:tr>
        <w:trPr/>
        <w:tc>
          <w:tcPr>
            <w:tcW w:w="3510" w:type="dxa"/>
            <w:tcBorders/>
          </w:tcPr>
          <w:p>
            <w:pPr>
              <w:pStyle w:val="Normal"/>
              <w:pageBreakBefore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целевая программа «Комплексная программа модернизации и реформирования жилищно-коммунального хозяйства Гаврилов-Ямского муниципального района » на 2011-2014 годы (далее - Программа)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ание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uppressAutoHyphens w:val="false"/>
              <w:jc w:val="both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новление Правительства Ярославской области   от  02.11.2010  № 820-п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Об утверждении областной целевой программы “Комплексная программа модернизации и  реформирования жилищно-коммунального хозяйства Ярославской области” на 2011-2014 годы</w:t>
            </w:r>
            <w:bookmarkStart w:id="0" w:name="sub_1000"/>
            <w:r>
              <w:rPr>
                <w:sz w:val="24"/>
                <w:szCs w:val="24"/>
                <w:lang w:eastAsia="ru-RU"/>
              </w:rPr>
              <w:t xml:space="preserve">» </w:t>
            </w:r>
            <w:bookmarkEnd w:id="0"/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атор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заместитель Главы Администрации муниципального района Серебряков В.И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муниципального хозяйства и природопользования Администрации Гаврилов-Ямского муниципальн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й разработчик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муниципального хозяйства и природопользования Администрации Гаврилов-Ямского муниципального района,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У «Служба заказчик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и задач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и Программы - </w:t>
            </w:r>
            <w:bookmarkStart w:id="1" w:name="sub_61"/>
            <w:r>
              <w:rPr>
                <w:sz w:val="24"/>
                <w:szCs w:val="24"/>
                <w:lang w:eastAsia="ru-RU"/>
              </w:rPr>
              <w:t>обеспечение к 2014 году собственников помещений многоквартирных домов всеми коммунальными услугами нормативного качества и доступная стоимость коммунальных услуг при надежной и эффективной работе коммуналь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bookmarkEnd w:id="1"/>
            <w:r>
              <w:rPr>
                <w:sz w:val="24"/>
                <w:szCs w:val="24"/>
                <w:lang w:eastAsia="ru-RU"/>
              </w:rPr>
              <w:t>Задачи Программы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создание долгосрочных механизмов ресурсного обеспечения капитального ремонта общего имущества в многоквартирных домах с участием средств собственников </w:t>
            </w:r>
            <w:r>
              <w:rPr>
                <w:sz w:val="24"/>
                <w:szCs w:val="24"/>
                <w:lang w:eastAsia="ru-RU"/>
              </w:rPr>
              <w:t>помещений в многоквартирных домах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редств бюджетов всех уровней и  кредитных ресурс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тработка механизма предоставления  льгот по оплате жилого помещения  и коммунальных услуг в денежной форме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звитие конкуренции в управлении жилищным фондом и его обслуживании, привлечение бизнеса к управлению и инвестированию в жилищную сферу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азвитие механизмов частно-государственного партнёрства в сфере предоставления жилищно-коммунальных услуг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финансовое оздоровление организаций коммунального комплекса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окращение дотирования предприятий жилищно-коммунального комплекса и переход к оплате населением стоимости жилищно-коммунальных услуг  по  экономически обоснованным тарифа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вышение уровня газификации  населённых пунктов, особенно в сельской местности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модернизация жилищно-коммунальной отрасли на основе внедрения инновационных и ресурсосберегающих технологий,  создание условий для более широкого использования малой энергетики и нетрадиционных видов топливно-энергетических ресурсов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информационно-пропагандистское сопровождение реформы жилищно-коммунального хозяйства (далее - ЖКХ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- уровень износа объектов коммунальной инфраструктуры;</w:t>
              <w:br/>
            </w:r>
            <w:r>
              <w:rPr>
                <w:sz w:val="24"/>
                <w:szCs w:val="24"/>
                <w:lang w:eastAsia="ru-RU"/>
              </w:rPr>
              <w:t>- удельный вес потерь тепловой энергии в процессе производства и транспортировки до потребителей в результате модернизации;</w:t>
            </w:r>
          </w:p>
          <w:p>
            <w:pPr>
              <w:pStyle w:val="Normal"/>
              <w:suppressAutoHyphens w:val="false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дельный расход топлива на выработку тепловой энергии в результате модернизации;</w:t>
            </w:r>
          </w:p>
          <w:p>
            <w:pPr>
              <w:pStyle w:val="Normal"/>
              <w:suppressAutoHyphens w:val="fals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-  у</w:t>
            </w:r>
            <w:r>
              <w:rPr>
                <w:sz w:val="24"/>
                <w:szCs w:val="24"/>
                <w:lang w:eastAsia="ru-RU"/>
              </w:rPr>
              <w:t>ровень газификации жилищного фонда в муниципальном районе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доля коммерческих организаций коммунального комплекса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с долей участия в уставном капитале Гаврилов-Ямского муниципального района не  более чем 25 процент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доля </w:t>
            </w:r>
            <w:r>
              <w:rPr>
                <w:spacing w:val="2"/>
                <w:sz w:val="24"/>
                <w:szCs w:val="24"/>
                <w:lang w:eastAsia="ru-RU"/>
              </w:rPr>
              <w:t>организаций, осуществляющих управление многоквартирными домами и оказание услуг по содержанию и ремонту общего имущества в многоквартирных домах, с долей участия в уставном капитале Гаврилов-Ямского муниципального района не более  чем 25 процент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ля организаций, перешедших на долгосрочное тарифное регулирование в сфере теплоснабжения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ля организаций, перешедших на долгосрочное тарифное регулирование в сфере холодного водоснабжения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ля организаций, перешедших на долгосрочное тарифное регулирование в сфере водоотведения и очистки сточных вод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ля площади капитально отремонтированных многоквартирных домов в общей площади многоквартирных домов Гаврилов-Ямского муниципального района, требующих капитального ремонта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снижение кредиторской задолженности организаций ЖКХ с учетом изменения  индекса  цен на жилищно-коммунальные услуги;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нижение дебиторской задолженности организаций  ЖКХ с учетом изменения индекса цен на жилищно-коммунальные услуги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доля бюджетного финансирования к объему реализуемых жилищно-коммунальных услуг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бор платежей населения за жилищно-коммунальные услуги в среднем по муниципальному району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реализации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-2014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ая потребность в финансовых средствах с учетом потребности в средствах областного бюджета и местного бюджета  79280 тыс. рублей, в том числе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средства областного бюджета -  57088 тыс.руб. ;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средства местного бюджета- 22192 тыс.руб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более важными конечными результатами реализации Программы являются: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нижение уровня износа объектов коммунальной инфраструктуры  с базового уровня 63 процента до  53  процент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нижение удельного веса потерь тепловой энергии в процессе производства и транспортировки до потребителей в результате модернизации с базового уровня 19 процентов до 15 процент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снижение удельного расхода топлива на выработку тепловой энергии в результате модернизации   с  базового  уровня  168 до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 кг у. т на 1 Гкал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вышение уровня газификации жилищного фонда в муниципальном районе с базового уровня 60.8 процента до  69,5 процента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величение доли коммерческих организаций коммунального комплекса с долей участия в уставном капитале Ярославской области и (или) муниципальных образований области не более чем 25 процентов с базового уровня 44 процентов до 84 процент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увеличение доли организаций, осуществляющих управление многоквартирными домами и оказание услуг по содержанию и ремонту общего имущества в многоквартирных домах, с долей участия в уставном капитале Ярославской области и (или) муниципальных  образований   не   более  чем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  процентов с базового уровня 50 процентов до 80 процент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величение доли организаций, перешедших на долгосрочное тарифное регулирование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- в сфере теплоснабжения до 50 процент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в сфере    холодного   водоснабжения    до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процент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 сфере водоотведения и очистки сточных вод до 50 процент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увеличение доли площади капитально отремонтированных многоквартирных домов в общей площади многоквартирных домов Гаврилов-Ямского района, требующих капитального    ремонта,    с    базового    уровня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7 процента до 15,38 процента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снижение кредиторской задолженности организаций ЖКХ по сравнению с 2010 годом с учетом изменения индекса цен на жилищно-коммунальные      услуги         до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,0 процента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нижение дебиторской задолженности организаций ЖКХ по сравнению с 2010 годом с учетом изменения индекса цен на жилищно-коммунальные услуги до 3,0 процента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снижение доли бюджетного финансирования к объему реализуемых жилищно-коммунальных    услуг   с  базового  уровня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4 процента  до 4,42  процента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вышение сбора платежей населения за жилищно-коммунальные услуги в среднем по области с базового уровня 95,5 процента до 97,5 процента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увеличение количества печатных и электронных средств массовой информации, участвующих в конкурсе на лучшую публикацию в средствах массовой информации Ярославской области по информационно-пропагандистскому сопровождению реформы ЖКХ с базового уровня 10 единиц до 16 единиц;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е лица для контактов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ломатин Иван Васильевич  (48534) 2 46 80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отцева Наталия Олеговна   (48534) 2 33 24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ВЕД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сновные проблемы отрасли жилищно-коммунального хозяйства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аврилов-Ямского муниципального район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Жилищно-коммунальное хозяйство </w:t>
      </w:r>
      <w:r>
        <w:rPr>
          <w:spacing w:val="2"/>
          <w:sz w:val="24"/>
          <w:szCs w:val="24"/>
          <w:lang w:eastAsia="ru-RU"/>
        </w:rPr>
        <w:t xml:space="preserve">(далее – ЖКХ) </w:t>
      </w:r>
      <w:r>
        <w:rPr>
          <w:sz w:val="24"/>
          <w:szCs w:val="24"/>
          <w:lang w:eastAsia="ru-RU"/>
        </w:rPr>
        <w:t>является одной из важных сфер экономики Гаврилов-Ямского района, которая тесно связана с обеспечением жизнедеятельности населения, предприятий и  организаций района. Общество предъявляет справедливые требования, желая видеть в ЖКХ безаварийную, более «прозрачную» по формам работы отрасль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 течение последних лет отрасль претерпевает  серьезные изменения, осуществляется её  дальнейшее развитие на основе проведения реформирования ЖКХ, являющегося составной частью преобразований экономики и неразрывно связанного с целями и задачами территориального планирования муниципального района. </w:t>
      </w:r>
    </w:p>
    <w:p>
      <w:pPr>
        <w:pStyle w:val="Normal"/>
        <w:suppressAutoHyphens w:val="false"/>
        <w:jc w:val="both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Анализ изменений, произошедших в ЖКХ района, показывает, что факторами успеха (сильными сторонами)  в отрасли являются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- создание правовых и организационных основ государственной политики в отрасли, определение её приоритетных направлений и отработка          механизмов реализации;</w:t>
      </w:r>
      <w:r>
        <w:rPr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- постепенное повышение доли населения в оплате жилищно-коммунальных услуг с одновременным применением мер адресной                социальной поддержки малообеспеченных слоёв населения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формирование конкурентной среды;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существление постепенного перехода к новым формам управления жилищным фондом;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реализация мероприятий по газификации, модернизации объектов инженерной инфраструктуры и энергоресурсосбережению, основной целью которых является рациональное использование энергоресурсов, исключение непроизводительных затрат при производстве коммунальных услуг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Вместе с тем наряду с положительными результатами преобразований пока не удалось обеспечить существенного улучшения ситуации в сфере ЖКХ  и обеспечить комфортные и безопасные условия проживания населения, что обусловлено наличием слабых сторон (проблем) отрасли ЖКХ.</w:t>
      </w:r>
      <w:r>
        <w:rPr>
          <w:i/>
          <w:sz w:val="24"/>
          <w:szCs w:val="24"/>
          <w:lang w:eastAsia="ru-RU"/>
        </w:rPr>
        <w:t xml:space="preserve">       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 недавнего времени имело место негативное изменение экономических условий функционирования организаций коммунального комплекса, связанное с резким падением уровня доходов населения.</w:t>
      </w:r>
    </w:p>
    <w:p>
      <w:pPr>
        <w:pStyle w:val="Normal"/>
        <w:suppressAutoHyphens w:val="false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е положение не могло не отразиться на экономическом положении ЖКХ муниципального района. Предприятия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- высокий процент износа объектов коммунальной инфраструктуры</w:t>
      </w:r>
      <w:r>
        <w:rPr>
          <w:spacing w:val="-4"/>
          <w:sz w:val="24"/>
          <w:szCs w:val="24"/>
          <w:lang w:eastAsia="ru-RU"/>
        </w:rPr>
        <w:t xml:space="preserve"> и жилищного фонда</w:t>
      </w:r>
      <w:r>
        <w:rPr>
          <w:sz w:val="24"/>
          <w:szCs w:val="24"/>
          <w:lang w:eastAsia="ru-RU"/>
        </w:rPr>
        <w:t xml:space="preserve">, </w:t>
      </w:r>
      <w:r>
        <w:rPr>
          <w:spacing w:val="-4"/>
          <w:sz w:val="24"/>
          <w:szCs w:val="24"/>
          <w:lang w:eastAsia="ru-RU"/>
        </w:rPr>
        <w:t xml:space="preserve">составляющий более 60 процентов; </w:t>
      </w:r>
    </w:p>
    <w:p>
      <w:pPr>
        <w:pStyle w:val="Normal"/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 xml:space="preserve">- высокий уровень </w:t>
      </w:r>
      <w:r>
        <w:rPr>
          <w:sz w:val="24"/>
          <w:szCs w:val="24"/>
          <w:lang w:eastAsia="ru-RU"/>
        </w:rPr>
        <w:t>потерь тепловой энергии (более 19 процентов) в процессе производства и транспортировки ресурсов до потребителей. Потери  прежде всего  связаны с техническим состоянием сетей, более трети которых нуждаются  в замене</w:t>
      </w:r>
      <w:r>
        <w:rPr>
          <w:spacing w:val="-4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изкий коэффициент использования основных фондов отрасли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достаточный объём средств, направляемых на модернизацию       объектов коммунальной инфраструктуры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личие сверхнормативных затрат энергетических ресурсов на производство коммунальных услуг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ab/>
        <w:t>- низкий уровень газификации жилищного фонда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сокая доля непроизводительных расходов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изкая эффективность системы управления в ЖКХ, преобладание административных методов хозяйствования над рыночными;</w:t>
      </w:r>
    </w:p>
    <w:p>
      <w:pPr>
        <w:pStyle w:val="Normal"/>
        <w:suppressAutoHyphens w:val="false"/>
        <w:jc w:val="both"/>
        <w:rPr/>
      </w:pPr>
      <w:r>
        <w:rPr>
          <w:b/>
          <w:spacing w:val="-4"/>
          <w:sz w:val="24"/>
          <w:szCs w:val="24"/>
          <w:lang w:eastAsia="ru-RU"/>
        </w:rPr>
        <w:t xml:space="preserve">-  </w:t>
      </w:r>
      <w:r>
        <w:rPr>
          <w:spacing w:val="-4"/>
          <w:sz w:val="24"/>
          <w:szCs w:val="24"/>
          <w:lang w:eastAsia="ru-RU"/>
        </w:rPr>
        <w:t>сложное</w:t>
      </w:r>
      <w:r>
        <w:rPr>
          <w:b/>
          <w:spacing w:val="-4"/>
          <w:sz w:val="24"/>
          <w:szCs w:val="24"/>
          <w:lang w:eastAsia="ru-RU"/>
        </w:rPr>
        <w:t xml:space="preserve"> </w:t>
      </w:r>
      <w:r>
        <w:rPr>
          <w:spacing w:val="-4"/>
          <w:sz w:val="24"/>
          <w:szCs w:val="24"/>
          <w:lang w:eastAsia="ru-RU"/>
        </w:rPr>
        <w:t xml:space="preserve">финансовое состояние организаций ЖКХ. 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 xml:space="preserve">Указанные слабые стороны отрасли усугубляются одновременным проведением реформы местного самоуправления и передачей полномочий в сфере ЖКХ на уровень вновь образованных поселений в соответствии с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явление сильных и слабых сторон в области ЖКХ важно прежде всего в контексте анализа возможностей и угроз, которые позволяют им реализоваться в том или ином направлении.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К угрозам следует отнести: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невозможность перехода отрасли на рыночные отношения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увеличение  затрат на производство жилищно-коммунальных услуг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недофинансирование отрасли из бюджетов всех уровней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низкая привлекательность отрасли для инвесторов по причине наличия высоких рисков вложения средств в отрасль ЖКХ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нежелание населения вступать в товарищества собственников жилья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рост неплатежей населения за услуги ЖКХ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 xml:space="preserve">Реализации мероприятий по решению имеющихся в отрасли проблем       будут способствовать: 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наличие нормативной базы, которая позволяет проводить эту работу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 xml:space="preserve">- заинтересованность и готовность муниципальных образований к участию в совместной работе по решению имеющихся проблем; 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 xml:space="preserve">- использование достижений в практике организации и работы ЖКХ 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получение софинансирования из областного бюджета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внедрение кредитно-финансовых механизмов развития коммунальной инфраструктуры, в том числе на базе институтов частно-государственного партнёрства.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Таблица анализа ситуации, сложившейся в сфере ЖКХ  муниципального района, указана в приложении к Программе.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 xml:space="preserve">Если имеющиеся проблемы отрасли не будут решены в рамках предполагаемой муниципальной </w:t>
      </w:r>
      <w:r>
        <w:rPr>
          <w:sz w:val="24"/>
          <w:szCs w:val="24"/>
          <w:lang w:eastAsia="ru-RU"/>
        </w:rPr>
        <w:t>целевой программы «Комплексная программа модернизации и реформирования жилищно-коммунального хозяйства Ярославской области» на 2011-2014 годы (далее - Программа), то возможны следующие социальные последствия и чрезвычайные ситуации эпидемиологического и техногенного характера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ост количества аварий и чрезвычайных ситуаций на объектах ЖКХ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ухудшение экологического состояния территорий района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сохранение низкого уровня газификации в сельской местности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снижение  качества предоставляемых жилищно-коммунальных услуг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повышение износа объектов инженерной инфраструктуры и жилищного фонда;</w:t>
      </w:r>
    </w:p>
    <w:p>
      <w:pPr>
        <w:pStyle w:val="Normal"/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 xml:space="preserve">- увеличение потерь </w:t>
      </w:r>
      <w:r>
        <w:rPr>
          <w:sz w:val="24"/>
          <w:szCs w:val="24"/>
          <w:lang w:eastAsia="ru-RU"/>
        </w:rPr>
        <w:t>энергетических ресурсов в процессе их доставки потребителям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евозможность обеспечения технического перевооружения и реконструкции отрасли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снижение надёжности работы систем жизнеобеспечения.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 xml:space="preserve">Таким образом, из анализа сильных и слабых сторон, рисков (угроз) и возможностей можно сделать вывод о том,  что, несмотря на угрозы  и риски, существует достаточно позитивных факторов, способных обеспечить успешную реализацию намечаемых мероприятий. 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основание необходимости решения проблем отрасли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амках Программы 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зультате проведённого анализа и возможности финансирования мероприятий Программы из  бюджета муниципального района на начальной стадии её реализации предполагается направить усилия на  устранение следующих слабых сторон и  ликвидацию предполагаемых угроз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сокого уровня непроизводительных расходов на производство         жилищно-коммунальных услуг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- низкого качества предоставляемых жилищно-коммунальных услуг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сокого процента  износа объектов коммунальной инфраструктуры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- снижение </w:t>
      </w:r>
      <w:r>
        <w:rPr>
          <w:spacing w:val="-4"/>
          <w:sz w:val="24"/>
          <w:szCs w:val="24"/>
          <w:lang w:eastAsia="ru-RU"/>
        </w:rPr>
        <w:t>рисков вложения средств в отрасль ЖКХ частными инвесторами;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 xml:space="preserve">- низкого уровня газификации населённых пунктов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итывая, что указанные проблемы отрасли ЖКХ носят комплексный характер, требуют значительных бюджетных расходов и не могут быть          решены в пределах одного финансового года, возникает необходимость              и целесообразность их решения программно-целевым методом в рамках       Программы.</w:t>
      </w:r>
    </w:p>
    <w:p>
      <w:pPr>
        <w:pStyle w:val="Normal"/>
        <w:suppressAutoHyphens w:val="false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  <w:t>Цели, задачи, куратор и исполнители Программы</w:t>
      </w:r>
    </w:p>
    <w:p>
      <w:pPr>
        <w:pStyle w:val="Normal"/>
        <w:suppressAutoHyphens w:val="false"/>
        <w:jc w:val="center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>Цели и</w:t>
      </w:r>
      <w:r>
        <w:rPr>
          <w:sz w:val="24"/>
          <w:szCs w:val="24"/>
          <w:lang w:eastAsia="ru-RU"/>
        </w:rPr>
        <w:t xml:space="preserve"> </w:t>
      </w:r>
      <w:r>
        <w:rPr>
          <w:spacing w:val="-4"/>
          <w:sz w:val="24"/>
          <w:szCs w:val="24"/>
          <w:lang w:eastAsia="ru-RU"/>
        </w:rPr>
        <w:t xml:space="preserve">задачи модернизации и </w:t>
      </w:r>
      <w:r>
        <w:rPr>
          <w:sz w:val="24"/>
          <w:szCs w:val="24"/>
          <w:lang w:eastAsia="ru-RU"/>
        </w:rPr>
        <w:t xml:space="preserve">реформирования ЖКХ Гаврилов-Ямского муниципального района на современном этапе диктуются необходимостью реализации комплекса мер в рамках приоритетного национального проекта «Доступное и комфортное жилье - гражданам России», Жилищного кодекса Российской Федерации, Концепции долгосрочного социально-экономического развития Российской Федерации на период до 2020 года,  утверждённой распоряжением Правительства Российской Федерации от 17 ноября 2008 г. № 1662-р, Концепции федеральной целевой программы «Комплексная программа модернизации и реформирования жилищно - коммунального хозяйства на 2010 - 2020 годы», утверждённой распоряжением Правительства Российской Федерации от 2 февраля 2010 г. № 102-р, Федерального закона от 21 июля 2007 года № 185-ФЗ «О Фонде содействия реформированию жилищно-коммунального хозяйства», Федерального закона   от   23   ноября   2009 года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Закона Ярославской области от 11 октября 2006 г. № 60-з «Об энергосбережении в Ярославской области», Стратегии социально-экономического развития Ярославской области до 2030 года, утверждённой постановлением Губернатора Ярославской области от 22 июня 2007 г. № 572, других нормативных правовых актов федерального и регионального уровней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лями  Программы  являются обеспечение к 2014 году собственников помещений в многоквартирных домах всеми коммунальными услугами нормативного качества и доступная стоимость коммунальных услуг при надежной и эффективной работе коммунальной инфраструктуры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реализации целей Программы предполагается решение следующих приоритетных задач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  <w:lang w:eastAsia="ru-RU"/>
        </w:rPr>
        <w:t xml:space="preserve">создание долгосрочных механизмов ресурсного обеспечения капитального ремонта общего имущества в многоквартирных домах с участием средств собственников </w:t>
      </w:r>
      <w:r>
        <w:rPr>
          <w:sz w:val="24"/>
          <w:szCs w:val="24"/>
          <w:lang w:eastAsia="ru-RU"/>
        </w:rPr>
        <w:t>помещений в многоквартирных домах,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редств бюджетов всех уровней и  кредитных ресурсов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работка механизма предоставления  льгот по оплате жилого помещения  и коммунальных услуг в денежной форме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звитие конкуренции в управлении жилищным фондом и его обслуживании, привлечение бизнеса к управлению и инвестированию в жилищную сферу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звитие механизмов частно-государственного партнёрства в сфере предоставления жилищно - коммунальных услуг;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инансовое оздоровление организаций коммунального комплекса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кращение дотирования предприятий жилищно-коммунального комплекса и переход к оплате населением стоимости жилищно-коммунальных услуг  по  экономически обоснованным тарифам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вышение уровня газификации  населённых пунктов, особенно в сельской местности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одернизация жилищно-коммунальной отрасли на основе внедрения инновационных и ресурсосберегающих технологий, создания условий для более широкого использования малой энергетики и нетрадиционных видов топливно-энергетических ресурсов;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формационно-пропагандистское сопровождение реформы ЖКХ.</w:t>
      </w:r>
    </w:p>
    <w:p>
      <w:pPr>
        <w:pStyle w:val="Normal"/>
        <w:suppressAutoHyphens w:val="false"/>
        <w:jc w:val="both"/>
        <w:rPr>
          <w:rFonts w:cs="Arial"/>
          <w:color w:val="332E2D"/>
          <w:spacing w:val="2"/>
          <w:sz w:val="24"/>
          <w:szCs w:val="24"/>
          <w:lang w:eastAsia="ru-RU"/>
        </w:rPr>
      </w:pPr>
      <w:r>
        <w:rPr>
          <w:rFonts w:cs="Arial"/>
          <w:color w:val="332E2D"/>
          <w:spacing w:val="2"/>
          <w:sz w:val="24"/>
          <w:szCs w:val="24"/>
          <w:lang w:eastAsia="ru-RU"/>
        </w:rPr>
        <w:t>Куратором   Программы   является  первый  заместитель  Главы Администрации  муниципального района Серебряков В.И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тственным исполнителем Программы является Управление жилищно-коммунального хозяйства. капитального строительства и природопользования Администрации муниципального района 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Исполнителями Программы являются Управление жилищно-коммунального хозяйства. капитального строительства и природопользования,</w:t>
      </w:r>
      <w:r>
        <w:rPr>
          <w:color w:val="000000"/>
          <w:sz w:val="24"/>
          <w:szCs w:val="24"/>
          <w:lang w:eastAsia="ru-RU"/>
        </w:rPr>
        <w:t xml:space="preserve"> Управление ф</w:t>
      </w:r>
      <w:r>
        <w:rPr>
          <w:sz w:val="24"/>
          <w:szCs w:val="24"/>
          <w:lang w:eastAsia="ru-RU"/>
        </w:rPr>
        <w:t xml:space="preserve">инансов  Администрации муниципального района.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сновные механизмы реализации Программы</w:t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ализация Программы будет направлена, в первую очередь, на преодоление слабых сторон отрасли ЖКХ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нение Программы будет осуществляться в соответствии с разработанными мероприятиями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инансирование Программы осуществляется за счёт средств областного бюджета, средств местного бюджета и внебюджетных источников  в объёмах, определённых системой программных мероприятий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ечисление субсидий из областного бюджета  в бюджет муниципального района осуществляется в установленном порядке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 за целевым использованием бюджетных средств, выделяемых на реализацию Программы, осуществляется в соответствии с действующим законодательством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итогам года проводится анализ эффективности Программы на основе целевых индикаторов и показателе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и реализации Программы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рок  реализации Программы – 2011-2014 годы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ёмы и источники финансирования Программы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71"/>
        <w:gridCol w:w="1126"/>
        <w:gridCol w:w="1266"/>
        <w:gridCol w:w="1126"/>
        <w:gridCol w:w="1266"/>
        <w:gridCol w:w="1126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урсов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5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ребность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е ресур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2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5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0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4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бюджет муниципальн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1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1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небюджетные источни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равочно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pacing w:val="-4"/>
          <w:sz w:val="24"/>
          <w:szCs w:val="24"/>
          <w:lang w:eastAsia="ru-RU"/>
        </w:rPr>
        <w:tab/>
      </w: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аблица анализа ситуации, сложившейся в сфере жилищно-коммунального хозяйства Гаврилов-Ямского района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акторы успеха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сильные стороны)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создание правовых и организационных основ государственной политики в отрасли, определение её приоритетных направлений и отработка механизмов реализации;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- постепенное повышение доли населения в оплате жилищно-коммунальных услуг с одновременным применением мер адресной социальной поддержки малообеспеченных слоёв насел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-</w:t>
            </w:r>
            <w:r>
              <w:rPr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авершение приёмки-передачи  объектов социальной сферы в муниципальную собственность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формирование конкурентной среды;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осуществление постепенного перехода к новым формам управления жилищным фондом;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реализация мероприятий по газификации, модернизации объектов инженерной инфраструктуры и энергоресурсосбережению, основной целью которых является рациональное использование энергоресурсов, исключение непроизводительных затрат при производстве коммунальных услуг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облемы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(слабые стороны)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едостаточное развитие коммунальных систем для обеспечения возрастающих потребностей общества, в том числе связанных с новым строительством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еравномерное распределение коммунальных мощностей, приводящее к неэффективному использованию ресурс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высокий процент износа объектов коммунальной инфраструктуры</w:t>
            </w:r>
            <w:r>
              <w:rPr>
                <w:spacing w:val="-4"/>
                <w:sz w:val="24"/>
                <w:szCs w:val="24"/>
                <w:lang w:eastAsia="ru-RU"/>
              </w:rPr>
              <w:t xml:space="preserve"> и жилищного фонда</w:t>
            </w:r>
            <w:r>
              <w:rPr>
                <w:sz w:val="24"/>
                <w:szCs w:val="24"/>
                <w:lang w:eastAsia="ru-RU"/>
              </w:rPr>
              <w:t>, который</w:t>
            </w:r>
            <w:r>
              <w:rPr>
                <w:spacing w:val="-4"/>
                <w:sz w:val="24"/>
                <w:szCs w:val="24"/>
                <w:lang w:eastAsia="ru-RU"/>
              </w:rPr>
              <w:t xml:space="preserve"> составляет более 60 процентов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-4"/>
                <w:sz w:val="24"/>
                <w:szCs w:val="24"/>
                <w:lang w:eastAsia="ru-RU"/>
              </w:rPr>
              <w:t xml:space="preserve">- высокий уровень </w:t>
            </w:r>
            <w:r>
              <w:rPr>
                <w:sz w:val="24"/>
                <w:szCs w:val="24"/>
                <w:lang w:eastAsia="ru-RU"/>
              </w:rPr>
              <w:t>потерь тепловой энергии (более 19 процентов) в процессе производства и транспортировки ресурсов до потребителей. Потери,  прежде всего,  связаны с техническим состоянием сетей, более трети которых нуждаются  в замене</w:t>
            </w:r>
            <w:r>
              <w:rPr>
                <w:spacing w:val="-4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изкий коэффициент использования основных фондов отрасли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едостаточный объём средств, направляемых на модернизацию       объектов коммуналь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аличие сверхнормативных затрат энергетических ресурсов на производство коммунальных услуг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низкий уровень газификации жилищного фонда 60,8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ысокая доля непроизводительных расходов;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низкая эффективность системы управления в жилищно-коммунальном хозяйстве (далее – ЖКХ) преобладание административных методов хозяйствования над рыночным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spacing w:val="-4"/>
                <w:sz w:val="24"/>
                <w:szCs w:val="24"/>
                <w:lang w:eastAsia="ru-RU"/>
              </w:rPr>
              <w:t xml:space="preserve">-  </w:t>
            </w:r>
            <w:r>
              <w:rPr>
                <w:spacing w:val="-4"/>
                <w:sz w:val="24"/>
                <w:szCs w:val="24"/>
                <w:lang w:eastAsia="ru-RU"/>
              </w:rPr>
              <w:t>сложное</w:t>
            </w:r>
            <w:r>
              <w:rPr>
                <w:b/>
                <w:spacing w:val="-4"/>
                <w:sz w:val="24"/>
                <w:szCs w:val="24"/>
                <w:lang w:eastAsia="ru-RU"/>
              </w:rPr>
              <w:t xml:space="preserve"> </w:t>
            </w:r>
            <w:r>
              <w:rPr>
                <w:spacing w:val="-4"/>
                <w:sz w:val="24"/>
                <w:szCs w:val="24"/>
                <w:lang w:eastAsia="ru-RU"/>
              </w:rPr>
              <w:t>финансовое состояние организаций ЖКХ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both"/>
              <w:rPr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b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озможности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наличие нормативной базы, которая позволяет проводить эту работу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 xml:space="preserve">- заинтересованность и готовность муниципальных образований района к участию в совместной работе по решению имеющихся проблем; 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использование достижений лучшей практики других регионов России и международного опыта  повышения эффективности  работы ЖКХ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получение софинансирования из федерального  и областного бюджетов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 xml:space="preserve">- внедрение кредитно-финансовых механизмов развития коммунальной инфраструктуры, в том числе на базе институтов частно-государственного 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партнёрства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b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b/>
                <w:spacing w:val="-4"/>
                <w:sz w:val="24"/>
                <w:szCs w:val="24"/>
                <w:lang w:eastAsia="ru-RU"/>
              </w:rPr>
              <w:t>Угрозы (риски)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uppressAutoHyphens w:val="false"/>
              <w:jc w:val="center"/>
              <w:rPr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b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невозможность перехода отрасли на рыночные отношения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увеличение затрат на производство жилищно-коммунальных услуг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недофинансирование отрасли из областного бюджета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низкая привлекательность отрасли для инвесторов по причине наличия высоких рисков вложения средств в отрасль жилищно-коммунального хозяйства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рост неплатежей населения за услуги ЖКХ;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- усиление влияния федеральных факторов (тарифная политика) на рост стоимости коммунальных услуг.</w:t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right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58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12758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к Программе</w:t>
      </w:r>
    </w:p>
    <w:p>
      <w:pPr>
        <w:pStyle w:val="Normal"/>
        <w:tabs>
          <w:tab w:val="clear" w:pos="708"/>
          <w:tab w:val="left" w:pos="12758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right="-73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ЛАН МЕРОПРИЯТИЙ</w:t>
      </w:r>
    </w:p>
    <w:p>
      <w:pPr>
        <w:pStyle w:val="Normal"/>
        <w:suppressAutoHyphens w:val="false"/>
        <w:ind w:right="-73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</w:t>
      </w:r>
      <w:r>
        <w:rPr>
          <w:b/>
          <w:sz w:val="24"/>
          <w:szCs w:val="24"/>
          <w:lang w:eastAsia="ru-RU"/>
        </w:rPr>
        <w:t xml:space="preserve">по модернизации и реформированию жилищно-коммунального хозяйства </w:t>
      </w:r>
    </w:p>
    <w:p>
      <w:pPr>
        <w:pStyle w:val="Normal"/>
        <w:suppressAutoHyphens w:val="false"/>
        <w:ind w:right="-730" w:hanging="0"/>
        <w:jc w:val="center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аврилов-Ямского муниципального района на 2011-2014 годы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3"/>
        <w:gridCol w:w="1440"/>
        <w:gridCol w:w="1797"/>
        <w:gridCol w:w="1440"/>
        <w:gridCol w:w="1620"/>
        <w:gridCol w:w="1440"/>
        <w:gridCol w:w="1620"/>
        <w:gridCol w:w="130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в установленном порядк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и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и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в установленном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ке)</w:t>
            </w:r>
          </w:p>
        </w:tc>
        <w:tc>
          <w:tcPr>
            <w:tcW w:w="7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финансирования, млн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3"/>
        <w:gridCol w:w="1440"/>
        <w:gridCol w:w="1617"/>
        <w:gridCol w:w="1620"/>
        <w:gridCol w:w="1620"/>
        <w:gridCol w:w="1440"/>
        <w:gridCol w:w="1620"/>
        <w:gridCol w:w="144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и - обеспечение к 2014 году собственников помещений в МКД всеми коммунальными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слугами нормативного качества и доступная стоимость коммунальных услуг при надежной и эффективно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боте коммунальной инфраструк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Задача 1 -  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оздание долгосрочных механизмов ресурсного обеспечения капитального ремонта общего имуществ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 МКД с участием средств собственников </w:t>
            </w:r>
            <w:r>
              <w:rPr>
                <w:sz w:val="24"/>
                <w:szCs w:val="24"/>
                <w:lang w:eastAsia="ru-RU"/>
              </w:rPr>
              <w:t>помещений в МКД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средств бюджетов всех уровней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 кредитных ресурсов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работка нормативных правовых актов муниципального района , обеспечивающих проведение капитального ремонта жилищного фонда с использованием средств  регионального фонда капитального ремонта МКД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ЖКХСП, УФ, 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софинансирования регионального фонда капитального ремонта М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2011-2014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Ф, 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.3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азание содействия в работе по проведению капитального ремонта жилищного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УЖКХК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 2 – отработка механизма предоставления  льгот по оплате жилого помещения  и коммунальных услуг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денежной форме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ическая и консультационная работа с организациями, учреждениями  по вопросам предоставления мер социальной поддержки на оплату жилого помещения и коммунальных услуг в денежной форме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и 2011-2014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ЖКХКСП , УСЗ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 3 - развитие конкуренции в управлении жилищным фондом и его обслуживании, привлечение бизнес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управлению и инвестированию в жилищную сфе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рганизация работы по доведению доли частных организаций по управлению и обслуживанию жилищного фонда до параметров, установленных Федеральным   законом   от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июля 2007 года № 185-ФЗ «О Фонде содействия реформированию жилищно-коммунального хо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и 2011-2014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ЖКХКСП 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ведение оценки деятельности  управляющих организаций по управлению МКД в соответствии с постановлением Правительства области   от   13.07.2009  № 724-п «Об утверждёнии рекомендаций по оценке качества работы управляющих организаций для управления многоквартирными домами в Ярославской области», обобщение и размещение результатов оценки на официальном сайте Администрации Гаврилов-Ямского муниципального района в целях содействия увеличению количества участников, добросовестно работающих на рынке жилищны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ин раз в полугод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ЖКХКСП 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ведение работы по увеличению доли МКД, в которых цена за содержание и ремонт жилого помещения устанавливается отдельно по каждому МКД в зависимости от уровня износа данного дома и согласованных с собственниками помещений мероприятий по содержанию и ремонту общего имуществ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ЖКХКСП 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 4 - развитие механизмов частно-государственного партнёрства в сфере предоставления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лищно-коммунальных усл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рганизация работы по доведению доли коммерческих организаций коммунального комплекса  до параметров, установленных Федеральным законом от  21 июля  2007  года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185-ФЗ «О Фонде содействия реформированию жилищно-коммунального хо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ЖКХКСП 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мониторинга выполнения органами  самоуправления поселений условий Федерального закона от 21 июля 2007 года № 185-ФЗ «О Фонде содействия реформированию жилищно-коммунального хо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ЖКХК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привлечения частных инвестиций в проекты по развитию и модернизации систем коммунальной инфраструктуры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2011-2014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ЖКХКСП , ОС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5 - финансовое оздоровление организаций коммунального комплекса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мониторинга дебиторской и кредиторской задолженности организаций коммунального комплекса с целью оптимизации структуры оборотных средств, направленных на стабилизацию финансово-экономического состояния организаций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2011-2014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рганизация работы по сокращению дебиторской и кредиторской задолженности населения в организациях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методической помощи предприятиям ЖКХ по организации и проведению претензионной работы по взысканию задолженности за предоставленные услуги и разработке мероприятий по финансовому оздоровлению предприятий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 комиссий по работе с неплательщиками жилищно-коммунальных услуг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ЖКХКСП , 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5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ежегодной инвентаризации задолженности организаций ЖКК на основании актов сверки, свидетельствующих о взаимном признании сторонами, подписывающими акт, размеров и периода образования задолженност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2011-2014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КХ , УФ, 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6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работы по реструктуризации задолженности организаций ЖКК в соответствии с соглашениями,  заключаемыми между организацией ЖКК и соответствующими дебиторами и кредиторами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//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6 - сокращение дотирования предприятий ЖКК и переход к оплате населением стоимости ЖКУ по  экономически обоснованным тарифам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ведение уровня платежей населения за ЖКУ до возмещения экономически обоснованных затрат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2011-2013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О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7 - информационно-пропагандистское сопровождение реформы ЖКХ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ежегодном областном конкурсе на лучшую публикацию в СМИ Ярославской области по информационно-пропагандистскому сопровождению реформы ЖКХ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ЖКХКСП,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пространение  информации в формате видеороликов по вопросам управления МКД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КХ, Р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ведение до населения буклетов по вопросам оплаты ЖКУ и проведения капитального ремонта МКД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КХ, 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Подготовка публикаций для освещения в СМИ вопросов модернизации и реформирования ЖК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-//-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ЖКХК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7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частие в  ежегодном конкурсе на лучшую организацию сферы ЖКХ Ярославской области в целях выявления наиболее эффективно работающих организаций ЖКХ, пропаганды и распространения передового опыта, мобилизации коллективов  на осуществление реформы ЖКХ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2011-2014 годов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ЖКХ , Р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а 8 - модернизация жилищно-коммунальной отрасли на основе внедрения инновационных и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сурсосберегающих технологий, создания условий для более широкого использования малой энергетики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 нетрадиционных видов топливно-энергетических ресурсов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зработка схем теплоснабжения в соответствии с Федеральным законом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 27 июля  2010  года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190-ФЗ «О теплоснабжении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1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ЖКХКСП , ОСП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ализация Плана мероприятий по строительству, реконструкции систем и объектов теплоснабжения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 2011-2014 годы 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2011-2014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ЖКХКСП , 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332E2D"/>
                <w:spacing w:val="2"/>
                <w:sz w:val="24"/>
                <w:szCs w:val="24"/>
                <w:lang w:eastAsia="ru-RU"/>
              </w:rPr>
              <w:t xml:space="preserve">Задача 9 - </w:t>
            </w:r>
            <w:r>
              <w:rPr>
                <w:sz w:val="24"/>
                <w:szCs w:val="24"/>
                <w:lang w:eastAsia="ru-RU"/>
              </w:rPr>
              <w:t xml:space="preserve"> повышение уровня газификации  населённых пунктов, особенно в сельской местности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ализация Плана мероприятий по строительству объектов газоснабжения 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е 2011-2014 г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ЖКХКСП , О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7088.0 ОБ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2210,0 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20,0 ОБ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40,00 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100,0 ОБ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10.0 М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928.0 ОБ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50,0 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40,0 ОБ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10,0 МБ</w:t>
            </w:r>
          </w:p>
        </w:tc>
      </w:tr>
      <w:tr>
        <w:trPr>
          <w:trHeight w:val="6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92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5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1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50,0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писок используемых сокращений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П – органы  самоуправления поселений муниципального район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– областной бюджет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Б – местный бюджет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КД – многоквартирный дом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ЖКХКСП – Управление жилищно-коммунального хозяйства, капитального строительства и природопользования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ЖКХ – отдел жилищно-коммунального хозяйства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ЗНТ- Управление социальной защиты населения и труд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Ф – Управление финансов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КУ – жилищно-коммунальные услуги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СЖ – товарищество собственников жиль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РГ– редакция районной газеты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П – руководители предприятий коммунального комплекс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лан мероприятий по строительству объектов газоснабжения на 2011 – 2014  годы</w:t>
      </w:r>
    </w:p>
    <w:p>
      <w:pPr>
        <w:pStyle w:val="Normal"/>
        <w:suppressAutoHyphens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ыс.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2"/>
        <w:gridCol w:w="1383"/>
        <w:gridCol w:w="1679"/>
        <w:gridCol w:w="1368"/>
        <w:gridCol w:w="1288"/>
        <w:gridCol w:w="1926"/>
        <w:gridCol w:w="1002"/>
        <w:gridCol w:w="1080"/>
        <w:gridCol w:w="1080"/>
        <w:gridCol w:w="99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стройки (объекта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ощность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 проектной документации и экспертизы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тная стоимость в текущих ценах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к сметной стоимости на ввод в текущих ценах</w:t>
            </w:r>
          </w:p>
        </w:tc>
        <w:tc>
          <w:tcPr>
            <w:tcW w:w="6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к сметной стоимости на ввод в текущих ценах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капитальных вложений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газопровода д.Поляна – санаторий «Сосновый бор» и газификация жилого дом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 км / 36 квартир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ификация  жилых домов по ул.Комарова и Зои Зубрицкой в г.Гаврилов-Ям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домов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7 квартир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6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6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7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роительство газораспределительных сетей от с.Стогинское до д.Путилово, Пасынково, Ульяново, Кадищи, Матвейка, Осенево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 этап Стогинское - Путилов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5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 дом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9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5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газораспределительных сетей от с.Стогинское до д.Путилово, Пасынково, Ульяново, Кадищи, Матвейка, Осенево (в том числе проектные работ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 домов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3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8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5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.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ификация с.Плещеево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.ч.проек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5 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 дом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35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5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ификация с.Шопша (в том числе проектные работы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8 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домов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ификация д.Петраков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 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домов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.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ификация г.Гаврилов-Ям в том числе проектные работы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 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квартир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.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ификация д.Ступкин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0 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 дом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ификация базы отдыха «Лесной родник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 км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.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ификация с.Ильинское Урусов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 дом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зификация деревень Ащериха, Артемих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0 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до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5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.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ельство газопровода Гаврилов-Ям - д.Строково - с.Лахость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 к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 домов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0.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0.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0.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Т О Г 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78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5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0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28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40.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50.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10.0</w:t>
            </w:r>
          </w:p>
        </w:tc>
      </w:tr>
    </w:tbl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ложение 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рограмме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К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ценки результативности  и эффективности реализации Программы    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результативности и эффективности реализации Программы осуществляются ответственным исполнителем Программы  ежегодно, не позднее 10 февраля года, следующего за отчетным, путём определения степени достижения ожидаемых результатов через соотношение фактических значений показателей с их плановыми значениями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Показатель результативности реализации Программы (</w:t>
      </w:r>
      <w:r>
        <w:rPr>
          <w:color w:val="000000"/>
          <w:sz w:val="24"/>
          <w:szCs w:val="24"/>
          <w:lang w:eastAsia="ru-RU"/>
        </w:rPr>
        <w:t>Р)</w:t>
      </w:r>
      <w:r>
        <w:rPr>
          <w:sz w:val="24"/>
          <w:szCs w:val="24"/>
          <w:lang w:eastAsia="ru-RU"/>
        </w:rPr>
        <w:t xml:space="preserve"> рассчитывается по формуле:</w:t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4"/>
          <w:szCs w:val="24"/>
          <w:lang w:eastAsia="ru-RU"/>
        </w:rPr>
        <w:t>Р = Р</w:t>
      </w:r>
      <w:r>
        <w:rPr>
          <w:color w:val="000000"/>
          <w:sz w:val="24"/>
          <w:szCs w:val="24"/>
          <w:vertAlign w:val="subscript"/>
          <w:lang w:eastAsia="ru-RU"/>
        </w:rPr>
        <w:t xml:space="preserve">1 </w:t>
      </w:r>
      <w:r>
        <w:rPr>
          <w:color w:val="000000"/>
          <w:sz w:val="24"/>
          <w:szCs w:val="24"/>
          <w:lang w:eastAsia="ru-RU"/>
        </w:rPr>
        <w:t>+ Р</w:t>
      </w:r>
      <w:r>
        <w:rPr>
          <w:color w:val="000000"/>
          <w:sz w:val="24"/>
          <w:szCs w:val="24"/>
          <w:vertAlign w:val="subscript"/>
          <w:lang w:eastAsia="ru-RU"/>
        </w:rPr>
        <w:t xml:space="preserve">2 </w:t>
      </w:r>
      <w:r>
        <w:rPr>
          <w:color w:val="000000"/>
          <w:sz w:val="24"/>
          <w:szCs w:val="24"/>
          <w:lang w:eastAsia="ru-RU"/>
        </w:rPr>
        <w:t>,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де: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ab/>
        <w:t>Р</w:t>
      </w:r>
      <w:r>
        <w:rPr>
          <w:color w:val="000000"/>
          <w:sz w:val="24"/>
          <w:szCs w:val="24"/>
          <w:vertAlign w:val="subscript"/>
          <w:lang w:eastAsia="ru-RU"/>
        </w:rPr>
        <w:t>1</w:t>
      </w:r>
      <w:r>
        <w:rPr>
          <w:color w:val="000000"/>
          <w:sz w:val="24"/>
          <w:szCs w:val="24"/>
          <w:lang w:eastAsia="ru-RU"/>
        </w:rPr>
        <w:t xml:space="preserve">     - показатель результативности для следующих показателей:</w:t>
      </w:r>
      <w:r>
        <w:rPr>
          <w:sz w:val="24"/>
          <w:szCs w:val="24"/>
          <w:lang w:eastAsia="ru-RU"/>
        </w:rPr>
        <w:t xml:space="preserve"> уровень износа объектов коммунальной инфраструктуры; удельный вес потерь тепловой энергии в процессе её производства и транспортировки; удельный расход топлива на выработку тепловой энергии; доля бюджетного финансирования к объему реализуемых жилищно-коммунальных услуг; доля обоснованных жалоб граждан по вопросам предоставления льгот по оплате жилого помещения и коммунальных услуг в денежной форме  в общем количестве жалоб, поступивших в Администрацию района и  департамент жилищно-коммунального хозяйства и инфраструктуры Ярославской области, </w:t>
      </w:r>
      <w:r>
        <w:rPr>
          <w:color w:val="000000"/>
          <w:sz w:val="24"/>
          <w:szCs w:val="24"/>
          <w:lang w:eastAsia="ru-RU"/>
        </w:rPr>
        <w:t>рассчитывается по формуле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               </w:t>
      </w:r>
      <w:r>
        <w:rPr>
          <w:color w:val="000000"/>
          <w:sz w:val="24"/>
          <w:szCs w:val="24"/>
          <w:lang w:eastAsia="ru-RU"/>
        </w:rPr>
        <w:t>Р</w:t>
      </w:r>
      <w:r>
        <w:rPr>
          <w:color w:val="000000"/>
          <w:sz w:val="24"/>
          <w:szCs w:val="24"/>
          <w:vertAlign w:val="subscript"/>
          <w:lang w:eastAsia="ru-RU"/>
        </w:rPr>
        <w:t xml:space="preserve">1  </w:t>
      </w:r>
      <w:r>
        <w:rPr>
          <w:color w:val="000000"/>
          <w:sz w:val="24"/>
          <w:szCs w:val="24"/>
          <w:lang w:eastAsia="ru-RU"/>
        </w:rPr>
        <w:t xml:space="preserve">= ∑ </w:t>
      </w:r>
      <w:r>
        <w:rPr>
          <w:iCs/>
          <w:color w:val="000000"/>
          <w:sz w:val="24"/>
          <w:szCs w:val="24"/>
          <w:lang w:eastAsia="ru-RU"/>
        </w:rPr>
        <w:t>Ki х (Xi план. / Xi факт.) х 100%</w:t>
      </w:r>
      <w:r>
        <w:rPr>
          <w:color w:val="000000"/>
          <w:sz w:val="24"/>
          <w:szCs w:val="24"/>
          <w:lang w:eastAsia="ru-RU"/>
        </w:rPr>
        <w:t>,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де:</w:t>
      </w:r>
    </w:p>
    <w:p>
      <w:pPr>
        <w:pStyle w:val="Normal"/>
        <w:suppressAutoHyphens w:val="false"/>
        <w:jc w:val="both"/>
        <w:rPr/>
      </w:pPr>
      <w:r>
        <w:rPr>
          <w:iCs/>
          <w:color w:val="000000"/>
          <w:sz w:val="24"/>
          <w:szCs w:val="24"/>
          <w:lang w:eastAsia="ru-RU"/>
        </w:rPr>
        <w:t>Xi факт.</w:t>
      </w:r>
      <w:r>
        <w:rPr>
          <w:color w:val="000000"/>
          <w:sz w:val="24"/>
          <w:szCs w:val="24"/>
          <w:lang w:eastAsia="ru-RU"/>
        </w:rPr>
        <w:t xml:space="preserve"> - значение i-го целевого показателя на конец года;</w:t>
      </w:r>
    </w:p>
    <w:p>
      <w:pPr>
        <w:pStyle w:val="Normal"/>
        <w:suppressAutoHyphens w:val="false"/>
        <w:jc w:val="both"/>
        <w:rPr/>
      </w:pPr>
      <w:r>
        <w:rPr>
          <w:iCs/>
          <w:color w:val="000000"/>
          <w:sz w:val="24"/>
          <w:szCs w:val="24"/>
          <w:lang w:eastAsia="ru-RU"/>
        </w:rPr>
        <w:t>Xi план.</w:t>
      </w:r>
      <w:r>
        <w:rPr>
          <w:color w:val="000000"/>
          <w:sz w:val="24"/>
          <w:szCs w:val="24"/>
          <w:lang w:eastAsia="ru-RU"/>
        </w:rPr>
        <w:t xml:space="preserve"> - плановое (целевое) значение показателя;</w:t>
      </w:r>
    </w:p>
    <w:p>
      <w:pPr>
        <w:pStyle w:val="Normal"/>
        <w:suppressAutoHyphens w:val="false"/>
        <w:jc w:val="both"/>
        <w:rPr/>
      </w:pPr>
      <w:r>
        <w:rPr>
          <w:iCs/>
          <w:color w:val="000000"/>
          <w:sz w:val="24"/>
          <w:szCs w:val="24"/>
          <w:lang w:eastAsia="ru-RU"/>
        </w:rPr>
        <w:t>Ki</w:t>
      </w:r>
      <w:r>
        <w:rPr>
          <w:color w:val="000000"/>
          <w:sz w:val="24"/>
          <w:szCs w:val="24"/>
          <w:lang w:eastAsia="ru-RU"/>
        </w:rPr>
        <w:t xml:space="preserve"> - весовой коэффициент параметра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>Р</w:t>
      </w:r>
      <w:r>
        <w:rPr>
          <w:color w:val="000000"/>
          <w:sz w:val="24"/>
          <w:szCs w:val="24"/>
          <w:vertAlign w:val="subscript"/>
          <w:lang w:eastAsia="ru-RU"/>
        </w:rPr>
        <w:t xml:space="preserve">2 </w:t>
      </w:r>
      <w:r>
        <w:rPr>
          <w:color w:val="000000"/>
          <w:sz w:val="24"/>
          <w:szCs w:val="24"/>
          <w:lang w:eastAsia="ru-RU"/>
        </w:rPr>
        <w:t xml:space="preserve">- показатель результативности для следующих показателей: </w:t>
      </w:r>
      <w:r>
        <w:rPr>
          <w:sz w:val="24"/>
          <w:szCs w:val="24"/>
          <w:lang w:eastAsia="ru-RU"/>
        </w:rPr>
        <w:t>уровень газификации жилищного фонда в городах и поселках городского типа, уровень газификации жилищного фонда в сельской местности; доля коммерческих организаций коммунального комплекса</w:t>
      </w:r>
      <w:r>
        <w:rPr>
          <w:color w:val="332E2D"/>
          <w:spacing w:val="2"/>
          <w:sz w:val="24"/>
          <w:szCs w:val="24"/>
          <w:lang w:eastAsia="ru-RU"/>
        </w:rPr>
        <w:t xml:space="preserve"> с долей участия в уставном капитале муниципального района и (или) муниципальных образований не более чем 25 процентов;</w:t>
      </w:r>
      <w:r>
        <w:rPr>
          <w:sz w:val="24"/>
          <w:szCs w:val="24"/>
          <w:lang w:eastAsia="ru-RU"/>
        </w:rPr>
        <w:t xml:space="preserve"> доля </w:t>
      </w:r>
      <w:r>
        <w:rPr>
          <w:color w:val="332E2D"/>
          <w:spacing w:val="2"/>
          <w:sz w:val="24"/>
          <w:szCs w:val="24"/>
          <w:lang w:eastAsia="ru-RU"/>
        </w:rPr>
        <w:t>организаций, осуществляющих управление многоквартирными домами и оказание услуг по содержанию и ремонту общего имущества в многоквартирных домах, с долей участия в уставном капитале муниципального района и (или) муниципальных образований не более  чем 25 процентов;</w:t>
      </w:r>
      <w:r>
        <w:rPr>
          <w:sz w:val="24"/>
          <w:szCs w:val="24"/>
          <w:lang w:eastAsia="ru-RU"/>
        </w:rPr>
        <w:t xml:space="preserve"> доля организаций, перешедших на долгосрочное тарифное регулирование: в сфере теплоснабжения, в сфере холодного водоснабжения, в сфере водоотведения и очистки сточных вод; доля площади капитально отремонтированных многоквартирных домов в общей площади многоквартирных домов Гаврилов-Ямского района, требующих капитального ремонта; темп роста кредиторской задолженности организаций жилищно-коммунального хозяйства по сравнению с соответствующим периодом  прошлого года с учетом изменения индекса цен на жилищно-коммунальные услуги; сбор платежей населения за жилищно-коммунальные услуги в среднем по области; количество печатных и электронных средств массовой информации, участвующих в конкурсе на лучшую публикацию в средствах массовой информации муниципального района по информационно-пропагандистскому сопровождению реформы жилищно-коммунального хозяйства, </w:t>
      </w:r>
      <w:r>
        <w:rPr>
          <w:color w:val="000000"/>
          <w:sz w:val="24"/>
          <w:szCs w:val="24"/>
          <w:lang w:eastAsia="ru-RU"/>
        </w:rPr>
        <w:t>рассчитывается по формуле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color w:val="000000"/>
          <w:sz w:val="24"/>
          <w:szCs w:val="24"/>
          <w:vertAlign w:val="subscript"/>
          <w:lang w:eastAsia="ru-RU"/>
        </w:rPr>
        <w:t xml:space="preserve">2  </w:t>
      </w:r>
      <w:r>
        <w:rPr>
          <w:color w:val="000000"/>
          <w:sz w:val="24"/>
          <w:szCs w:val="24"/>
          <w:lang w:eastAsia="ru-RU"/>
        </w:rPr>
        <w:t xml:space="preserve">= ∑ </w:t>
      </w:r>
      <w:r>
        <w:rPr>
          <w:iCs/>
          <w:color w:val="000000"/>
          <w:sz w:val="24"/>
          <w:szCs w:val="24"/>
          <w:lang w:eastAsia="ru-RU"/>
        </w:rPr>
        <w:t>Ki х (Xi факт. / Xi план.) х 100%</w:t>
      </w:r>
      <w:r>
        <w:rPr>
          <w:color w:val="000000"/>
          <w:sz w:val="24"/>
          <w:szCs w:val="24"/>
          <w:lang w:eastAsia="ru-RU"/>
        </w:rPr>
        <w:t>,</w:t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де:</w:t>
      </w:r>
    </w:p>
    <w:p>
      <w:pPr>
        <w:pStyle w:val="Normal"/>
        <w:suppressAutoHyphens w:val="false"/>
        <w:jc w:val="both"/>
        <w:rPr/>
      </w:pPr>
      <w:r>
        <w:rPr>
          <w:iCs/>
          <w:color w:val="000000"/>
          <w:sz w:val="24"/>
          <w:szCs w:val="24"/>
          <w:lang w:eastAsia="ru-RU"/>
        </w:rPr>
        <w:t>Xi_факт.</w:t>
      </w:r>
      <w:r>
        <w:rPr>
          <w:color w:val="000000"/>
          <w:sz w:val="24"/>
          <w:szCs w:val="24"/>
          <w:lang w:eastAsia="ru-RU"/>
        </w:rPr>
        <w:t xml:space="preserve"> - значение i-го целевого показателя на конец года;</w:t>
      </w:r>
    </w:p>
    <w:p>
      <w:pPr>
        <w:pStyle w:val="Normal"/>
        <w:suppressAutoHyphens w:val="false"/>
        <w:jc w:val="both"/>
        <w:rPr/>
      </w:pPr>
      <w:r>
        <w:rPr>
          <w:iCs/>
          <w:color w:val="000000"/>
          <w:sz w:val="24"/>
          <w:szCs w:val="24"/>
          <w:lang w:eastAsia="ru-RU"/>
        </w:rPr>
        <w:t>Xi_план.</w:t>
      </w:r>
      <w:r>
        <w:rPr>
          <w:color w:val="000000"/>
          <w:sz w:val="24"/>
          <w:szCs w:val="24"/>
          <w:lang w:eastAsia="ru-RU"/>
        </w:rPr>
        <w:t xml:space="preserve"> - плановое (целевое) значение показателя;</w:t>
      </w:r>
    </w:p>
    <w:p>
      <w:pPr>
        <w:pStyle w:val="Normal"/>
        <w:suppressAutoHyphens w:val="false"/>
        <w:jc w:val="both"/>
        <w:rPr/>
      </w:pPr>
      <w:r>
        <w:rPr>
          <w:iCs/>
          <w:color w:val="000000"/>
          <w:sz w:val="24"/>
          <w:szCs w:val="24"/>
          <w:lang w:eastAsia="ru-RU"/>
        </w:rPr>
        <w:t>Ki</w:t>
      </w:r>
      <w:r>
        <w:rPr>
          <w:color w:val="000000"/>
          <w:sz w:val="24"/>
          <w:szCs w:val="24"/>
          <w:lang w:eastAsia="ru-RU"/>
        </w:rPr>
        <w:t xml:space="preserve"> - весовой коэффициент параметра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При значении показателя результативности </w:t>
      </w:r>
      <w:r>
        <w:rPr>
          <w:sz w:val="24"/>
          <w:szCs w:val="24"/>
          <w:lang w:eastAsia="ru-RU"/>
        </w:rPr>
        <w:t>реализации Программы</w:t>
      </w:r>
      <w:r>
        <w:rPr>
          <w:color w:val="000000"/>
          <w:sz w:val="24"/>
          <w:szCs w:val="24"/>
          <w:lang w:eastAsia="ru-RU"/>
        </w:rPr>
        <w:t xml:space="preserve">      95 процентов и более результативность реализации Программы признается высокой, при значении от 90 до 95 процентов – средней,  при значении          90 процентов и менее - низкой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казатель эффективности реализации Программы (R) рассчитывается по формуле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4"/>
          <w:szCs w:val="24"/>
          <w:lang w:eastAsia="ru-RU"/>
        </w:rPr>
        <w:t>R =  Р / (</w:t>
      </w:r>
      <w:r>
        <w:rPr>
          <w:color w:val="000000"/>
          <w:sz w:val="24"/>
          <w:szCs w:val="24"/>
          <w:lang w:val="en-US" w:eastAsia="ru-RU"/>
        </w:rPr>
        <w:t>F</w:t>
      </w:r>
      <w:r>
        <w:rPr>
          <w:iCs/>
          <w:color w:val="000000"/>
          <w:sz w:val="24"/>
          <w:szCs w:val="24"/>
          <w:lang w:eastAsia="ru-RU"/>
        </w:rPr>
        <w:t xml:space="preserve"> тек.</w:t>
      </w:r>
      <w:r>
        <w:rPr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/ </w:t>
      </w:r>
      <w:r>
        <w:rPr>
          <w:color w:val="000000"/>
          <w:sz w:val="24"/>
          <w:szCs w:val="24"/>
          <w:lang w:val="en-US" w:eastAsia="ru-RU"/>
        </w:rPr>
        <w:t>F</w:t>
      </w:r>
      <w:r>
        <w:rPr>
          <w:iCs/>
          <w:color w:val="000000"/>
          <w:sz w:val="24"/>
          <w:szCs w:val="24"/>
          <w:lang w:eastAsia="ru-RU"/>
        </w:rPr>
        <w:t xml:space="preserve"> план.</w:t>
      </w:r>
      <w:r>
        <w:rPr>
          <w:color w:val="000000"/>
          <w:sz w:val="24"/>
          <w:szCs w:val="24"/>
          <w:vertAlign w:val="subscript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) х100%,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где: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 - показатель результативности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val="en-US" w:eastAsia="ru-RU"/>
        </w:rPr>
        <w:t>F</w:t>
      </w:r>
      <w:r>
        <w:rPr>
          <w:iCs/>
          <w:color w:val="000000"/>
          <w:sz w:val="24"/>
          <w:szCs w:val="24"/>
          <w:lang w:eastAsia="ru-RU"/>
        </w:rPr>
        <w:t xml:space="preserve"> план.</w:t>
      </w:r>
      <w:r>
        <w:rPr>
          <w:color w:val="000000"/>
          <w:sz w:val="24"/>
          <w:szCs w:val="24"/>
          <w:lang w:eastAsia="ru-RU"/>
        </w:rPr>
        <w:t xml:space="preserve"> - плановая сумма финансирования за текущий год по Программе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val="en-US" w:eastAsia="ru-RU"/>
        </w:rPr>
        <w:t>F</w:t>
      </w:r>
      <w:r>
        <w:rPr>
          <w:iCs/>
          <w:color w:val="000000"/>
          <w:sz w:val="24"/>
          <w:szCs w:val="24"/>
          <w:lang w:eastAsia="ru-RU"/>
        </w:rPr>
        <w:t xml:space="preserve"> тек.</w:t>
      </w:r>
      <w:r>
        <w:rPr>
          <w:color w:val="000000"/>
          <w:sz w:val="24"/>
          <w:szCs w:val="24"/>
          <w:lang w:eastAsia="ru-RU"/>
        </w:rPr>
        <w:t xml:space="preserve"> - сумма финансирования на текущую дату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При значении показателя </w:t>
      </w:r>
      <w:r>
        <w:rPr>
          <w:sz w:val="24"/>
          <w:szCs w:val="24"/>
          <w:lang w:eastAsia="ru-RU"/>
        </w:rPr>
        <w:t xml:space="preserve">эффективности реализации Программы        </w:t>
      </w:r>
      <w:r>
        <w:rPr>
          <w:color w:val="000000"/>
          <w:sz w:val="24"/>
          <w:szCs w:val="24"/>
          <w:lang w:eastAsia="ru-RU"/>
        </w:rPr>
        <w:t xml:space="preserve"> 95 процентов и более </w:t>
      </w:r>
      <w:r>
        <w:rPr>
          <w:sz w:val="24"/>
          <w:szCs w:val="24"/>
          <w:lang w:eastAsia="ru-RU"/>
        </w:rPr>
        <w:t>эффективность</w:t>
      </w:r>
      <w:r>
        <w:rPr>
          <w:color w:val="000000"/>
          <w:sz w:val="24"/>
          <w:szCs w:val="24"/>
          <w:lang w:eastAsia="ru-RU"/>
        </w:rPr>
        <w:t xml:space="preserve"> реализации Программы признается высокой, при значении от 85 до 95 процентов – средней,  при значении          85 процентов и менее - низко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расчёте результативности, эффективности реализации Программы  применяются следующие целевые показатели и их весовые коэффициенты: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17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63"/>
        <w:gridCol w:w="7388"/>
        <w:gridCol w:w="1866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2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Значение</w:t>
              <w:br/>
              <w:t xml:space="preserve">весового коэффициента </w:t>
            </w:r>
          </w:p>
        </w:tc>
      </w:tr>
      <w:tr>
        <w:trPr>
          <w:trHeight w:val="512" w:hRule="exac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ровень износа объектов коммунальной инфраструктуры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дельный вес потерь тепловой энергии в процессе её производства и транспортировки до потребителей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ельный расход топлива на выработку тепловой энергии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овень газификации жилищного фонда муниципального район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Доля коммерческих организаций коммунального комплекса</w:t>
            </w:r>
            <w:r>
              <w:rPr>
                <w:color w:val="332E2D"/>
                <w:spacing w:val="2"/>
                <w:sz w:val="24"/>
                <w:szCs w:val="24"/>
                <w:lang w:eastAsia="ru-RU"/>
              </w:rPr>
              <w:t xml:space="preserve"> с долей участия в уставном капитале муниципального района и (или) муниципальных образований не более чем 25 %</w:t>
            </w:r>
          </w:p>
          <w:p>
            <w:pPr>
              <w:pStyle w:val="Normal"/>
              <w:suppressAutoHyphens w:val="false"/>
              <w:jc w:val="both"/>
              <w:rPr>
                <w:color w:val="332E2D"/>
                <w:spacing w:val="2"/>
                <w:sz w:val="24"/>
                <w:szCs w:val="24"/>
                <w:lang w:eastAsia="ru-RU"/>
              </w:rPr>
            </w:pPr>
            <w:r>
              <w:rPr>
                <w:color w:val="332E2D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Доля </w:t>
            </w:r>
            <w:r>
              <w:rPr>
                <w:spacing w:val="2"/>
                <w:sz w:val="24"/>
                <w:szCs w:val="24"/>
                <w:lang w:eastAsia="ru-RU"/>
              </w:rPr>
              <w:t>организаций, осуществляющих управление многоквартирными домами и оказание услуг по содержанию и ремонту общего имущества в многоквартирных домах, с долей участия в уставном капитале муниципального районе  и (или) муниципальных образований не более  чем 25 %</w:t>
            </w:r>
          </w:p>
          <w:p>
            <w:pPr>
              <w:pStyle w:val="Normal"/>
              <w:suppressAutoHyphens w:val="false"/>
              <w:rPr>
                <w:color w:val="332E2D"/>
                <w:spacing w:val="2"/>
                <w:sz w:val="24"/>
                <w:szCs w:val="24"/>
                <w:lang w:eastAsia="ru-RU"/>
              </w:rPr>
            </w:pPr>
            <w:r>
              <w:rPr>
                <w:color w:val="332E2D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8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организаций, перешедших на долгосрочное тарифное регулирование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 сфере теплоснабже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6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 сфере холодного водоснабже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6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30" w:after="30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 сфере водоотведения и очистки сточных вод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6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площади капитально отремонтированных многоквартирных домов в общей площади многоквартирных домов Гаврилов-Ямского района, требующих капитального ремонт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7</w:t>
            </w:r>
          </w:p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нижение кредиторской задолженности организаций жилищно-коммунального хозяйства по сравнению с 2010 годом с учетом изменения индекса цен на жилищно-коммунальные услуги 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7</w:t>
            </w:r>
          </w:p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нижение дебиторской задолженности организаций жилищно-коммунального хозяйства по сравнению с 2010 годом с учетом изменения индекса цен на жилищно-коммунальные услуги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7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бюджетного финансирования к объему реализуемых жилищно-коммунальных услуг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5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бор платежей населения за жилищно-коммунальные услуги в среднем по району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5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личество печатных и электронных средств массовой информации, участвующих в конкурсе на лучшую публикацию в средствах массовой информации муниципального района  по информационно-пропагандистскому сопровождению реформы жилищно-коммунального хозяйства 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03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0" w:after="30"/>
              <w:jc w:val="center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headerReference w:type="default" r:id="rId5"/>
      <w:type w:val="nextPage"/>
      <w:pgSz w:w="11906" w:h="16838"/>
      <w:pgMar w:left="0" w:right="851" w:gutter="1418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uppressAutoHyphens w:val="false"/>
      <w:spacing w:lineRule="atLeast" w:line="360" w:before="480" w:after="0"/>
      <w:jc w:val="center"/>
    </w:pPr>
    <w:rPr>
      <w:b/>
      <w:caps/>
      <w:szCs w:val="20"/>
    </w:rPr>
  </w:style>
  <w:style w:type="paragraph" w:styleId="Base">
    <w:name w:val="Base"/>
    <w:basedOn w:val="Normal"/>
    <w:qFormat/>
    <w:pPr>
      <w:widowControl w:val="false"/>
      <w:suppressAutoHyphens w:val="false"/>
      <w:spacing w:before="0" w:after="240"/>
      <w:jc w:val="both"/>
    </w:pPr>
    <w:rPr>
      <w:sz w:val="24"/>
      <w:szCs w:val="20"/>
    </w:rPr>
  </w:style>
  <w:style w:type="paragraph" w:styleId="Style19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17:00Z</dcterms:created>
  <dc:creator>Владелец</dc:creator>
  <dc:description/>
  <cp:keywords/>
  <dc:language>en-US</dc:language>
  <cp:lastModifiedBy>Владелец</cp:lastModifiedBy>
  <dcterms:modified xsi:type="dcterms:W3CDTF">2012-04-10T08:19:00Z</dcterms:modified>
  <cp:revision>1</cp:revision>
  <dc:subject/>
  <dc:title/>
</cp:coreProperties>
</file>