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4"/>
        <w:jc w:val="right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б исполнении бюджета Гаврилов – Ямского муниципального                                       района за 2015 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илов-Ям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8.04.2016 года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В соответствии с Бюджетным кодексом РФ, статьей 22 Устава муниципального района, заслушав информацию «Об исполнении бюджета Гаврилов – Ямского муниципального района за 2015 год» Собрание представителей Гаврилов – Ямского муниципального района отмечает, что исполнение бюджета осуществлялось в соответствии с решением  Собрания представителей от 18.12.2014г. №38 «О бюджете Гаврилов – Ямского муниципального района на 2015 год и на плановый период 2016-2017 годов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юджет муниципального района исполнен по доходам в сумме 1 034 633 374 рубля  или 98% годового плана, из них собственные доходы 117 514 475 рублей или 111% годового плана, безвозмездные перечисления  917 118 899 рублей  или 97% годового плана.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По отношению к соответствующему периоду прошлого года общий объем доходов увеличился на 6,7%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ходы бюджета муниципального района за  2015 года составили 1 014 266 474  рубля  или 96% к утвержденным ассигнованиям на год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финансирование социально- культурной сферы составили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06 659 496 рублей  или  79,5% всех расходов бюджета муниципального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фицит бюджета Гаврилов – Ямского муниципального района в сумме 20 366 900 рубл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обрание представителей Гаврилов – Ямского муниципального района РЕШ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об исполнении бюджета Гаврилов – Ямского  муниципального района за  2015 год   (приложения1-8) утвердить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Решение вступает в силу с момента официального опубликования (обнародования)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аврилов-Я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</w:t>
        <w:tab/>
        <w:t>В.И.Серебря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Собр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тавителей Гаврилов–Ям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т 28.04.2016  № 14</w:t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5:13:00Z</dcterms:created>
  <dc:creator>1</dc:creator>
  <dc:description/>
  <cp:keywords/>
  <dc:language>en-US</dc:language>
  <cp:lastModifiedBy>Smto_3</cp:lastModifiedBy>
  <cp:lastPrinted>2016-04-12T12:34:00Z</cp:lastPrinted>
  <dcterms:modified xsi:type="dcterms:W3CDTF">2016-04-29T10:44:00Z</dcterms:modified>
  <cp:revision>7</cp:revision>
  <dc:subject/>
  <dc:title>Р Е Ш Е Н И Е</dc:title>
</cp:coreProperties>
</file>