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 28.04.2016   № 14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за 2015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14"/>
        <w:gridCol w:w="1575"/>
        <w:gridCol w:w="1461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3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9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5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166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039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 </w:t>
      </w:r>
      <w:r>
        <w:rPr>
          <w:b/>
          <w:sz w:val="26"/>
          <w:szCs w:val="26"/>
        </w:rPr>
        <w:t>Межбюджетные трансферты</w:t>
      </w:r>
      <w:r>
        <w:rPr>
          <w:b/>
          <w:bCs/>
          <w:sz w:val="26"/>
          <w:szCs w:val="26"/>
        </w:rPr>
        <w:t xml:space="preserve"> на реализацию региональной программы дополнительных мероприятий в сфере занятости населения ЯО </w:t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14"/>
        <w:gridCol w:w="1575"/>
        <w:gridCol w:w="1461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Иные межбюджетные трансферты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14"/>
        <w:gridCol w:w="1575"/>
        <w:gridCol w:w="1461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74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74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.</dc:creator>
  <dc:description/>
  <cp:keywords/>
  <dc:language>en-US</dc:language>
  <cp:lastModifiedBy>Smto_3</cp:lastModifiedBy>
  <cp:lastPrinted>2016-03-17T09:00:00Z</cp:lastPrinted>
  <dcterms:modified xsi:type="dcterms:W3CDTF">2016-04-29T05:24:00Z</dcterms:modified>
  <cp:revision>7</cp:revision>
  <dc:subject/>
  <dc:title>Приложение к решению</dc:title>
</cp:coreProperties>
</file>