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 28.04.2016   № 14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2015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842"/>
        <w:gridCol w:w="1701"/>
        <w:gridCol w:w="8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Уточненный план 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Исполнено за 2015г (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%</w:t>
            </w:r>
          </w:p>
          <w:p>
            <w:pPr>
              <w:pStyle w:val="Normal"/>
              <w:ind w:left="-386" w:firstLine="386"/>
              <w:jc w:val="right"/>
              <w:rPr/>
            </w:pPr>
            <w:r>
              <w:rPr/>
              <w:t>Вы-полне-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619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 514 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787 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787 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182 101 02010 01 0000 110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 607 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 023 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5 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 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12 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12 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8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82 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1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10 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  с учетом установленных дифференцированных нормативов отчислений в местные бюджеты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9 2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6 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41 4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42 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78 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6 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16 96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4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212 5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1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1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92 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44 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4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25 0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 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3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0 0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7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9 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4 3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5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5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7 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7 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3 0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2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6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4 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3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(ренталс)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7 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12 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9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61 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37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8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507 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909 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95 9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4 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4 8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 8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 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 8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2 4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 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4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4 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8 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9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1 0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 1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19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61 0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1 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6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33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 116 33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33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 8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425</w:t>
            </w:r>
            <w:r>
              <w:rPr>
                <w:i/>
                <w:lang w:val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9 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1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5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118 8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143 7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 12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301 6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32 6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32 6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52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68 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763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 768 90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88 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371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45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71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45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15 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23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62 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2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0 02999 05 207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 технической базы образовательных организаций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8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я качества жизни семей с несовершеннолетними дет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922 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 147 4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312 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312 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23 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23 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6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5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2 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 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1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5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5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78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78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78 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38 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38 4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7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53 2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 573 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3 6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9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8 9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9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98 7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6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за счет средств Пенсионного фонд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0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0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 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 7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 724 4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465 4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2 2 02 04012 05 4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 резервный фонд- решения Правительства Я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71 8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71 8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 305 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9 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5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5 8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5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5 8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18 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8 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 8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4 623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 633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hyperlink" Target="http://www.e-mcfr.ru/scion/citation/pit/MCFR100371%234311/MCFRLINK?cfu=default&amp;cpid=gosfin-maximum&amp;uAppCtx=RWI" TargetMode="External"/><Relationship Id="rId4" Type="http://schemas.openxmlformats.org/officeDocument/2006/relationships/hyperlink" Target="http://www.e-mcfr.ru/scion/citation/pit/MCFR100371%234311/MCFRLINK?cfu=default&amp;cpid=gosfin-maximum&amp;uAppCtx=RWI" TargetMode="External"/><Relationship Id="rId5" Type="http://schemas.openxmlformats.org/officeDocument/2006/relationships/hyperlink" Target="http://www.e-mcfr.ru/scion/citation/pit/MCFR100371%234311/MCFRLINK?cfu=default&amp;cpid=gosfin-maximum&amp;uAppCtx=RW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7:00Z</dcterms:created>
  <dc:creator>Romanova</dc:creator>
  <dc:description/>
  <cp:keywords/>
  <dc:language>en-US</dc:language>
  <cp:lastModifiedBy>Smto_3</cp:lastModifiedBy>
  <cp:lastPrinted>2015-10-19T15:49:00Z</cp:lastPrinted>
  <dcterms:modified xsi:type="dcterms:W3CDTF">2016-04-29T05:22:00Z</dcterms:modified>
  <cp:revision>7</cp:revision>
  <dc:subject/>
  <dc:title>Приложение  1</dc:title>
</cp:coreProperties>
</file>