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28.05.2012       № 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 утверждении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Административного регламента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аврилов-Ямского муниципального района от 18.10.2011г. № 1504 «Об утверждении Порядка разработки и утверждения административных регламентов предоставления муниципальных услуг», руководствуясь ст.27 Устава Гаврилов-Ямского муниципального района,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ДМИНИСТРАЦИЯ МУНИЦИПАЛЬНОГО РАЙОНА ПОСТАНОВЛЯЕТ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eastAsia="ru-RU"/>
        </w:rPr>
        <w:t>1. Утвердить административный регламент Администрации Гаврилов-Ямского муниципального района предоставления муниципальной услуги «</w:t>
      </w:r>
      <w:r>
        <w:rPr/>
        <w:t xml:space="preserve">Рассмотрение обращений граждан, принятие по ним решений и направление ответов» </w:t>
      </w:r>
      <w:r>
        <w:rPr>
          <w:color w:val="000000"/>
          <w:lang w:eastAsia="ru-RU"/>
        </w:rPr>
        <w:t>(Приложение).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>2. Признать утратившим силу постановление Администрации Гаврилов-Ямского муниципального района от 26.02.2009 № 275 «Об утверждении административного регламента».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>3.  Контроль за исполнением постановления возложить на управляющего делами Администрации муниципального района Ширшину М.Ю.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>4. Направить постановление для официального опубликования в районной массовой газете «Гаврилов-Ямский вестник» и размещения на официальном сайте Администрации муниципального района в сети Интернет.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>5. Постановление вступает в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илу с момента официального опубликова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Администрации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района                                                                           Н.И.Бирук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46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20" w:firstLine="342"/>
        <w:rPr/>
      </w:pPr>
      <w:r>
        <w:rPr/>
        <w:t>Приложение к постановлению</w:t>
      </w:r>
    </w:p>
    <w:p>
      <w:pPr>
        <w:pStyle w:val="Normal"/>
        <w:ind w:left="4620" w:firstLine="342"/>
        <w:rPr/>
      </w:pPr>
      <w:r>
        <w:rPr/>
        <w:t>Администрации муниципального</w:t>
      </w:r>
    </w:p>
    <w:p>
      <w:pPr>
        <w:pStyle w:val="Normal"/>
        <w:ind w:left="4620" w:firstLine="342"/>
        <w:rPr/>
      </w:pPr>
      <w:r>
        <w:rPr/>
        <w:t>района от 28.05.2012   №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аврилов – Ямского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Ярославской области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смотрение обращений граждан, принятие по ним решений и направление ответ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. Общие положен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регулирования и цель разработки административного регламент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.Административный регламент Администрации Гаврилов – Ямского муниципального района Ярославской области (далее – Администрация муниципального района) предоставления муниципальной услуги «</w:t>
      </w:r>
      <w:r>
        <w:rPr/>
        <w:t xml:space="preserve">Рассмотрение обращений граждан, принятие по ним решений и направление ответов» </w:t>
      </w:r>
      <w:r>
        <w:rPr>
          <w:color w:val="000000"/>
        </w:rPr>
        <w:t xml:space="preserve"> (далее – Регламент) разработан в соответствии с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Постановлением Администрации Гаврилов-Ямского муниципального района от 18.10.2011 № 1504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2. Регламент определяет сроки и последовательность административных процедур (далее - процедура) при предоставлении  муниципальной услуги «</w:t>
      </w:r>
      <w:r>
        <w:rPr/>
        <w:t>Рассмотрение обращений граждан, принятие по ним решений и направление ответов»</w:t>
      </w:r>
      <w:r>
        <w:rPr>
          <w:color w:val="000000"/>
        </w:rPr>
        <w:t xml:space="preserve"> (далее - услуга), а также результаты предоставления услу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Описание заявител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ителями на получение муниципальной услуги являются граждане Российской Федерации,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 (далее граждане), а также представители, действующие в силу полномочий, по доверен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1. Для целей настоящего регламента используются следующие термин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обращение гражданина - направленные в Администрацию муниципального района или должностному лицу Администрации письменные предложения, заявление или жалоба, а также устное обращение гражданина в Администрацию муниципального район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б) должностное лицо - лицо, постоянно, временно или по специальному полномочию осуществляющее услуги представителя власти либо выполняющее организационно-распорядительные, административно-хозяйственные функции в Администрации муниципального рай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2. Муниципальная услуга предоставляется муниципальными служащими Администрации муниципального района, осуществляющими работу с обращениями граждан и несущими установленную законодательством Российской Федерации ответственность за своевременность, полноту и правильность рассмотрения обращений гражда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color w:val="000000"/>
        </w:rPr>
        <w:t>3. Получение информации об услуге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формация о предоставлении муниципальной услуги (по вопросам регистрации и исполнения обращений граждан) представляется специалистами отдела по организационной работе и муниципальной службе Администрации муниципального района по телефону: (485  34) 2-30-51, а также на портале государственных и муниципальных услуг Ярославской области, Едином портале государственных и муниципальных услуг, официальном  сайте Администрации Гаврилов-Ямского муниципального райо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нтактный телефон управляющего делами Администрации муниципального района (48534) 2-02-51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фициальный сайт Администрации муниципального района: </w:t>
      </w:r>
      <w:r>
        <w:rPr>
          <w:b/>
          <w:i/>
          <w:color w:val="000000"/>
        </w:rPr>
        <w:t xml:space="preserve">http://www. </w:t>
      </w:r>
      <w:r>
        <w:rPr>
          <w:b/>
          <w:i/>
          <w:color w:val="000000"/>
          <w:lang w:val="en-US"/>
        </w:rPr>
        <w:t>gavyam</w:t>
      </w:r>
      <w:r>
        <w:rPr>
          <w:b/>
          <w:i/>
          <w:color w:val="000000"/>
        </w:rPr>
        <w:t>.ru</w:t>
      </w:r>
    </w:p>
    <w:p>
      <w:pPr>
        <w:pStyle w:val="Normal"/>
        <w:ind w:firstLine="2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Телефон для справок: (48534) 2-30-5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По телефону для справок представляется следующая информация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контактные телефоны должностных лиц Администрации муниципального район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график приема граждан Главой Администрации муниципального района, первым заместителем Главы Администрации муниципального района, заместителями Главы Администрации муниципального района,  управляющим делами Администрации муниципального района, руководителями структурных подразделений Администрации муниципального райо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почтовые адреса, адреса электронной почты для направления письменных обращений, месторасположение структурных подразделений Администрации муниципального района;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фик предоставления информации по вопросам регистрации и исполнения обращений граждан, справочной информа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7695" w:type="dxa"/>
        <w:jc w:val="left"/>
        <w:tblInd w:w="1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35"/>
        <w:gridCol w:w="2460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firstLine="297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недельник, вторник, среда, четверг </w:t>
            </w:r>
          </w:p>
        </w:tc>
        <w:tc>
          <w:tcPr>
            <w:tcW w:w="2460" w:type="dxa"/>
            <w:tcBorders/>
          </w:tcPr>
          <w:p>
            <w:pPr>
              <w:pStyle w:val="Normal"/>
              <w:ind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>- с 8.00 до 17.00;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ятница </w:t>
            </w:r>
          </w:p>
        </w:tc>
        <w:tc>
          <w:tcPr>
            <w:tcW w:w="2460" w:type="dxa"/>
            <w:tcBorders/>
          </w:tcPr>
          <w:p>
            <w:pPr>
              <w:pStyle w:val="Normal"/>
              <w:ind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>- с 8.00 до 16.00;</w:t>
            </w:r>
          </w:p>
          <w:p>
            <w:pPr>
              <w:pStyle w:val="Normal"/>
              <w:ind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денный перерыв </w:t>
            </w:r>
          </w:p>
        </w:tc>
        <w:tc>
          <w:tcPr>
            <w:tcW w:w="2460" w:type="dxa"/>
            <w:tcBorders/>
          </w:tcPr>
          <w:p>
            <w:pPr>
              <w:pStyle w:val="Normal"/>
              <w:ind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>- с 12.00 до 12.48.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Личный прием осуществляется в соответствии с графиком личного приема, может быть проведен непосредственно при прибытии гражданина в Администрацию муниципального района по адресу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52240, Ярославская область, г. Гаврилов-Ям, Советская, д. 51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фик приема граждан доводится до сведения через печатный орган – районную массовую газету «Гаврилов – Ямский вестник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1. </w:t>
      </w:r>
      <w:r>
        <w:rPr>
          <w:bCs/>
          <w:color w:val="000000"/>
        </w:rPr>
        <w:t>Предварительная запись и график личного приема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лава Администрации муниципального района осуществляет прием в помещении Администрации муниципального района. Запись на прием осуществляется работником отдела по организационной работе и муниципальной службе Администрации муниципального района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дрес: 152240, Ярославская область, г. Гаврилов-Ям, ул. Советская, д. 51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лефон для справок о приеме: (485 34) 2-30-51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местители Главы Администрации муниципального района осуществляют прием граждан еженедельно (дата и время приема определяется непосредственно заместителями Главы Администрации муниципального района) по адресу: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52240 г. Гаврилов-Ям, ул. Советская, д. 51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пись на прием к заместителям Главы Администрации муниципального района осуществляется работником отдела по организационной работе и муниципальной службе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Личный прием граждан осуществляется согласно  график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Стандарт предоставления муниципальной услуг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1. Наименование муниципальной услуги </w:t>
      </w:r>
    </w:p>
    <w:p>
      <w:pPr>
        <w:pStyle w:val="Normal"/>
        <w:ind w:firstLine="567"/>
        <w:rPr/>
      </w:pPr>
      <w:r>
        <w:rPr/>
        <w:t>«Рассмотрение обращений граждан, принятие по ним решений и направление ответов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Наименование структурного подразделения Администрации муниципального района, предоставляющего услугу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едоставление муниципальной услуги осуществляется отделом по организационной работе и муниципальной службе Администрации муниципального район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1. Форма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очной (при личном присутствии заявителя) форме  и заочной (по почте, факсу с  использованием электронной почты).</w:t>
      </w:r>
    </w:p>
    <w:p>
      <w:pPr>
        <w:pStyle w:val="Normal"/>
        <w:ind w:firstLine="567"/>
        <w:jc w:val="both"/>
        <w:rPr/>
      </w:pPr>
      <w:r>
        <w:rPr>
          <w:b/>
        </w:rPr>
        <w:t>2.2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нечным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устный или письменный ответ на все поставленные в обращении вопросы с учетом принятых мер по ранее поступившим обращениям того же автора и существа, данных ему ответов и разъяснен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еобходимые действия, осуществленные в связи со всеми поставленными вопросами с учетом принятых мер по ранее поступившим обращениям того же автора и существа, данных ему ответов и разъяснени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3. Перечень нормативных правовых актов, содержащих правовые основания для предоставления муниципальных услуги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vanish/>
          <w:color w:val="000000"/>
        </w:rPr>
        <w:t>#M12291 9004937</w:t>
      </w:r>
      <w:r>
        <w:rPr>
          <w:color w:val="000000"/>
        </w:rPr>
        <w:t>Конституцией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Граждански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vanish/>
          <w:color w:val="000000"/>
        </w:rPr>
        <w:t>#M12291 901978846</w:t>
      </w:r>
      <w:r>
        <w:rPr>
          <w:color w:val="000000"/>
        </w:rPr>
        <w:t>Федеральным законом от 02.05.2006 года N 59-ФЗ "О порядке рассмотрения обращений граждан Российской Федерации"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остановлением Главы Администрации Гаврилов-Ямского муниципального района от 31.12.2008 № 1041 «Об утверждении Регламента работы Администрации»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стоящим Административным регламентом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4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.4.1.Основанием для предоставления муниципальной услуги является обращение гражданина, направленное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почте в Администрацию муниципального район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факсу в Администрацию муниципального район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чтой в Администрацию муниципального район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ый сайт Администрации муниципального район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 в Администрацию муниципального района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.4.2. В обращении заявитель указывает либо наименование муниципального органа, в который направляет обращение (Администрация муниципального района), либо фамилию, имя, отчество соответствующего должностного лица, либо должность соответствующего лица, а также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Заявитель при устном обращении сообщает фамилию, имя, отчество (последнее - при наличии), место жительства, суть обращ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.4.4. Запрещается требовать от заявител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предоставления документов и информации, которые находятся в распоряжении структурных подразделений Администрации муниципального района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5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</w:rPr>
        <w:t>Обращение, поступившее в Администрацию муниципального района, подлежит обязательному прием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оснований для отказа в предоставлении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в письменном обращении не указаны: фамилия гражданина, направившего обращение, его почтовый адрес, по которому должен быть направлен ответ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текст письменного обращения не поддается прочтению, оно не подлежит направлению на рассмотрение в 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при получении письменного обращения, в котором содержатся нецензурные       либо оскорбительные выражения, угрозы жизни, здоровью и имуществу должностного лица, а также членов его семьи. Обращение может быть оставлено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-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Может быть принято решение о безосновательности очередного обращения и прекращении переписки с гражданином по данному вопросу при условии, что указанное обращение и более ранние обращения направлялись в Администрацию муниципального района или одному и тому же должностному лицу, с уведомлением о данном решении гражданина, направившего обращение.</w:t>
      </w:r>
    </w:p>
    <w:p>
      <w:pPr>
        <w:pStyle w:val="Normal"/>
        <w:ind w:firstLine="567"/>
        <w:jc w:val="both"/>
        <w:rPr/>
      </w:pPr>
      <w:r>
        <w:rPr>
          <w:b/>
        </w:rPr>
        <w:t>2.7</w:t>
      </w:r>
      <w:r>
        <w:rPr/>
        <w:t xml:space="preserve">. </w:t>
      </w:r>
      <w:r>
        <w:rPr>
          <w:b/>
          <w:bCs/>
          <w:color w:val="000000"/>
        </w:rPr>
        <w:t xml:space="preserve">Сроки исполнения муниципальной услуги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исьменное обращение гражданина подлежит обязательной регистрации в течение трех дней с момента поступления в Администрацию муниципального рай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исьменное обращение, содержащее вопросы, решение которых не входит в компетенцию Администрации муниципального район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если текст письменного обращения не поддается прочтен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исьменное обращение, поступившее в Администрацию муниципального района, рассматривае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лучае направления дополнительного запроса, связанного с рассмотрением обращения, данный срок может быть продлен не более чем на 30 дней с уведомлением гражданина, направившего обращение, о продлении срока его рассмотр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2.8. Муниципальная услуга предоставляется бесплат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9. Максимальный срок ожидания в очереди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Максимальный срок ожидания в очереди при предоставлении муниципальной услуги  не должен превышать 30 мину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10. Срок регистрации обращения гражданин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бращения граждан принимаются и регистрируются в день поступления. Обращения, поступившие после 15 часов, регистрируются датой следующего дня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2.11.Требования к помещению для личного приема граждан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пециализированное помещение или иное помещение, в котором осуществляется прием граждан, должно обеспечивать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- комфортное расположение гражданина и должностного лиц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возможность и удобство оформления гражданином письменного обращения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телефонную связь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возможность копирования документов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доступ к основным нормативным правовым актам, регламентирующим полномочия и сферу компетенции Администрации муниципального район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доступ к нормативным правовым актам, регулирующим исполнение муниципальной услуг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ичие письменных принадлежностей и бумаги формата А4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мещения приемных заместителей Главы Администрации муниципального района должны соответствовать указанным требования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2.12.Показатели доступности и качества муниципальных услуг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4474"/>
        <w:gridCol w:w="1939"/>
        <w:gridCol w:w="2609"/>
      </w:tblGrid>
      <w:tr>
        <w:trPr>
          <w:trHeight w:val="8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</w:tc>
      </w:tr>
      <w:tr>
        <w:trPr>
          <w:trHeight w:val="8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и доступност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ичие возможности получения муниципальной услуги в электронном вид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/нет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8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ожидания в очереди при подаче заявл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ут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минут</w:t>
            </w:r>
          </w:p>
        </w:tc>
      </w:tr>
      <w:tr>
        <w:trPr>
          <w:trHeight w:val="8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едельник – четверг с 8.00 до 17.0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ница с 8.00 до 16.0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рыв с 12.00 до 12.48</w:t>
            </w:r>
          </w:p>
        </w:tc>
      </w:tr>
      <w:tr>
        <w:trPr>
          <w:trHeight w:val="8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расположения отдела по организационной работе и муниципальной службе Администрации муниципального район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аврилов-Ям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Советская, 51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4474"/>
        <w:gridCol w:w="1939"/>
        <w:gridCol w:w="2609"/>
      </w:tblGrid>
      <w:tr>
        <w:trPr>
          <w:trHeight w:val="89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ачества</w:t>
            </w:r>
          </w:p>
        </w:tc>
      </w:tr>
      <w:tr>
        <w:trPr>
          <w:trHeight w:val="8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ичество рассмотренных в установленный срок запросов на предоставление муниципальной услуги (соблюдение сроков предоставления муниципальной услуги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79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ичество просроченных запросов на предоставление муниципальной услуги (несоблюдение сроков предоставления муниципальной услуги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льтура обслуживания (вежливость, этичность или этика поведения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тельно/ отрицательно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тельно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 Описание последовательности действий при предоставлении муниципальной услуги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Исполнение муниципальной услуги включает в себя выполнение отдельных административных процедур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регистрации и исполнении письменного обращения гражданина выделяют следующие административные процедуры и срок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0"/>
        <w:gridCol w:w="1575"/>
      </w:tblGrid>
      <w:tr>
        <w:trPr/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рием и регистрация письменного обращения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3 дня;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0"/>
        <w:gridCol w:w="2475"/>
      </w:tblGrid>
      <w:tr>
        <w:trPr/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правление письменного обращения на рассмотрение по подведомственности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7 д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 дня регистрации;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0"/>
        <w:gridCol w:w="2475"/>
      </w:tblGrid>
      <w:tr>
        <w:trPr/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рассмотрение ответственным исполнителем письменного обращения, принятие по нему решения и направление ответа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30 д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 дня регистрации.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организация и проведение личного приема граждан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пись на личный прие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оведение личного приема;</w:t>
            </w:r>
          </w:p>
          <w:p>
            <w:pPr>
              <w:pStyle w:val="Normal"/>
              <w:jc w:val="both"/>
              <w:rPr>
                <w:vanish/>
                <w:color w:val="000000"/>
              </w:rPr>
            </w:pPr>
            <w:r>
              <w:rPr>
                <w:color w:val="000000"/>
              </w:rPr>
              <w:t>-рассмотрение письменного обращения гражданина по итогам личного приема, принятие по нему решения и направление ответа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анализ обращений граждан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Блок-схема последовательности административных процедур и административных действий при регистрации и исполнении письменного обращения гражданина дана в Приложении 1 к  регламенту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1.1. Прием и регистрация письменного обраще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снованием для начала административной процедуры является поступление в Администрацию муниципального района письменного обращения от граждани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пособы подачи обращения граждан: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Лично по адресу: ул. Советская, д. 51 г.Гаврилов-Ям, 152240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очтой по адресу: ул. Советская, д. 51 г.Гаврилов-Ям, 152240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о электронной почте на адрес: </w:t>
      </w:r>
      <w:r>
        <w:rPr>
          <w:b/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rFonts w:cs="Times New Roman"/>
            <w:b/>
            <w:sz w:val="28"/>
            <w:lang w:val="en-US"/>
          </w:rPr>
          <w:t>server</w:t>
        </w:r>
        <w:r>
          <w:rPr>
            <w:rStyle w:val="InternetLink"/>
            <w:rFonts w:eastAsia="Times New Roman"/>
            <w:b/>
            <w:sz w:val="28"/>
          </w:rPr>
          <w:t>@</w:t>
        </w:r>
        <w:r>
          <w:rPr>
            <w:rStyle w:val="InternetLink"/>
            <w:rFonts w:cs="Times New Roman"/>
            <w:b/>
            <w:sz w:val="28"/>
            <w:lang w:val="en-US"/>
          </w:rPr>
          <w:t>gavyam</w:t>
        </w:r>
        <w:r>
          <w:rPr>
            <w:rStyle w:val="InternetLink"/>
            <w:rFonts w:cs="Times New Roman"/>
            <w:b/>
            <w:sz w:val="28"/>
          </w:rPr>
          <w:t>.</w:t>
        </w:r>
        <w:r>
          <w:rPr>
            <w:rStyle w:val="InternetLink"/>
            <w:rFonts w:cs="Times New Roman"/>
            <w:b/>
            <w:sz w:val="28"/>
            <w:lang w:val="en-US"/>
          </w:rPr>
          <w:t>adm</w:t>
        </w:r>
        <w:r>
          <w:rPr>
            <w:rStyle w:val="InternetLink"/>
            <w:rFonts w:cs="Times New Roman"/>
            <w:b/>
            <w:sz w:val="28"/>
          </w:rPr>
          <w:t>.</w:t>
        </w:r>
        <w:r>
          <w:rPr>
            <w:rStyle w:val="InternetLink"/>
            <w:rFonts w:cs="Times New Roman"/>
            <w:b/>
            <w:sz w:val="28"/>
            <w:lang w:val="en-US"/>
          </w:rPr>
          <w:t>yar</w:t>
        </w:r>
        <w:r>
          <w:rPr>
            <w:rStyle w:val="InternetLink"/>
            <w:rFonts w:cs="Times New Roman"/>
            <w:b/>
            <w:sz w:val="28"/>
          </w:rPr>
          <w:t>.</w:t>
        </w:r>
        <w:r>
          <w:rPr>
            <w:rStyle w:val="InternetLink"/>
            <w:rFonts w:cs="Times New Roman"/>
            <w:b/>
            <w:sz w:val="28"/>
            <w:lang w:val="en-US"/>
          </w:rPr>
          <w:t>ru</w:t>
        </w:r>
      </w:hyperlink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/>
        <w:t>На странице официального сайта Администрации Гаврилов-Ямского муниципального района:</w:t>
      </w:r>
      <w:r>
        <w:rPr>
          <w:b/>
          <w:i/>
          <w:color w:val="000000"/>
        </w:rPr>
        <w:t xml:space="preserve"> http://www. </w:t>
      </w:r>
      <w:r>
        <w:rPr>
          <w:b/>
          <w:i/>
          <w:color w:val="000000"/>
          <w:lang w:val="en-US"/>
        </w:rPr>
        <w:t>gavyam</w:t>
      </w:r>
      <w:r>
        <w:rPr>
          <w:b/>
          <w:i/>
          <w:color w:val="000000"/>
        </w:rPr>
        <w:t>.r</w:t>
      </w:r>
      <w:r>
        <w:rPr>
          <w:b/>
          <w:i/>
          <w:color w:val="000000"/>
          <w:lang w:val="en-US"/>
        </w:rPr>
        <w:t>u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feedback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new</w:t>
      </w:r>
      <w:r>
        <w:rPr>
          <w:b/>
          <w:i/>
          <w:color w:val="000000"/>
        </w:rPr>
        <w:t>.</w:t>
      </w:r>
      <w:r>
        <w:rPr>
          <w:b/>
          <w:i/>
          <w:color w:val="000000"/>
          <w:lang w:val="en-US"/>
        </w:rPr>
        <w:t>php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сли при поступлении письменного обращения на адрес электронной почты гражданином указан адрес электронной почты, ему по этому адресу направляется уведомление о приеме обращения или о мотивированном отказе в рассмотрении, после чего обращение распечатывается на бумаге и дальнейшая работа с ним ведется как с письменным обращени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отделе по организационной работе и муниципальной службе  Администрации муниципального района проводится проверка соответствия представленных документов, требованиям настоящего регламента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пециалист </w:t>
      </w:r>
      <w:r>
        <w:rPr/>
        <w:t>отдела по организационной работе и муниципальной службе</w:t>
      </w:r>
      <w:r>
        <w:rPr>
          <w:color w:val="000000"/>
        </w:rPr>
        <w:t xml:space="preserve"> Администрации муниципального района проверяет обращение на повторность, удостоверяется, что обращение содержит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наименование муниципального органа, в который направлено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фамилию, имя, отчество (последнее - при наличии) гражданин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почтовый адрес, по которому должны быть направлены ответ, уведомление о переадресации обращения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суть предложения, заявления или жалобы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личную подпись и дат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сли обращение не соответствует требованиям к письменным обращениям, установленным в п.2.4.2. </w:t>
      </w:r>
      <w:r>
        <w:rPr>
          <w:vanish/>
          <w:color w:val="000000"/>
        </w:rPr>
        <w:t>#M12293 1 902048619 0 0 0 0 0 0 0 2316176833</w:t>
      </w:r>
      <w:r>
        <w:rPr>
          <w:color w:val="000000"/>
        </w:rPr>
        <w:t>раздела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Стандарт предоставления муниципальных услуг»  регламента</w:t>
      </w:r>
      <w:r>
        <w:rPr>
          <w:vanish/>
          <w:color w:val="000000"/>
        </w:rPr>
        <w:t>#S</w:t>
      </w:r>
      <w:r>
        <w:rPr>
          <w:color w:val="000000"/>
        </w:rPr>
        <w:t xml:space="preserve">, то в соответствии с основаниями для отказа в исполнении муниципальной услуги, установленными в п. 2.6 </w:t>
      </w:r>
      <w:r>
        <w:rPr>
          <w:vanish/>
          <w:color w:val="000000"/>
        </w:rPr>
        <w:t>#M12293 2 902048619 0 0 0 0 0 0 0 2644127698</w:t>
      </w:r>
      <w:r>
        <w:rPr>
          <w:color w:val="000000"/>
        </w:rPr>
        <w:t>раздела II «Стандарт предоставления муниципальных услуг» настоящего регламента</w:t>
      </w:r>
      <w:r>
        <w:rPr>
          <w:vanish/>
          <w:color w:val="000000"/>
        </w:rPr>
        <w:t>#S</w:t>
      </w:r>
      <w:r>
        <w:rPr>
          <w:color w:val="000000"/>
        </w:rPr>
        <w:t>, ответ на обращение не даетс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В трехдневный срок специалист </w:t>
      </w:r>
      <w:r>
        <w:rPr/>
        <w:t>отдела по организационной работе и муниципальной службе</w:t>
      </w:r>
      <w:r>
        <w:rPr>
          <w:color w:val="000000"/>
        </w:rPr>
        <w:t xml:space="preserve"> Администрации муниципального района регистрирует соответствующее требованиям  обращение путем внесения данных в регистрационную карточку автоматизированной системы и ставит на контроль. Регистрационная карточка обращения гражданина состоит из двух частей: регистрации и  исполнения (Приложение 3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первой части отражается информация о поступившем обращении. При регистрации обращения вводится информация о гражданине, направившем обращение, сопроводительном письме  из организации, предварительно рассматривавшей данное обращение, тематике обращения, адресате обращения, краткое содержание обращ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автоматизированной системе проверяются обращения граждан на повторность,  в регистрационной карточке отмечаются предыдущие обращ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1.2. Направление письменного обращения на рассмотрение по подведомственности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снованием для начала административной процедуры является регистрация письменного обращения в регистрационной карточке автоматизированной систем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правляющий делами Администрации муниципального района, в зависимости от содержания письменного обращения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в трехдневный срок направляет обращение с проектом резолюции Главе Администрации муниципального райо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трехдневный срок со дня регистрации направляет обращение соответствующим руководителям структурных подразделений Администрации муниципального района для рассмотрения и ответа авторам обращен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в семидневный срок со дня регистрации пере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для рассмотрения и ответа с уведомлением гражданина, направившего обращение, о его переадресаци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в семидневный срок со дня регистрации направляет копии обращения, содержащего вопросы, относящиеся к компетенции нескольких государственных органов, органов местного самоуправления или должностных лиц, в соответствующие государственные органы, органы местного самоуправления или соответствующим должностным лицам с уведомлением гражданина, направившего обращение, о его переадрес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лучаях, когда поручение дается двум или нескольким структурным подразделениям Администрации муниципального района, находящимся в ведении Администрации муниципального района, ответственным исполнителем является подразделение Администрации муниципального района, указанное в резолюции первым. Ему направляется подлинник обращения и предоставляется право созыва соисполнителей, координации их работы для направления ответа гражданин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Отдел по организационной работе и муниципальной службе Администрации муниципального района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Обращение гражданина, содержащее обжалование решений, действий (бездействия) конкретных должностных лиц Администрации муниципального района, не может направляться этим должностным лицам для рассмотрения и ответа гражданину. Если исполнение данного условия невозможно, жалоба возвращается гражданину с разъяснением его права обжаловать соответствующее решение или действие (бездействие) в установленном порядке в суд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3. Рассмотрение ответственным исполнителем письменного обращения, принятие по нему решения и направление ответ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снованием для начала административной процедуры является направление по принадлежности ответственному исполнителю письменного обращ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ок рассмотрения письменного обращения не может превышать 30 дней со дня регистрации в Администрации муниципального рай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лучае если поставленные в обращении гражданина вопросы не входят в компетенцию Администрации муниципального района, специалист отдела  по организационной работе и муниципальной службе Администрации муниципального района направляет их в семидневный срок со дня регистрации по принадлежности и информирует об этом граждани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ращение гражданина считается разрешенным, если рассмотрены все поставленные в нем вопросы, приняты необходимые меры и дан письменный ответ по адресу, указанному в обращ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повторных письменных обращениях граждан дополнительное их рассмотрение проводится руководителями структурных подразделений Администрации муниципального района в случаях выявления новых обстоятельств и (или) изменения нормативных правовых актов в сфере, касающейся решения вопроса, вызвавшего указанные обращ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Ответ на письменное обращение гражданина, поступившее на адрес электронной почты, направляется в письменном виде по почт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сле окончательного ответа гражданину обращение снимается с контроля, о чем делается отметка в автоматизированной системе регистрации обращен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 окончании работы с обращением оно может быть списано в дело. Информация о списании в дело отражается в регистрационной карточке автоматизированной систем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1.4. Организация и проведение личного приема граждан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рганизация и проведение личного приема граждан в Администрации муниципального района предусматривает исполнение следующих административных процедур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пись на личный прие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ведение личного прием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ссмотрение письменного обращения гражданина по итогам личного приема, принятие по нему решения и направление отв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1.4.1. Запись на личный прием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ание для начала административной процедуры: поступление в Администрацию муниципального района устной либо письменной заявки на личный при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пись на личный прием осуществляется в соответствии с разделом II "Требования к порядку исполнения муниципальной услуги" настоящего регламента. О месте и времени приема гражданину сообщается в устной форм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отсутствии в письменной заявке контактного телефона гражданина на его почтовый адрес высылается информация о графике личного приема Главы, муниципального района, заместителей Главы Администрации муниципального райо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Материалы к личному приему граждан не менее чем за 3 дня до даты его проведения представляются Главе муниципального района, заместителям Главы Администрации муниципального рай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лучае отсутствия в назначенный день приема (командировка и др.), к которому записан на прием гражданин, прием переносится на другой день, о чем гражданин уведомляется заране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1.4.2. Проведение личного прием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пециалист отдела по организационной работе и муниципальной службе Администрации муниципального района, который осуществляет личный прием, ответственный за координацию работы с обращениями граждан, письменно фиксирует в журнале личного приема граждан (по форме согласно </w:t>
      </w:r>
      <w:r>
        <w:rPr>
          <w:vanish/>
          <w:color w:val="000000"/>
        </w:rPr>
        <w:t>#M12293 6 902048619 0 0 0 0 0 0 0 437002722</w:t>
      </w:r>
      <w:r>
        <w:rPr>
          <w:color w:val="000000"/>
        </w:rPr>
        <w:t>приложению 2 к настоящему Регламенту</w:t>
      </w:r>
      <w:r>
        <w:rPr>
          <w:vanish/>
          <w:color w:val="000000"/>
        </w:rPr>
        <w:t>#S</w:t>
      </w:r>
      <w:r>
        <w:rPr>
          <w:color w:val="000000"/>
        </w:rPr>
        <w:t>) дату обращения, персональные данные гражданина (Ф.И.О., адрес), краткое содержание вопроса, Ф.И.О., должность лица, осуществляющего личный прием. Одновременно с этим заполняется контрольная карточка личного приема (Приложение 2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уч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остальных случаях дается письменный ответ по существу поставленных в обращении вопросов в сроки, установленные настоящим регламентом для письменных обращ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сли в обращении содержатся вопросы, решение которых не входит в компетенцию Администрации муниципального района, гражданину дается разъяснение, куда и в каком порядке ему следует обратить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зультаты личного приема граждан также фиксируются в журналах личного приема граждан, которые ведутся каждым лицом, осуществляющим прием граждан - в контрольной карточке личного приема. Реквизиты контрольной карточки и порядок ее заполнения аналогичны порядку заполнения при рассмотрении письменных обращ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1.4.3. Рассмотрение письменного обращения гражданина по итогам личного приема, принятие по нему решения и направление ответ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нование для начала административной процедуры: изложение гражданином по итогам личного приема в письменном виде предложений, заявления либо жалоб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сли в процессе личного приема выясняется, что устного ответа недостаточно для разрешения вопросов, содержащихся в обращении, гражданину предлагается в письменном виде изложить эти вопросы с учетом требований, предъявляемых к письменным обращениям. В этом случае выполняются административные процедуры регистрации и исполнения письменных обращений в соответствии с п.3.1 настоящего регламен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1.5. Анализ поступивших обращений гражда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уководители структурных подразделений Администрации муниципального района организуют учет и анализ вопросов, содержащихся в обращениях гражда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 итогам года отдел по организационной работе и муниципальной службе Администрации муниципального района обобщает результаты анализа обращений граждан и представляет его на рассмотрение Главе Администрации муниципального райо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 w:eastAsia="ar-SA"/>
        </w:rPr>
        <w:t>IV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 формы контроля за исполнением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 Текущий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Контроль за исполнением обращений граждан включает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остановку поручений по исполнению обращений граждан на контроль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сбор и обработку информации о ходе рассмотрения обращен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одготовку оперативных запросов исполнителям о ходе и состоянии исполнения поручений по обращениям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одготовку и обобщение данных о содержании и сроках исполнения поручений по обращениям граждан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снятие обращений с контрол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1. Контроль за своевременным и полным рассмотрением обращений граждан осуществляется отделом по организационной работе и муниципальной службе Администрации муниципального рай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2. Контролю подлежат все поступившие обращения граждан, подлежащие разрешен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3. Постановка на контроль осуществляется после рассмотрения обращения соответствующим должностным лицом в соответствии с его резолюци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4.Обращения снимаются с контроля, если рассмотрены все поставленные в них вопросы, приняты необходимые меры и даны письменные ответы, в частности, по следующим основаниям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 (при представлении исполнителем копии ответа гражданину по существу обращения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оступление письменного ответа от государственных органов, должностных лиц, органов местного самоуправления по существу письменного обращения, поставленного на контроль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едставление исполнителем информации о личном приеме с гражданином и решении вопросов, изложенных в обращении гражданин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ереадресация обращения гражданина в другой государственный орган или должностному лицу, в компетенцию которых входит решение поставленных в обращении вопросов, исполнителем представляются копии письма о направлении обращения по принадлежности и копия ответа гражданин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.5. Контроль за полнотой и качеством предоставления муниципальной услуги  также включает в себя проведение проверок, выявление и устранение нарушений порядка регистрации и исполнения обращений граждан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.6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должностным лицом – управляющим делами  Администрации муниципального района путем проверок исполнения 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7. Специалисты отдела по организационной работе и муниципальной службе Администрации муниципального района, ответственные исполнители несут персональную ответственность за соблюдение сроков и порядка предоставления муниципальной услуги в соответствии с их должностным регламентом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8.Управляющий делами Администрации муниципального района осуществляет периодический контроль и анализ работы с обращениями граждан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9. Отдел по организационной работе и муниципальной службе Администрации муниципального района на основе собственных данных, а также на основе информации, представляемой структурными подразделениями Администрации муниципального района, подготавливает статистические и аналитические материалы по итогам работы с обращениями граждан за истекший месяц, полугодие, год.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й и действий (бездействия) органа, предоставляющего муниципальную услугу, а также должностных лиц,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служащих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Заявитель имеет право на досудебное (внесудебное) обжалование решений и действий (бездействия) осуществляемых (принимаемых) в ходе предоставления услуг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 Заявитель может обратиться с жалобой, в том числе в следующих случаях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нарушение срока регистрации запроса заявителя о предоставлении услуг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нарушение срока предоставления услуг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услуг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услуги, у заявителя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отказ органа - поставщика услуги, должностного лица органа - поставщика услуги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Жалоба для рассмотрения в досудебном (внесудебном) порядке подается в Администрацию Гаврилов-Ямского муниципального района  в письменной форме на бумажном носителе или в форме электронного докумен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Жалобы на решения, принятые руководителем органа - поставщика услуги, подаются в вышестоящий орган (при его наличии) либо в случае его отсутствия рассматриваются непосредственно руководителем органа – поставщика услуг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 – поставщика услуги, единого портала государственных и муниципальных услуг либо  портала государственных и муниципальных услуг Ярославской области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Жалоба должна содержать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наименование органа - поставщика услуги, должностного лица органа - поставщика услуги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сведения об обжалуемых решениях и действиях (бездействии) органа - поставщика услуги, должностного лица органа - поставщика услуги, муниципального служащего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доводы, на основании которых заявитель не согласен с решением и действием (бездействием) органа - поставщика услуги, должностного лица органа - поставщика услуг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Жалоба, поступившая в орган - поставщик услуги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 - поставщика услуги, должностного лица органа - поставщика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По результатам рассмотрения жалобы орган – поставщик услуги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удовлетворяет жалобу, в том числе в форме отмены принятого решения, исправления допущенных органом - поставщиком услуги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</w:rPr>
        <w:t xml:space="preserve">  </w:t>
      </w:r>
      <w:r>
        <w:rPr>
          <w:color w:val="000000"/>
        </w:rPr>
        <w:t>отказывает в удовлетворении жалоб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 </w:t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ind w:left="4760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отдела </w:t>
      </w:r>
    </w:p>
    <w:p>
      <w:pPr>
        <w:pStyle w:val="Normal"/>
        <w:keepNext w:val="true"/>
        <w:keepLines/>
        <w:ind w:left="4760" w:hanging="0"/>
        <w:rPr>
          <w:sz w:val="24"/>
          <w:szCs w:val="24"/>
        </w:rPr>
      </w:pPr>
      <w:r>
        <w:rPr>
          <w:sz w:val="24"/>
          <w:szCs w:val="24"/>
        </w:rPr>
        <w:t xml:space="preserve">по организационной работе и муниципальной </w:t>
      </w:r>
    </w:p>
    <w:p>
      <w:pPr>
        <w:pStyle w:val="Normal"/>
        <w:keepNext w:val="true"/>
        <w:keepLines/>
        <w:ind w:left="4760" w:hanging="0"/>
        <w:rPr>
          <w:sz w:val="24"/>
          <w:szCs w:val="24"/>
        </w:rPr>
      </w:pPr>
      <w:r>
        <w:rPr>
          <w:sz w:val="24"/>
          <w:szCs w:val="24"/>
        </w:rPr>
        <w:t xml:space="preserve">службе Администрации Гаврилов – Ямского </w:t>
      </w:r>
    </w:p>
    <w:p>
      <w:pPr>
        <w:pStyle w:val="Normal"/>
        <w:keepNext w:val="true"/>
        <w:keepLines/>
        <w:ind w:left="476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Ярославской области </w:t>
      </w:r>
    </w:p>
    <w:p>
      <w:pPr>
        <w:pStyle w:val="Normal"/>
        <w:keepNext w:val="true"/>
        <w:keepLines/>
        <w:ind w:left="4760" w:hanging="0"/>
        <w:rPr>
          <w:sz w:val="24"/>
          <w:szCs w:val="24"/>
        </w:rPr>
      </w:pPr>
      <w:r>
        <w:rPr>
          <w:sz w:val="24"/>
          <w:szCs w:val="24"/>
        </w:rPr>
        <w:t xml:space="preserve">по исполнению муниципальной услуги </w:t>
      </w:r>
    </w:p>
    <w:p>
      <w:pPr>
        <w:pStyle w:val="Heading"/>
        <w:keepNext w:val="true"/>
        <w:keepLines/>
        <w:ind w:left="4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"Рассмотрение обращений граждан, принятие по ним решений и направление ответов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</w:t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– схема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 процедуры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смотрения обращений граждан в </w:t>
      </w:r>
    </w:p>
    <w:p>
      <w:pPr>
        <w:pStyle w:val="Normal"/>
        <w:keepNext w:val="true"/>
        <w:keepLines/>
        <w:jc w:val="center"/>
        <w:rPr/>
      </w:pPr>
      <w:r>
        <w:rPr/>
        <w:t>Администрации Гаврилов – Ямского</w:t>
      </w:r>
    </w:p>
    <w:tbl>
      <w:tblPr>
        <w:tblW w:w="10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22"/>
        <w:gridCol w:w="2428"/>
        <w:gridCol w:w="2367"/>
        <w:gridCol w:w="2703"/>
      </w:tblGrid>
      <w:tr>
        <w:trPr>
          <w:trHeight w:val="292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ден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157605</wp:posOffset>
                      </wp:positionV>
                      <wp:extent cx="9525" cy="790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95pt;margin-top:9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76555</wp:posOffset>
                      </wp:positionV>
                      <wp:extent cx="1133475" cy="7905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явите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5pt;height:62.25pt;mso-wrap-distance-left:9.05pt;mso-wrap-distance-right:9.05pt;mso-wrap-distance-top:0pt;mso-wrap-distance-bottom:0pt;margin-top:29.65pt;mso-position-vertical-relative:text;margin-left: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76555</wp:posOffset>
                      </wp:positionV>
                      <wp:extent cx="1133475" cy="7905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ООРиМ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5pt;height:62.25pt;mso-wrap-distance-left:9.05pt;mso-wrap-distance-right:9.05pt;mso-wrap-distance-top:0pt;mso-wrap-distance-bottom:0pt;margin-top:29.65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ОРиМ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76555</wp:posOffset>
                      </wp:positionV>
                      <wp:extent cx="1330325" cy="7905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 М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75pt;height:62.25pt;mso-wrap-distance-left:9.05pt;mso-wrap-distance-right:9.05pt;mso-wrap-distance-top:0pt;mso-wrap-distance-bottom:0pt;margin-top:29.6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 М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376555</wp:posOffset>
                      </wp:positionV>
                      <wp:extent cx="1295400" cy="7905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ите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pt;height:62.25pt;mso-wrap-distance-left:9.05pt;mso-wrap-distance-right:9.05pt;mso-wrap-distance-top:0pt;mso-wrap-distance-bottom:0pt;margin-top:29.65pt;mso-position-vertical-relative:text;margin-left: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д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745490</wp:posOffset>
                      </wp:positionV>
                      <wp:extent cx="3810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75pt;margin-top:5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84455</wp:posOffset>
                      </wp:positionV>
                      <wp:extent cx="1066800" cy="14046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404720"/>
                              </a:xfrm>
                              <a:custGeom>
                                <a:avLst/>
                                <a:gdLst>
                                  <a:gd name="textAreaLeft" fmla="*/ 29520 w 604800"/>
                                  <a:gd name="textAreaRight" fmla="*/ 575280 w 604800"/>
                                  <a:gd name="textAreaTop" fmla="*/ 29520 h 796320"/>
                                  <a:gd name="textAreaBottom" fmla="*/ 766800 h 79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3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36"/>
                                    </a:lnTo>
                                    <a:arcTo wR="3600" hR="3600" stAng="10800000" swAng="-5400000"/>
                                    <a:lnTo>
                                      <a:pt x="18000" y="2843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ача зая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95pt;margin-top:6.65pt;width:83.95pt;height:11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ача за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745490</wp:posOffset>
                      </wp:positionV>
                      <wp:extent cx="381635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pt;margin-top:58.7pt;width:30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50190</wp:posOffset>
                      </wp:positionV>
                      <wp:extent cx="1133475" cy="92392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и регистрация в течение 3-х дн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5pt;height:72.75pt;mso-wrap-distance-left:9.05pt;mso-wrap-distance-right:9.05pt;mso-wrap-distance-top:0pt;mso-wrap-distance-bottom:0pt;margin-top:19.7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в течение 3-х дн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745490</wp:posOffset>
                      </wp:positionV>
                      <wp:extent cx="26987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0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75pt;margin-top:58.7pt;width:21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29260</wp:posOffset>
                      </wp:positionV>
                      <wp:extent cx="1238250" cy="6477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 исполните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51pt;mso-wrap-distance-left:9.05pt;mso-wrap-distance-right:9.05pt;mso-wrap-distance-top:0pt;mso-wrap-distance-bottom:0pt;margin-top:33.8pt;mso-position-vertical-relative:text;margin-left: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исполнит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4455</wp:posOffset>
                      </wp:positionV>
                      <wp:extent cx="1470025" cy="1307465"/>
                      <wp:effectExtent l="8255" t="7620" r="762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9880" cy="1307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ответст-вие обращения требования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.65pt;margin-top:6.65pt;width:115.7pt;height:102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-вие обращения требования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391920</wp:posOffset>
                      </wp:positionV>
                      <wp:extent cx="1270" cy="80899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0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85pt;margin-top:109.6pt;width:0.1pt;height:63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735965</wp:posOffset>
                      </wp:positionV>
                      <wp:extent cx="10160" cy="285242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85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4pt;margin-top:57.95pt;width:0.75pt;height:224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1275080</wp:posOffset>
                      </wp:positionV>
                      <wp:extent cx="506095" cy="32385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25.5pt;mso-wrap-distance-left:9.05pt;mso-wrap-distance-right:9.05pt;mso-wrap-distance-top:0pt;mso-wrap-distance-bottom:0pt;margin-top:100.4pt;mso-position-vertical-relative:text;margin-left:8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275080</wp:posOffset>
                      </wp:positionV>
                      <wp:extent cx="402590" cy="32385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25.5pt;mso-wrap-distance-left:9.05pt;mso-wrap-distance-right:9.05pt;mso-wrap-distance-top:0pt;mso-wrap-distance-bottom:0pt;margin-top:100.4pt;mso-position-vertical-relative:text;margin-left:2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до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6 дн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1253490</wp:posOffset>
                      </wp:positionV>
                      <wp:extent cx="1778635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7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95pt;margin-top:98.7pt;width:140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80010</wp:posOffset>
                      </wp:positionV>
                      <wp:extent cx="1066800" cy="230441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304360"/>
                              </a:xfrm>
                              <a:custGeom>
                                <a:avLst/>
                                <a:gdLst>
                                  <a:gd name="textAreaLeft" fmla="*/ 29520 w 604800"/>
                                  <a:gd name="textAreaRight" fmla="*/ 575280 w 604800"/>
                                  <a:gd name="textAreaTop" fmla="*/ 29520 h 1306440"/>
                                  <a:gd name="textAreaBottom" fmla="*/ 1276920 h 130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664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3044"/>
                                    </a:lnTo>
                                    <a:arcTo wR="3600" hR="3600" stAng="10800000" swAng="-5400000"/>
                                    <a:lnTo>
                                      <a:pt x="18000" y="4664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правление ответа, отказа заявителю отправлением или в эл. Виде не более 30-ти дней со дня регистрации в случае продления срока рассмотрения – не более   60-ти дн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95pt;margin-top:6.3pt;width:83.95pt;height:181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, отказа заявителю отправлением или в эл. Виде не более 30-ти дней со дня регистрации в случае продления срока рассмотрения – не более   60-ти дн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54355</wp:posOffset>
                      </wp:positionV>
                      <wp:extent cx="96964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9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pt;margin-top:43.65pt;width:76.2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943735</wp:posOffset>
                      </wp:positionV>
                      <wp:extent cx="969645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pt;margin-top:153.05pt;width:76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55625</wp:posOffset>
                      </wp:positionV>
                      <wp:extent cx="1270" cy="25019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pt;margin-top:43.75pt;width:0.05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682115</wp:posOffset>
                      </wp:positionV>
                      <wp:extent cx="1270" cy="262255"/>
                      <wp:effectExtent l="37465" t="0" r="3810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pt;margin-top:132.45pt;width:0.05pt;height:20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96290</wp:posOffset>
                      </wp:positionV>
                      <wp:extent cx="1225550" cy="89535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исание информации по обращен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5pt;height:70.5pt;mso-wrap-distance-left:9.05pt;mso-wrap-distance-right:9.05pt;mso-wrap-distance-top:0pt;mso-wrap-distance-bottom:0pt;margin-top:62.7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исание информации по обращен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554355</wp:posOffset>
                      </wp:positionV>
                      <wp:extent cx="200025" cy="1270"/>
                      <wp:effectExtent l="0" t="37465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0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5pt;margin-top:43.65pt;width:15.6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943100</wp:posOffset>
                      </wp:positionV>
                      <wp:extent cx="845820" cy="1270"/>
                      <wp:effectExtent l="0" t="37465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4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6pt;margin-top:153pt;width:66.5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431925</wp:posOffset>
                      </wp:positionV>
                      <wp:extent cx="723265" cy="96202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отказ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95pt;height:75.75pt;mso-wrap-distance-left:9.05pt;mso-wrap-distance-right:9.05pt;mso-wrap-distance-top:0pt;mso-wrap-distance-bottom:0pt;margin-top:112.7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каз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0485</wp:posOffset>
                      </wp:positionV>
                      <wp:extent cx="628650" cy="990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смотр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5pt;height:78pt;mso-wrap-distance-left:9.05pt;mso-wrap-distance-right:9.05pt;mso-wrap-distance-top:0pt;mso-wrap-distance-bottom:0pt;margin-top:5.5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tabs>
          <w:tab w:val="clear" w:pos="708"/>
          <w:tab w:val="right" w:pos="9689" w:leader="none"/>
        </w:tabs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>
          <w:color w:val="000000"/>
          <w:sz w:val="24"/>
          <w:szCs w:val="24"/>
        </w:rPr>
        <w:t xml:space="preserve">Приложение 2 </w:t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отдела по организационной 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работе и муниципальной службе Администрации 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Гаврилов – Ямского муниципального района 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Ярославской области по исполнению муниципальной </w:t>
      </w:r>
    </w:p>
    <w:p>
      <w:pPr>
        <w:pStyle w:val="Normal"/>
        <w:ind w:firstLine="3119"/>
        <w:rPr/>
      </w:pPr>
      <w:r>
        <w:rPr>
          <w:sz w:val="24"/>
          <w:szCs w:val="24"/>
        </w:rPr>
        <w:t>услуги "Рассмотрение обращений граждан, принятие по ним</w:t>
      </w:r>
    </w:p>
    <w:p>
      <w:pPr>
        <w:pStyle w:val="Normal"/>
        <w:ind w:firstLine="3119"/>
        <w:rPr/>
      </w:pPr>
      <w:r>
        <w:rPr>
          <w:sz w:val="24"/>
          <w:szCs w:val="24"/>
        </w:rPr>
        <w:t>решений и направление ответов"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Карточка  входящего документа организации:  </w:t>
      </w:r>
      <w:r>
        <w:fldChar w:fldCharType="begin">
          <w:ffData>
            <w:name w:val="ТекстовоеПоле100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  <w:b/>
          <w:sz w:val="24"/>
          <w:szCs w:val="24"/>
        </w:rPr>
      </w:r>
      <w:r>
        <w:rPr>
          <w:sz w:val="24"/>
          <w:b/>
          <w:szCs w:val="24"/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  <w:b/>
          <w:sz w:val="24"/>
          <w:szCs w:val="24"/>
        </w:rPr>
        <w:t>Администрация Гаврилов-Ямского муниципального района (обращения)</w:t>
      </w:r>
      <w:r/>
      <w:r>
        <w:rPr>
          <w:sz w:val="24"/>
          <w:b/>
          <w:szCs w:val="24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Входящий номер 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ходящего: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ситель: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п документа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правитель:    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исходящего:    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исходящего:     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 .  . 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лучатель:    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Подпись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   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аткое содержание:    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   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та передачи документа исполнителю:    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 .  .   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Подпись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наложения резолюции:      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 .  . 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олюция:    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ш исх. №:    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нашего Исх.:    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 .  . 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:      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Не на контроле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контроля: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 .  . 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исполнения:      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 .  . 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ка об исполнении: 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   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-во экземпляров:    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-во листов :    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ера страниц:    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11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ind w:firstLine="31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отдела по организационной 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работе и муниципальной службе Администрации 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Гаврилов – Ямского муниципального района 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Ярославской области по исполнению муниципальной </w:t>
      </w:r>
    </w:p>
    <w:p>
      <w:pPr>
        <w:pStyle w:val="Normal"/>
        <w:ind w:firstLine="3119"/>
        <w:rPr/>
      </w:pPr>
      <w:r>
        <w:rPr>
          <w:sz w:val="24"/>
          <w:szCs w:val="24"/>
        </w:rPr>
        <w:t>услуги "Рассмотрение обращений граждан, принятие по ним</w:t>
      </w:r>
    </w:p>
    <w:p>
      <w:pPr>
        <w:pStyle w:val="Normal"/>
        <w:ind w:firstLine="3119"/>
        <w:rPr/>
      </w:pPr>
      <w:r>
        <w:rPr>
          <w:sz w:val="24"/>
          <w:szCs w:val="24"/>
        </w:rPr>
        <w:t>решений и направление ответов"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чного приема граждан </w:t>
      </w:r>
    </w:p>
    <w:tbl>
      <w:tblPr>
        <w:tblW w:w="979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1598"/>
        <w:gridCol w:w="1125"/>
        <w:gridCol w:w="975"/>
        <w:gridCol w:w="1305"/>
        <w:gridCol w:w="1230"/>
        <w:gridCol w:w="1365"/>
        <w:gridCol w:w="1236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щения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ителя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-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проса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проса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ще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-мечание 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ец</w:t>
      </w:r>
    </w:p>
    <w:p>
      <w:pPr>
        <w:pStyle w:val="Style14"/>
        <w:rPr/>
      </w:pPr>
      <w:r>
        <w:rPr>
          <w:color w:val="000000"/>
          <w:sz w:val="20"/>
        </w:rPr>
        <w:t xml:space="preserve">   </w:t>
      </w:r>
      <w:r>
        <w:rPr>
          <w:sz w:val="20"/>
        </w:rPr>
        <w:t>АДМИНИСТРАЦИЯ   ГАВРИЛОВ-ЯМСКОГО  МУНИЦИПАЛЬНОГО  РАЙОНА</w:t>
      </w:r>
    </w:p>
    <w:p>
      <w:pPr>
        <w:pStyle w:val="Heading1"/>
        <w:rPr>
          <w:sz w:val="20"/>
        </w:rPr>
      </w:pPr>
      <w:r>
        <w:rPr>
          <w:sz w:val="20"/>
        </w:rPr>
        <w:t>Учетная карточка приема гражд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роль до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№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л прием: _____________________________________________     Дата приема: «___»______________20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автора _______________________________________________________________    Пол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автора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циальное положение:</w:t>
        <w:tab/>
        <w:tab/>
        <w:tab/>
        <w:tab/>
        <w:t xml:space="preserve">                           Количество обращений: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01600</wp:posOffset>
                </wp:positionV>
                <wp:extent cx="662368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8pt" to="518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ьготный состав:</w:t>
        <w:tab/>
        <w:tab/>
        <w:tab/>
        <w:tab/>
        <w:tab/>
        <w:tab/>
        <w:tab/>
        <w:t xml:space="preserve">  Повторность: Да/Нет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44145</wp:posOffset>
                </wp:positionV>
                <wp:extent cx="65874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1.35pt" to="518.8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аткое содержание беседы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риема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правление в организацию: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ментарий специалиста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Ответ получен: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втору сообщено: 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1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Рассмотрение обращений граждан, принятие по ним решений и направление ответов"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1. Административный регламент предоставлениямуниципальной услуги по рассмотрению обращений граждан в Администрации Гаврилов-Ямского муниципального района (далее — административный регламент) разработан в целях повышения уровня зашиты прав и законных интересов граждан, результативности и качества исполнения муниципальной услуги по рассмотрению обращений граждан (далее - муниципальная услуга) и определяет сроки и последовательность действий (административных процедур) при рассмотрении письменных и устных обращений, а также порядок взаимодействия Администрации муниципального района с территориальными органами федеральных органов исполнительной власти, органами местного самоуправления поселений муниципального района при предоставлении данной муниципальной услуг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Административным регламентом устанавливается порядок информирования населения о муниципальной услуге, перечень необходимых для предоставления муниципальной услуги документов, перечень оснований для отказа в предоставлении муниципальной услуги, другие положения, характеризующие требования к условиям, полноте и качеству предоставления муниципальной услуги, а также порядок и формы контроля за предоставлением муниципальной услуги и 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 Административный регламент опубликован для независимой экспертиз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потреб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. Специалисты, отвечающие за сбор и учет предложени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- Лапотникова Лидия Владимировна – консультант отдела по организационной работе и муниципальной службе Администрации муниципального района, номер телефона 8 (48534) 2-42-86; адрес электронной почты: (</w:t>
      </w:r>
      <w:hyperlink r:id="rId4">
        <w:r>
          <w:rPr>
            <w:rStyle w:val="InternetLink"/>
          </w:rPr>
          <w:t>lapotnikovalv@gavyam.adm.yar.ru</w:t>
        </w:r>
      </w:hyperlink>
      <w:r>
        <w:rPr>
          <w:color w:val="000000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- Шарова Лариса Константиновна – специалист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атегории отдела по организационной работе и муниципальной службе Администрации муниципального района, номер телефона 8 (48534) 2-30-51; адрес электронной почты: (</w:t>
      </w:r>
      <w:hyperlink r:id="rId5">
        <w:r>
          <w:rPr>
            <w:rStyle w:val="InternetLink"/>
          </w:rPr>
          <w:t>sharovalk@gavyam.adm.yar.ru</w:t>
        </w:r>
      </w:hyperlink>
      <w:r>
        <w:rPr>
          <w:color w:val="000000"/>
        </w:rPr>
        <w:t xml:space="preserve">)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омер факса 8 (48534) 2-37-46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5. Административный регламент содержит существенные улучшения по сравнению с действующим порядком предоставления муниципальной услуги по рассмотрению обращений граждан в Администрации муниципального района, в том числе предусматривае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озможность установления персональной ответственности сотрудников отдела, участвующих в предоставлении муниципальной услуги, по каждому действию административных процедур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истема обжалования решений, действий (бездействия) сотрудников отдела, участвующих в предоставлении муниципальной услуг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ледует отметить, что установление последовательности действий сотрудников отдела, участвующих в предоставлении муниципальной услуги, предусмотренное административным регламентом, позволяет осуществить совершенствование процедур предоставления муниципальной услуги, обеспечить их прозрачность,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продолжить оптимизацию процессов предоставления муниципальной услуги, направленную на повышение качества и предоставления муниципальной услуг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сультант отде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 организационной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работе и муниципальной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ужбе</w:t>
        <w:tab/>
        <w:tab/>
        <w:tab/>
        <w:tab/>
        <w:tab/>
        <w:tab/>
        <w:tab/>
        <w:tab/>
        <w:t xml:space="preserve">   Л.В.Лапотнико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689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98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Arial" w:hAnsi="Arial" w:cs="Arial"/>
      <w:i/>
      <w:iCs/>
      <w:sz w:val="18"/>
      <w:szCs w:val="18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"/>
    <w:basedOn w:val="Normal"/>
    <w:qFormat/>
    <w:pPr>
      <w:suppressAutoHyphens w:val="false"/>
      <w:jc w:val="center"/>
    </w:pPr>
    <w:rPr>
      <w:b/>
      <w:sz w:val="24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er(gavyam.adm.yar.ru" TargetMode="External"/><Relationship Id="rId4" Type="http://schemas.openxmlformats.org/officeDocument/2006/relationships/hyperlink" Target="mailto:lapotnikovalv@gavyam.adm.yar.ru" TargetMode="External"/><Relationship Id="rId5" Type="http://schemas.openxmlformats.org/officeDocument/2006/relationships/hyperlink" Target="mailto:sharovalk@gavyam.adm.ya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49:00Z</dcterms:created>
  <dc:creator>Косоурова Е.Л.</dc:creator>
  <dc:description/>
  <cp:keywords/>
  <dc:language>en-US</dc:language>
  <cp:lastModifiedBy>auto_1</cp:lastModifiedBy>
  <cp:lastPrinted>2012-05-29T14:49:00Z</cp:lastPrinted>
  <dcterms:modified xsi:type="dcterms:W3CDTF">2012-05-30T09:53:00Z</dcterms:modified>
  <cp:revision>4</cp:revision>
  <dc:subject/>
  <dc:title>Проект</dc:title>
</cp:coreProperties>
</file>