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tabs>
          <w:tab w:val="clear" w:pos="720"/>
          <w:tab w:val="left" w:pos="4215" w:leader="none"/>
          <w:tab w:val="right" w:pos="9354" w:leader="none"/>
        </w:tabs>
        <w:jc w:val="right"/>
        <w:rPr>
          <w:sz w:val="28"/>
          <w:szCs w:val="28"/>
          <w:lang w:val="en-US" w:eastAsia="en-US"/>
        </w:rPr>
      </w:pPr>
      <w:r>
        <w:rPr>
          <w:b/>
          <w:color w:val="000000"/>
          <w:sz w:val="40"/>
          <w:szCs w:val="40"/>
        </w:rPr>
        <w:tab/>
      </w:r>
      <w:r>
        <w:rPr>
          <w:sz w:val="20"/>
          <w:lang w:val="en-US" w:eastAsia="en-US"/>
        </w:rPr>
        <w:tab/>
      </w:r>
    </w:p>
    <w:p>
      <w:pPr>
        <w:pStyle w:val="Normal"/>
        <w:keepNext w:val="true"/>
        <w:keepLines/>
        <w:tabs>
          <w:tab w:val="clear" w:pos="720"/>
          <w:tab w:val="left" w:pos="4215" w:leader="none"/>
          <w:tab w:val="right" w:pos="9354" w:leader="none"/>
        </w:tabs>
        <w:rPr>
          <w:sz w:val="20"/>
          <w:lang w:eastAsia="ru-RU"/>
        </w:rPr>
      </w:pPr>
      <w:r>
        <w:rPr>
          <w:sz w:val="20"/>
          <w:lang w:val="en-US" w:eastAsia="en-US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11430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 w:eastAsia="en-US"/>
        </w:rPr>
        <w:t xml:space="preserve"> </w:t>
      </w:r>
    </w:p>
    <w:p>
      <w:pPr>
        <w:pStyle w:val="Normal"/>
        <w:keepNext w:val="true"/>
        <w:keepLines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keepNext w:val="true"/>
        <w:keepLines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keepNext w:val="true"/>
        <w:keepLines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Normal"/>
        <w:keepNext w:val="true"/>
        <w:keepLines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Normal"/>
        <w:keepNext w:val="true"/>
        <w:keepLines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keepNext w:val="true"/>
        <w:keepLines/>
        <w:jc w:val="center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>ПОСТАНОВЛЕНИЕ</w:t>
      </w:r>
    </w:p>
    <w:p>
      <w:pPr>
        <w:pStyle w:val="Normal"/>
        <w:tabs>
          <w:tab w:val="clear" w:pos="720"/>
          <w:tab w:val="left" w:pos="7987" w:leader="none"/>
        </w:tabs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2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4.05.2018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59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подготовке к зиме объектов коммунального назначения и инженерной </w:t>
      </w:r>
    </w:p>
    <w:p>
      <w:pPr>
        <w:pStyle w:val="Normal"/>
        <w:tabs>
          <w:tab w:val="clear" w:pos="720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нфраструктуры, объектов социальной сферы  по  Гаврилов-Ямскому </w:t>
      </w:r>
    </w:p>
    <w:p>
      <w:pPr>
        <w:pStyle w:val="Normal"/>
        <w:tabs>
          <w:tab w:val="clear" w:pos="720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му району на  2018-2019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организации своевременной подготовки объектов жилищно-коммунального хозяйства и социальной сферы Гаврилов-Ямского муниципального района к работе в осенне-зимний период 2018-2019 годов, с учетом результатов прохождения осенне-зимнего периода 2017-2018 годов, а также обеспеч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полнения Правил оценки готовности к отопительному периоду, утверждённых приказом Министерства энергетики Российской Федерации от 12.03.2013  №103 «Об утверждении Правил оценки готовности к отопительному  периоду»  и недопущения возникновения чрезвычайных  ситуаций,  руководствуясь статьей 26 Устава Гаврилов-Ямского муниципального района,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лан мероприятий по подготовке к зиме объектов коммунального назначения,  инженерной инфраструктуры, объектов социальной сферы  по  Гаврилов-Ямскому муниципальному району на  2018-2019 годов  (Приложение 1), состав оперативного штаба по подготовке объектов жилищно-коммунального хозяйства и социальной сферы к отопительному сезону 2018-2019 годов  (Приложение 2), состав комиссии по оценке готовности муниципального района к отопительному периоду 2018-2019 годов (Приложение 3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жилищно-коммунального хозяйства, капитального строительства и природопользования Администрации муниципального района (начальник управления Соломатин И.В.)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Осуществлять текущий контроль за проведением работ по подготовке жилищного фонда, объектов коммунального хозяйства и социальной сферы  муниципального района к работе в осенне-зимний период 2018-2019 годов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рганизовать не реже двух раз в месяц заседания оперативного штаба с рассмотрением вопросов, возникших при подготовке объектов жилищно-коммунального хозяйства и социальной сферы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Обеспечить взаимодействие организаций по завершению профилактических  и ремонтных работ в жилищном фонде, на объектах коммунального и социального назначения муниципального района в срок до 15.09.2018 год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Осуществлять контроль за своевременной подготовкой паспортов готовности к эксплуатации в осенне-зимний период на каждый объект жилищно-коммунального и социального назначения в соответствии с Правилами и нормами технической эксплуатаци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Обеспечить создание необходимых запасов топлива и бесперебойную поставку топлива для  объектов социальной сферы, финансируемых из бюджета муниципального район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Обеспечить контроль за выполнением мероприятий производственных и инвестиционных программ организаций коммунального комплекс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финансов Администрации муниципального района (начальник управления Баранова Е.В.) обеспечить финансирование текущих платежей за потребленные энергетические ресурсы и коммунальные услуги и мероприятий по подготовке объектов социальной сферы муниципального района в пределах бюджетных обязательств, предусмотренных на 2018 год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4. Руководителям ресурсоснабжающих организаций обеспечить выполнение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х мероприятий на объектах коммунального назначения.</w:t>
      </w:r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муниципального района Таганова В.Н.</w:t>
      </w:r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Постановление опубликовать в печати и разместить на официальном сайте Администрации муниципального района в сети Интернет.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Постановление вступает в силу с момента официально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В.И. Серебряков</w:t>
      </w:r>
    </w:p>
    <w:p>
      <w:pPr>
        <w:pStyle w:val="3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т 24.05.2018     № 5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 оперативного штаба по подготовке объектов жилищно-коммунального хозяйства и социальной сферы к отопительному сезону</w:t>
      </w:r>
    </w:p>
    <w:p>
      <w:pPr>
        <w:pStyle w:val="Normal"/>
        <w:jc w:val="center"/>
        <w:rPr/>
      </w:pPr>
      <w:r>
        <w:rPr>
          <w:sz w:val="28"/>
          <w:szCs w:val="28"/>
        </w:rPr>
        <w:t>2018-2019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седатель штаба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Таганов В.Н. – заместитель Главы Администрации муниципального района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екретарь штаба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142"/>
        <w:rPr>
          <w:sz w:val="28"/>
          <w:szCs w:val="28"/>
        </w:rPr>
      </w:pPr>
      <w:r>
        <w:rPr>
          <w:sz w:val="28"/>
          <w:szCs w:val="28"/>
        </w:rPr>
        <w:t>Герасимова А.А. – начальник отдела жилищно-коммунального хозяйства Управления ЖКХ Администрации муниципального района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Члены штаба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Гусарин М.Ю. – генеральный директор АО «Яркоммунсервис»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(по согласованию)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Грибушкина Н.Ю. – председатель правления ТСЖ «Мечта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(по согласованию)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Елисеев Ю.С. – генеральный директор АО ГМЗ «Агат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(по согласованию);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Житарев А.Н. – начальник  отдела по мобилизационной подготовке, гражданской обороне и чрезвычайным ситуациям  Администрации муниципального района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Зинзиков А.П. – Глава Шопшинского сельского поселения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(по согласованию);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Киселёва Т.Ю. – главный редактор «МАУ Гаврилов-Ямского муниципального района «Редакция  районной газеты «Гаврилов-Ямский вестник» и местного телевещания»;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Крылов С.В. – директор Великосельского МП ЖКХ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Кузьмин М.С. – Глава Заячье-Холмского сельского поселения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(по согласованию)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анищев В.Н. – председатель правления ТСЖ «Восход»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(по согласованию)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опов С.Ф. – председатель Правления ТСЖ «Наш дом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(по согласованию);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Романюк А.Ю. – начальник Управления образования Администрации муниципального района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Рамазанов А.М. – Глава Митинского сельского поселения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(по согласованию);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Сергеичев А.Б. – генеральный директор  АО «Ресурс» (по согласованию);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Соломатин И.В. – начальник Управления ЖКХ, капитального строительства и природопользования Администрации муниципального района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Тощигин А.Н. – Глава городского поселения Гаврилов-Ям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(по согласованию)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Фролов С.В. – директор ООО «Управляющая жилищная компания»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(по согласованию)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Шемет Г.Г. – Глава Великосельского сельского поселения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(по согласованию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 24.05.2018   № 5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став комиссии по оценке готовности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отопительному периоду</w:t>
      </w:r>
    </w:p>
    <w:p>
      <w:pPr>
        <w:pStyle w:val="Normal"/>
        <w:jc w:val="center"/>
        <w:rPr/>
      </w:pPr>
      <w:r>
        <w:rPr>
          <w:sz w:val="28"/>
          <w:szCs w:val="28"/>
        </w:rPr>
        <w:t>2018-2019</w:t>
      </w:r>
      <w:r>
        <w:rPr/>
        <w:t xml:space="preserve"> годов</w:t>
      </w:r>
    </w:p>
    <w:tbl>
      <w:tblPr>
        <w:tblW w:w="104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27"/>
        <w:gridCol w:w="1824"/>
        <w:gridCol w:w="4839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раси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стасия Андреев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муниципального района –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ЖКХ Управления ЖКХ, капитального строительства и природопользования Администрации муниципального района – секретарь комиссии</w:t>
            </w:r>
          </w:p>
        </w:tc>
      </w:tr>
      <w:tr>
        <w:trPr>
          <w:trHeight w:val="9029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ломатин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Василье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лялов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алина  Николае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ар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ю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дрей Юр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Центрального управления Ростехнадзора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начальник Управления ЖКХ, капитального строительства и природопользования Администрации муниципального района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культуры,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туризма, спорта и молодёжной политики Администрации муниципального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тдела по мобилизационной подготовке, гражданской обороне и чрезвычайным ситуациям Администрации муниципального райо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720" w:hanging="0"/>
      <w:jc w:val="both"/>
      <w:outlineLvl w:val="0"/>
    </w:pPr>
    <w:rPr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1152" w:hanging="0"/>
      <w:jc w:val="center"/>
      <w:outlineLvl w:val="2"/>
    </w:pPr>
    <w:rPr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3744" w:hanging="0"/>
      <w:jc w:val="both"/>
      <w:outlineLvl w:val="3"/>
    </w:pPr>
    <w:rPr>
      <w:b/>
      <w:bCs/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72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5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27313D"/>
      <w:sz w:val="24"/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2"/>
    </w:rPr>
  </w:style>
  <w:style w:type="paragraph" w:styleId="312">
    <w:name w:val="Основной текст 31"/>
    <w:basedOn w:val="Normal"/>
    <w:qFormat/>
    <w:pPr>
      <w:jc w:val="both"/>
    </w:pPr>
    <w:rPr>
      <w:sz w:val="28"/>
      <w:szCs w:val="2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56:00Z</dcterms:created>
  <dc:creator>ррр</dc:creator>
  <dc:description/>
  <cp:keywords/>
  <dc:language>en-US</dc:language>
  <cp:lastModifiedBy>Smto_3</cp:lastModifiedBy>
  <cp:lastPrinted>2018-05-24T12:56:00Z</cp:lastPrinted>
  <dcterms:modified xsi:type="dcterms:W3CDTF">2018-05-24T11:36:00Z</dcterms:modified>
  <cp:revision>3</cp:revision>
  <dc:subject/>
  <dc:title>Структура</dc:title>
</cp:coreProperties>
</file>